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cttext"/>
        <w:spacing w:before="0" w:after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приказу управления образования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Яковлевского района 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30 декабря 2016 г. №798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Учетный номер________________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«Яковлевский район»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  <w:r>
        <w:rPr/>
        <w:br/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амилия Имя Отчество р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аконного представителя) несовершеннолетн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адрес: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  <w:br/>
      </w:r>
      <w:r>
        <w:rPr>
          <w:rFonts w:cs="Times New Roman" w:ascii="Times New Roman" w:hAnsi="Times New Roman"/>
          <w:sz w:val="24"/>
          <w:szCs w:val="24"/>
        </w:rPr>
        <w:t>о выборе формы получения общего образования</w:t>
        <w:br/>
        <w:t>в форме семей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, в соответствии с требованиями части 5 статьи 63 Федерального закона от 29.12.2012 г. № 273-ФЗ «Об образовании в Российской Федерации», информирую о том, что нами, как родителями (законными представителями) несовершеннолетнего ребенка ______________________________________________(Фамилия Имя Отчество), _______________ (дата рождения), выбрана для ___________(него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нее) форма получения общего образования в форме семей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выборе родителями (законными представителями) несовершеннолетнего обучающегося формы получения общего образования в форме семейного образования принято с учетом мнения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______________Имя____________________Отчество_____________  родителя (законного представителя), проживающей( его) по адресу:___________________________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_» _________20___г.     ______________________  /                           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/                            /</w:t>
      </w:r>
    </w:p>
    <w:p>
      <w:pPr>
        <w:pStyle w:val="Normal"/>
        <w:tabs>
          <w:tab w:val="clear" w:pos="708"/>
          <w:tab w:val="left" w:pos="9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исьмом Минобрнауки России от 15.11.2013 № НТ-1139/08 «Об организации получения образования в семейной форме" ознако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 _________20___г.        ____________________  /                           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/                            /</w:t>
      </w:r>
    </w:p>
    <w:p>
      <w:pPr>
        <w:pStyle w:val="Normal"/>
        <w:tabs>
          <w:tab w:val="clear" w:pos="708"/>
          <w:tab w:val="left" w:pos="9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 (оригиналы/копии):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cttext"/>
        <w:spacing w:before="0" w:after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приказу управления образования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Яковлевского района 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30 декабря 2016 г. №798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Учетный номер________________</w:t>
      </w:r>
      <w:r>
        <w:rPr/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«Яковлев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  <w:r>
        <w:rPr/>
        <w:br/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амилия Имя Отчество родите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аконного представителя) несовершеннолетне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адрес: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  <w:br/>
      </w:r>
      <w:r>
        <w:rPr>
          <w:rFonts w:cs="Times New Roman" w:ascii="Times New Roman" w:hAnsi="Times New Roman"/>
          <w:sz w:val="24"/>
          <w:szCs w:val="24"/>
        </w:rPr>
        <w:t>о выборе формы получения общего образования</w:t>
        <w:br/>
        <w:t>в форме семей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, в соответствии с требованиями части 5 статьи 63 Федерального закона от 29.12.2012 г. № 273-ФЗ «Об образовании в Российской Федерации», информирую о том, что нами, как родителями (законными представителями) несовершеннолетнего ребенка__________________________________________________________(Фамилия Имя Отчество),_______________ (дата рождения), выбрана для ___________(него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нее) форма получения общего образования в форме семейного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 (Фамилия Имя Отчество), _______________ (дата рождения), информирую о том, что решение о выборе родителями (законными представителями) формы получения общего образования в форме семейного образования принято _____________(с учетом) моего м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______________Имя____________________Отчество_____________     родителя (законного представителя), проживающей(его) по адресу:___________________________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___» _________20___г.     ______________________  /                           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/                            /</w:t>
      </w:r>
    </w:p>
    <w:p>
      <w:pPr>
        <w:pStyle w:val="Normal"/>
        <w:tabs>
          <w:tab w:val="clear" w:pos="708"/>
          <w:tab w:val="left" w:pos="9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Письмом Минобрнауки России от 15.11.2013 № НТ-1139/08 «Об организации получения образования в семейной форме" ознако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 _________20___г.        ____________________  /                           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/                            /</w:t>
      </w:r>
    </w:p>
    <w:p>
      <w:pPr>
        <w:pStyle w:val="Normal"/>
        <w:tabs>
          <w:tab w:val="clear" w:pos="708"/>
          <w:tab w:val="left" w:pos="92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 (оригиналы/копии):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Style1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cttext"/>
        <w:spacing w:before="0" w:after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приказу управления образования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Яковлевского района 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30 декабря 2016 г. №798</w:t>
      </w:r>
    </w:p>
    <w:p>
      <w:pPr>
        <w:pStyle w:val="Normal"/>
        <w:ind w:left="4956" w:firstLine="708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амилия Имя Отчество родите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аконного представителя) несовершеннолетн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адрес: 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важаемые (</w:t>
      </w:r>
      <w:r>
        <w:rPr>
          <w:rFonts w:cs="Times New Roman" w:ascii="Times New Roman" w:hAnsi="Times New Roman"/>
          <w:sz w:val="24"/>
          <w:szCs w:val="24"/>
        </w:rPr>
        <w:t>ый/ая</w:t>
      </w:r>
      <w:r>
        <w:rPr>
          <w:rFonts w:cs="Times New Roman" w:ascii="Times New Roman" w:hAnsi="Times New Roman"/>
          <w:sz w:val="28"/>
          <w:szCs w:val="28"/>
        </w:rPr>
        <w:t>) ____________________________!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 сообщает, что Ваше уведомление о выборе формы получения общего образования</w:t>
        <w:br/>
        <w:t>в форме семейного образования для Вашего ребенка ________________________(Фамилия Имя Отчество),_______________ (дата рождения), получ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ждения экстерном промежуточной и государственной итоговой аттестации Вы вправе обратиться в ________________________________ (общеобразовательное(ые) учреждение(я) муниципального района «Яковлевский район»), осуществляющее(ие) образовательную деятельность по соответствующей имеющей государственную аккредитацию образовательной программ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cttext"/>
        <w:spacing w:before="0" w:after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приказу управления образования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Яковлевского района </w:t>
      </w:r>
    </w:p>
    <w:p>
      <w:pPr>
        <w:pStyle w:val="Normacttext"/>
        <w:spacing w:before="0" w:after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30 декабря 2016 г. №798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___________________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Яковлевского района сообщает, что родителями (законными представителями)___________________________________(ФИО), несовершеннолетнего ребенка___________________________________________(Фамилия Имя Отчество),_______________ (дата рождения), обучающегося в ________________ учреждении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проживающего в микрорайоне ___________________ учреждения, получено уведомление о выборе для _________(него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нее) формы получения общего образования в форме семейного образования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3:07:00Z</dcterms:created>
  <dc:creator>Парфентьев</dc:creator>
  <dc:description/>
  <dc:language>en-US</dc:language>
  <cp:lastModifiedBy>Программист ЦОКО</cp:lastModifiedBy>
  <cp:lastPrinted>2017-05-27T14:43:00Z</cp:lastPrinted>
  <dcterms:modified xsi:type="dcterms:W3CDTF">2017-05-28T13:07:00Z</dcterms:modified>
  <cp:revision>2</cp:revision>
  <dc:subject/>
  <dc:title/>
</cp:coreProperties>
</file>