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cttext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УТВЕРЖДЕН</w:t>
      </w:r>
    </w:p>
    <w:p>
      <w:pPr>
        <w:pStyle w:val="Normacttext"/>
        <w:spacing w:before="0" w:after="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приказом управления образования</w:t>
      </w:r>
    </w:p>
    <w:p>
      <w:pPr>
        <w:pStyle w:val="Normacttext"/>
        <w:spacing w:before="0" w:after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администрации муниципального</w:t>
      </w:r>
    </w:p>
    <w:p>
      <w:pPr>
        <w:pStyle w:val="Normacttext"/>
        <w:spacing w:before="0" w:after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«Яковлевский район» </w:t>
      </w:r>
    </w:p>
    <w:p>
      <w:pPr>
        <w:pStyle w:val="Normacttext"/>
        <w:spacing w:before="0" w:after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Белгородской области</w:t>
      </w:r>
    </w:p>
    <w:p>
      <w:pPr>
        <w:pStyle w:val="Normacttext"/>
        <w:spacing w:before="0" w:after="0"/>
        <w:rPr/>
      </w:pPr>
      <w:r>
        <w:rPr/>
        <w:t xml:space="preserve">                                                                                                        </w:t>
      </w:r>
      <w:r>
        <w:rPr/>
        <w:t>от 30 декабря 2016 г. №7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семейного образования в муниципальном районе «Яковлевский район» Белгородской област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1 статьи 17</w:t>
        </w:r>
      </w:hyperlink>
      <w:r>
        <w:rPr>
          <w:sz w:val="28"/>
          <w:szCs w:val="28"/>
        </w:rPr>
        <w:t xml:space="preserve"> Федерального закона Российской Федерации от 29.12.2012 г. № 273-ФЗ «Об образовании в Российской Федерации» (далее - Федерального закона) образование может быть получено вне организаций, осуществляющих образовательную деятельность (в форме семейного обра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рядок организации семейного образования в муниципальном районе «Яковлевский район» Белгоро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Порядок) регламентирует организацию обучения в форме семейного образования  с правом последующего прохождения в соответствии с </w:t>
      </w:r>
      <w:hyperlink r:id="rId3">
        <w:r>
          <w:rPr>
            <w:rStyle w:val="InternetLink"/>
            <w:sz w:val="28"/>
            <w:szCs w:val="28"/>
          </w:rPr>
          <w:t>частью 3 статьи 34</w:t>
        </w:r>
      </w:hyperlink>
      <w:r>
        <w:rPr>
          <w:sz w:val="28"/>
          <w:szCs w:val="28"/>
        </w:rPr>
        <w:t xml:space="preserve"> Федерального закона промежуточной и государственной итоговой аттестации в организациях, осуществляющих образовательную деятельность (</w:t>
      </w:r>
      <w:hyperlink r:id="rId4">
        <w:r>
          <w:rPr>
            <w:rStyle w:val="InternetLink"/>
            <w:sz w:val="28"/>
            <w:szCs w:val="28"/>
          </w:rPr>
          <w:t>часть 3 статьи 17</w:t>
        </w:r>
      </w:hyperlink>
      <w:r>
        <w:rPr>
          <w:sz w:val="28"/>
          <w:szCs w:val="28"/>
        </w:rPr>
        <w:t xml:space="preserve"> Федерального закона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правление образования администрации муниципальн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Яковлевский район» Белгородской области (далее – Управление образования)  ведет учет детей, имеющих право на получение общего образования каждого уровня и проживающих на территории муниципального района «Яковлевский район» Белгородской области, и форм получения образования, определенных родителями (законными представителями) детей (далее - учет детей)  (</w:t>
      </w:r>
      <w:hyperlink r:id="rId5">
        <w:r>
          <w:rPr>
            <w:rStyle w:val="InternetLink"/>
            <w:sz w:val="28"/>
            <w:szCs w:val="28"/>
          </w:rPr>
          <w:t>часть 5 статьи 63</w:t>
        </w:r>
      </w:hyperlink>
      <w:r>
        <w:rPr>
          <w:sz w:val="28"/>
          <w:szCs w:val="28"/>
        </w:rPr>
        <w:t xml:space="preserve"> Федерального закон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родителями (законными представителями) детей формы получения общего образования в форме семейного образования с учетом мнения ребенка (пункт 1 </w:t>
      </w:r>
      <w:hyperlink r:id="rId6">
        <w:r>
          <w:rPr>
            <w:rStyle w:val="InternetLink"/>
            <w:sz w:val="28"/>
            <w:szCs w:val="28"/>
          </w:rPr>
          <w:t>часть 3 статьи 44</w:t>
        </w:r>
      </w:hyperlink>
      <w:r>
        <w:rPr>
          <w:sz w:val="28"/>
          <w:szCs w:val="28"/>
        </w:rPr>
        <w:t xml:space="preserve"> Федерального закона) родители (законные представители) информируют (далее - Уведомление) об этом выборе Управление образования (</w:t>
      </w:r>
      <w:hyperlink r:id="rId7">
        <w:r>
          <w:rPr>
            <w:rStyle w:val="InternetLink"/>
            <w:sz w:val="28"/>
            <w:szCs w:val="28"/>
          </w:rPr>
          <w:t>часть 5 статьи 63</w:t>
        </w:r>
      </w:hyperlink>
      <w:r>
        <w:rPr>
          <w:sz w:val="28"/>
          <w:szCs w:val="28"/>
        </w:rPr>
        <w:t xml:space="preserve"> Федерального закона) (формы уведомления в приложении №1, №2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и регистрации Уведомления  посредством лич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родителей (законных представителей) должностное лицо, ответственное за учет детей, информирует родителей (законных представителей) детей о том, что при выборе семейной формы образования у родителей (законных представителей) возникают обязательства по обеспечению обучения в семейной форме образования - целенаправленной организации деятельности обучающегося по овладению знаниями, умениями, навыками и компетенцией, приобретению опыта деятельности, развитию способностей, приобретению опыта применения знаний в повседневной жизни и формированию у обучающегося мотивации получения образования в течение всей жизни, знакомит с </w:t>
      </w:r>
      <w:r>
        <w:rPr>
          <w:bCs/>
          <w:sz w:val="28"/>
          <w:szCs w:val="28"/>
        </w:rPr>
        <w:t>Письмом Министерства образования и науки РФ от 15 ноября 2013 г. № НТ-1139/08 «Об организации получения образования в семейной форм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ответственное за прием документов, оформляет расписку о приеме письменного Уведомления и передает ее родителям (законным представителям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иска содержит информацию о регистрационном номере Уведомления. Расписка заверяется подписью должностного лица, ответственного за прием документов,  и печатью Управления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одители (законные представители) ставят отметку (личную подпись) о получении расписки  в Журнале регистрации заявл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 приеме и регистрации Уведомления посредством напр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дителями (законными представителями) через организацию по обработке корреспонденции на договорной основе (по почте), в электронном виде (заверенных ЭЦП) Управление образования в течение 7 (семи) рабочих дней после приема Уведомления направляет родителям (законным представителям) информацию о получении Уведомления (приложение №3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ля организации прохождения детьми промежуточной и государственной итоговой аттестации  Управление образования  в течение 7 (семи) рабочих дней после приема Уведомления направляет родителям (законным представителям) сведения об образовательных(ой) организациях(и), в которых(ой) предусмотрена возможность прохождения детьми соответствующей аттестации.</w:t>
      </w:r>
    </w:p>
    <w:p>
      <w:pPr>
        <w:pStyle w:val="Style17"/>
        <w:ind w:left="0" w:firstLine="708"/>
        <w:rPr>
          <w:szCs w:val="28"/>
        </w:rPr>
      </w:pPr>
      <w:r>
        <w:rPr>
          <w:szCs w:val="28"/>
        </w:rPr>
        <w:t>6. Управление образования направляет</w:t>
      </w:r>
      <w:r>
        <w:rPr/>
        <w:t xml:space="preserve"> информацию в общеобразовательное учреждение, в котором обучается и (или) в микрорайоне которого проживает данный ребенок, о выборе для обучающегося получения общего образования  в форме семейного образования родителями (законными представителями) (приложение №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 xml:space="preserve">7. </w:t>
      </w:r>
      <w:r>
        <w:rPr>
          <w:sz w:val="28"/>
          <w:szCs w:val="28"/>
        </w:rPr>
        <w:t xml:space="preserve">Родители (законные представители) ребенка обращаются в общеобразовательное учреждение, в котором он обучается с заявлением об отчислении обучающегося в связи с выбором получения общего образования в форме семейного 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8. На основании заявления родителей (законных представителей) обучающегося об отчислении в связи с выбором получения общего образования в форме семейного  образования и информации Управления образования общеобразовательное учреждение в трехдневный срок издает приказ об отчислении обучающегося в связи с выбором получения общего образования в форме семейного 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соответствии с </w:t>
      </w:r>
      <w:hyperlink r:id="rId8">
        <w:r>
          <w:rPr>
            <w:rStyle w:val="InternetLink"/>
            <w:sz w:val="28"/>
            <w:szCs w:val="28"/>
          </w:rPr>
          <w:t>частью 3 статьи 34</w:t>
        </w:r>
      </w:hyperlink>
      <w:r>
        <w:rPr>
          <w:sz w:val="28"/>
          <w:szCs w:val="28"/>
        </w:rPr>
        <w:t xml:space="preserve"> Федерального закона лица, осваивающие основную образовательную программу в форме семейного образования, вправе пройти экстерном промежуточную и государственную итоговую аттестацию в организации, осуществляющей образовательную деятельность по соответствующей имеющей государственную аккредитацию образовательной программ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лица, не имеющие основного общего или среднего общего образования, вправе пройти экстерном промежуточную и государственную итоговую аттестацию в организации, осуществляющей образовательную деятельность по соответствующей имеющей государственную аккредитацию основной общеобразовательной программе, бесплатно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аттестации экстерны пользуются академическими правами обучающихся по соответствующей образовате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ем обучающихся для прохождения промежуточной и  государственной итоговой аттестации в общеобразовательное учреждение осуществляется по личному заявлению родителя (законного представителя) ребенка при предъявлении оригинала </w:t>
      </w:r>
      <w:hyperlink r:id="rId9">
        <w:r>
          <w:rPr>
            <w:rStyle w:val="InternetLink"/>
            <w:sz w:val="28"/>
            <w:szCs w:val="28"/>
          </w:rPr>
          <w:t>документа</w:t>
        </w:r>
      </w:hyperlink>
      <w:r>
        <w:rPr>
          <w:sz w:val="28"/>
          <w:szCs w:val="28"/>
        </w:rPr>
        <w:t>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акт ознакомления родителей (законных представителей) обучающегося с лицензией на осуществление образовательной деятельности, свидетельством о государственной аккредитации, уставом общеобразовательного учреждения,</w:t>
      </w:r>
      <w:r>
        <w:rPr>
          <w:sz w:val="28"/>
          <w:szCs w:val="28"/>
          <w:lang w:eastAsia="en-US"/>
        </w:rPr>
        <w:t xml:space="preserve"> с образовательными программами и другими документами, регламентирующими организацию и осуществление образовательной деятельности,</w:t>
      </w:r>
      <w:r>
        <w:rPr>
          <w:sz w:val="28"/>
          <w:szCs w:val="28"/>
        </w:rPr>
        <w:t xml:space="preserve"> фиксируется в заявлении о приеме для прохождения промежуточной и государственной итоговой аттестации и заверяется личной подписью родителей (законных представителей) обучающего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Родители (законные представители) в общеобразовательное учреждение вместе с заявлением о приеме для прохождения промежуточной и государственной итоговой аттестации предъявляют оригинал свидетельства о рождении ребенка или документ, подтверждающий родство заявителя, личное дело обучающего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Данное заявление регистрируется в Журнале регистрации заявлений о приеме для прохождения промежуточной и государственной итоговой аттест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егистрации заявления родителям (законным представителям) обучающегося выдается расписка в получении документов, содержащая информацию о регистрационном номере заявления о приеме для прохождения промежуточной и  государственной итоговой аттестации, о перечне представленных доку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списка заверяется подписью должностного лица общеобразовательного учреждения, ответственного за прием документов, и печатью общеобразовательного учрежд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одители (законные представители) ставят отметку (личную подпись) о получении расписки в Журнале регистрации заявлений о приеме для прохождения промежуточной и государственной итоговой аттест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и (законные представители) детей имеют право по своему усмотрению представлять други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ри приеме и регистрации заявления посредством личного обращения родителей (законных представителей) должностное лицо, ответственное за организацию прохождения промежуточной и  государственной итоговой аттестации, информирует родителей (законных представителей) детей о том, что в отличие от случая, когда обучающийся зачислен в образовательную организацию, и она в соответствии со статьей 28 Федерального закона несёт ответственность за качество образования, при получении общего образования в форме семейного образования, организация, осуществляющая образовательную деятельность, несёт ответственность только за организацию и проведение промежуточной и итоговой аттестации, а также за обеспечение соответствующих академических прав обучающего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ит с тем, что в соответствии с частью 4 статьи 17 и пунктом 2 части 3 статьи 44 Федерального закона ребенок, получающий образование в семейной форме, по решению его родителей (законных представителей) с учетом его мнения на любом этапе обучения вправе продолжить его в любой иной форме, предусмотренной Федеральным законом, либо использовать право на сочетание форм получения образования и обу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о образовательным программам начального общего, основного общего и среднего общего образования в форме семейного образования, не ликвидировавшие в установленные сроки академической задолженности, продолжают получать образование в образователь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Основанием возникновения образовательных отношений является распорядительный акт организации, осуществляющей образовательную деятельность, о приеме лица для прохождения промежуточной аттестации и (или) государственной итоговой аттестации (</w:t>
      </w:r>
      <w:hyperlink w:anchor="st53_1">
        <w:r>
          <w:rPr>
            <w:rStyle w:val="InternetLink"/>
            <w:color w:val="000000"/>
            <w:sz w:val="28"/>
            <w:szCs w:val="28"/>
            <w:u w:val="none"/>
          </w:rPr>
          <w:t>часть 1 статьи 53</w:t>
        </w:r>
      </w:hyperlink>
      <w:r>
        <w:rPr>
          <w:sz w:val="28"/>
          <w:szCs w:val="28"/>
        </w:rPr>
        <w:t xml:space="preserve"> Федерального зако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образовательное учреждение в течение 3 (трех) рабочих дней после приема заявления и документов издает приказ о зачислении ребенка для прохождения промежуточной и (или) государственной итоговой аттест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бщеобразовательное учреждение принимает соответствующий локальный нормативный акт, регламентирующий порядок промежуточной аттестации, в том числе экстернами. При этом вышеуказанный локальный нормативный акт должен быть доступен для беспрепятственного ознакомления, в том числе на сайте общеобразовательного учреждения в информационно-телекоммуникационной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Согласно части 1 статьи 33 Федерального закона экстерны - лица, зачисленные в организацию, осуществляющую образовательную деятельность по имеющим государственную аккредитацию образовательным программам, для прохождения промежуточной и государственной итоговой аттес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Экстерны обладают всеми академическими правами, предоставленными обучающимся в соответствии со статьей 34 Федерального закона. В частности, экстерны наравне с другими обучающимися имеют право на развитие своих творческих способностей и интересов, включая участие в конкурсах, олимпиадах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8.  Общеобразовательное учреждение или Областное государственное бюджетное учреждение для детей, нуждающихся в психолого-педагогической и медико-социальной помощи «Белгородский региональный центр психолого-медико-социального сопровождения» (г. Белгород, ул. Губкина, 15г) организует предоставление психолого-педагогической, медицинской и социальной помощи  обучающимся, испытывающим трудности в освоении основных общеобразовательных программ, своем развитии и социальной адаптации (статья 42 Федерального закона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. Общеобразовательное учреждение, в котором обучающийся проходит промежуточные и государственную итоговую аттестации, обеспечивает экстерна учебниками и учебно-методическими материалами, средствами обучения и воспитания в пределах федеральных государственных образовательных стандартов (статья 35 Федерального закон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Учреждения дополнительного образования или общеобразовательное учреждение, в котором обучающийся проходит промежуточные и государственную итоговую аттестации, предоставляют возможность обучающимся осваивать дополнительные общеобразовательные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cttext"/>
        <w:jc w:val="both"/>
        <w:rPr/>
      </w:pPr>
      <w:r>
        <w:rPr/>
      </w:r>
    </w:p>
    <w:p>
      <w:pPr>
        <w:pStyle w:val="Normacttext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cttext"/>
        <w:rPr/>
      </w:pPr>
      <w:r>
        <w:rPr/>
        <w:t xml:space="preserve"> </w:t>
      </w:r>
    </w:p>
    <w:p>
      <w:pPr>
        <w:pStyle w:val="Normacttext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firstLine="709"/>
      <w:contextualSpacing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DA9630072F93629DCC33D3EE2A304A7A7CE0945798A416B5B51DC134065E978CD823C457CEEBA8U5nFH" TargetMode="External"/><Relationship Id="rId3" Type="http://schemas.openxmlformats.org/officeDocument/2006/relationships/hyperlink" Target="consultantplus://offline/ref=2CF73072DE92F392E2729162305CD804AD6D68913A437264E79E95AB8BDAE05D708A0862C82F426E72g3L" TargetMode="External"/><Relationship Id="rId4" Type="http://schemas.openxmlformats.org/officeDocument/2006/relationships/hyperlink" Target="consultantplus://offline/ref=2CF73072DE92F392E2729162305CD804AD6D68913A437264E79E95AB8BDAE05D708A0862C82F426E72g3L" TargetMode="External"/><Relationship Id="rId5" Type="http://schemas.openxmlformats.org/officeDocument/2006/relationships/hyperlink" Target="consultantplus://offline/ref=542A5D0761CEC79611689BCBE70F0BE01B79074C2EB0ED8B8B4A1FF8E44B6E51977EAA02BA745541M0rDH" TargetMode="External"/><Relationship Id="rId6" Type="http://schemas.openxmlformats.org/officeDocument/2006/relationships/hyperlink" Target="consultantplus://offline/ref=542A5D0761CEC79611689BCBE70F0BE01B79074C2EB0ED8B8B4A1FF8E44B6E51977EAA02BA745541M0rDH" TargetMode="External"/><Relationship Id="rId7" Type="http://schemas.openxmlformats.org/officeDocument/2006/relationships/hyperlink" Target="consultantplus://offline/ref=542A5D0761CEC79611689BCBE70F0BE01B79074C2EB0ED8B8B4A1FF8E44B6E51977EAA02BA745541M0rDH" TargetMode="External"/><Relationship Id="rId8" Type="http://schemas.openxmlformats.org/officeDocument/2006/relationships/hyperlink" Target="consultantplus://offline/ref=9E0E50AA76CB3E80D4AF4BEF504AC6F7A82245440FAB8037B900B531D863AA156E2A238434653675RBnFF" TargetMode="External"/><Relationship Id="rId9" Type="http://schemas.openxmlformats.org/officeDocument/2006/relationships/hyperlink" Target="consultantplus://offline/ref=BBEDBC44B0D68031A6CCE85D4CCEC0E2B5A30185F8E565700A850BE72AEAw3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4:00Z</dcterms:created>
  <dc:creator>tgrichannikova</dc:creator>
  <dc:description/>
  <cp:keywords/>
  <dc:language>en-US</dc:language>
  <cp:lastModifiedBy>Пенькова Дина</cp:lastModifiedBy>
  <cp:lastPrinted>2017-02-01T16:04:00Z</cp:lastPrinted>
  <dcterms:modified xsi:type="dcterms:W3CDTF">2017-05-27T08:34:00Z</dcterms:modified>
  <cp:revision>33</cp:revision>
  <dc:subject/>
  <dc:title/>
</cp:coreProperties>
</file>