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) ФОРМУЛИРУЕМ ПРОБЛ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кс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укажи фамилию автора, его инициалы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днимается (раскрывается ) проблема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2) Комментируем пробл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скрывая данную проблему, автор говорит о … (в 2-3 –х предложениях переда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держание текста, но ни в коем случае не пересказывай, а комментируй то, как автор пытается подвести нас к пониманию своей главной мысли (к авторской пози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веди не менее 2-х примеров из прочитанного текста, важных для понимания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 рассуждает над поднятым им вопросом не отстраненно, чувствуется его заинтересованность в том, о чём он пиш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) ВЫЯВЛЯЕМ АВТОРСКУЮ ПОЗИ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ая точка зрения, как мне кажется, выражена довольно чётко. Она заключается в следующем:…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) АРГУМЕНТИРУЕМ СВОЮ ТОЧКУ ЗРЕНИЯ НА ПОДНЯТУЮ АВТОРОМ ПРОБЛЕМУ, Т. Е ПИШЕМ СОЧИНЕНИЕ-РАССУЖДЕНИЕ 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озможно не согласиться с тем выводом, к которому приводит нас автор. Наверное, каждому из нас в жизни приходилось сталкиваться с подобной ситуацией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ходилось задумываться над таким вопросом, встречать подобных людей, решать такие же задачи и т.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тори своими словами главную мысль автора текста – это будет тезис, который тебе надо доказ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br/>
        <w:t xml:space="preserve">Почему точка зр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ИО автор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ется мне верной? Во-первых, мне самому не раз приходилось (приведи пример из своего жизненного опыта) …. </w:t>
        <w:br/>
        <w:t>Во-вторых, я неоднократно слышал это от 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в этом убеждает нас классическая литература –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веди пример из книги; можно вспомнить художественный фильм, спектакль, газетную или журнальную статью, радио- или телепередачу и т.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, ЧТО В СООТВЕТСТВИИ С ТРЕБОВАНИЯМИ К ОЦЕНКЕ СОЧИНЕНИЯ ПО ЭТИМ КРИТЕРИЯМ, ДЛЯ ТОГО ЧТОБЫ ПОЛУЧИТЬ НАИВЫСШИЙ БАЛЛ, НУЖНО ПРИВЕСТИ не менее 2 аргументов, один из которых взят из художественной, публицистической или научной литературы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) ДЕЛАЕМ ВЫВ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 сделай вывод, соотнеся его со СВОИМ тезис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8:00Z</dcterms:created>
  <dc:creator>Татьяна</dc:creator>
  <dc:description/>
  <dc:language>en-US</dc:language>
  <cp:lastModifiedBy>Программист ЦОКО</cp:lastModifiedBy>
  <cp:lastPrinted>2016-04-12T12:02:00Z</cp:lastPrinted>
  <dcterms:modified xsi:type="dcterms:W3CDTF">2017-11-02T06:58:00Z</dcterms:modified>
  <cp:revision>2</cp:revision>
  <dc:subject/>
  <dc:title/>
</cp:coreProperties>
</file>