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Шаблон итогового сочинения и речевые клише</w:t>
      </w:r>
    </w:p>
    <w:p>
      <w:pPr>
        <w:pStyle w:val="Normal"/>
        <w:spacing w:lineRule="auto" w:line="240" w:before="280" w:after="280"/>
        <w:rPr/>
      </w:pPr>
      <w:r>
        <w:rPr/>
        <w:t> </w:t>
      </w:r>
      <w:r>
        <w:rPr/>
        <w:t>Не всем легко и непринужденно удается формулировать свои мысли, особенно в напряженной обстановке экзамена. Что делать, если время идет, а муза все не появляется? Можно воспользоваться шаблоном и готовыми речевыми клише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584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менты структуры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ише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чевое слово темы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... Война... Дружба и т.п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рассуждения по теме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вних времен человек размышлял о … </w:t>
              <w:br/>
              <w:br/>
              <w:t>Каждый из нас сталкивался с …</w:t>
              <w:br/>
              <w:br/>
              <w:t>Каждый человек хотя бы раз в жизни задумывался о …</w:t>
              <w:br/>
              <w:br/>
              <w:t>Как часто мы слышим о ...</w:t>
              <w:br/>
              <w:br/>
              <w:t>Мы знаем о ... из книг и фильмов, рассказов близких.</w:t>
              <w:br/>
              <w:br/>
              <w:t>(Ключевое слово темы) играет огромную роль в жизни людей.</w:t>
              <w:br/>
              <w:br/>
              <w:t>Никто не станет отрицать важности … в жизни людей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 по теме 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димся вопросом: почему....?</w:t>
              <w:br/>
              <w:t>В чем же причина ...?</w:t>
              <w:br/>
              <w:br/>
              <w:br/>
              <w:t>Задумаемся: должны ли мы...?</w:t>
              <w:br/>
              <w:br/>
              <w:br/>
              <w:t xml:space="preserve">Невольно задаешься вопросом: зачем....? </w:t>
              <w:br/>
              <w:br/>
              <w:t xml:space="preserve">Почему же нужно …? </w:t>
              <w:br/>
              <w:br/>
              <w:t>Что же самое главное …?</w:t>
              <w:br/>
              <w:br/>
              <w:t>Как мы должны относиться к ...?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ЧАСТЬ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ЗИС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мы понимаем, что...(ответ на вопрос, заданный во вступлении)</w:t>
              <w:br/>
              <w:br/>
              <w:t>Конечно, каждый человек по-своему ответит на этот вопрос. На мой взгляд, ...(ответ на вопрос, заданный во вступлении).</w:t>
              <w:br/>
              <w:br/>
              <w:t>Думается, на этот вопрос могут быть даны разные ответы, но я считаю, что... (ответ на вопрос, заданный во вступлении)</w:t>
              <w:br/>
              <w:br/>
              <w:t>Размышляя над этими вопросами, нельзя не прийти к ответу: ...(ответ на вопрос, заданный во вступлении)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 к произведению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к, в лирическом стихотворении (название) поэт (имя) обращается к теме… </w:t>
              <w:br/>
              <w:br/>
              <w:t>Тема (природы и т.п.) затрагивается в романе…(автор, название).</w:t>
              <w:br/>
              <w:br/>
              <w:t>Тема (страдания народа во время войны и т.п.) раскрывается в произведении… (автор, название).</w:t>
              <w:br/>
              <w:br/>
              <w:t>Проблема (варварского отношения к природе и т.п.) волновала многих писателей. Обращается к ней и ...(имя писателя) в...(название произведения).</w:t>
              <w:br/>
              <w:br/>
              <w:t>Идея (единства природы человека и т.п.) выражена в стихотворении…(автор, название).</w:t>
              <w:br/>
              <w:br/>
              <w:t>Мысль о необходимости (защищать природу и т.п.) выражена и в романе… (автор, название).</w:t>
              <w:br/>
              <w:br/>
              <w:t>Вспомним героя повести… (автор, название).</w:t>
              <w:br/>
              <w:br/>
              <w:t>Обратимся к роману… (автор, название).</w:t>
              <w:br/>
              <w:br/>
              <w:t>Лирический герой стихотворения … (автор, название) тоже размышляет об этом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претация произведения или его фрагмента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повествует о…</w:t>
              <w:br/>
              <w:t>Автор описывает…</w:t>
              <w:br/>
              <w:t>Поэт показывает…</w:t>
              <w:br/>
              <w:t>Писатель размышляет о…</w:t>
              <w:br/>
              <w:t>Писатель обращает наше внимание…</w:t>
              <w:br/>
              <w:t>Писатель заостряет наше внимание на …</w:t>
              <w:br/>
              <w:t>Он акцентирует внимание читателя на…</w:t>
              <w:br/>
              <w:t>Он осуждает…</w:t>
              <w:br/>
              <w:t>Он ставит нам в пример…</w:t>
              <w:br/>
              <w:t>Автор подчеркивает…</w:t>
              <w:br/>
              <w:t>Пушкин утверждает…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 вывод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ель считает, что…</w:t>
              <w:br/>
              <w:t xml:space="preserve">Таким образом, автор хочет донести до нас мысль о…. 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И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, выражение надежды на лучшее, призыв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я итоги сказанному, можно сделать вывод…</w:t>
              <w:br/>
              <w:t>Невольно напрашивается вывод…</w:t>
              <w:br/>
              <w:t>Таким образом, мы приходим к выводу: …</w:t>
              <w:br/>
              <w:t>Итак, можно сделать вывод, что…</w:t>
              <w:br/>
              <w:t>В заключение хочется призвать людей к…</w:t>
              <w:br/>
              <w:t>Так давайте не забывать о …! Будем помнить о…!</w:t>
              <w:br/>
              <w:t>В заключение хочется выразить надежду на то, что…</w:t>
              <w:br/>
              <w:t>Хочется верить, что…</w:t>
              <w:br/>
              <w:t xml:space="preserve">Подводя итоги сказанному, хочется выразить надежду на то, что …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57:00Z</dcterms:created>
  <dc:creator>Татьяна</dc:creator>
  <dc:description/>
  <dc:language>en-US</dc:language>
  <cp:lastModifiedBy>Программист ЦОКО</cp:lastModifiedBy>
  <cp:lastPrinted>2016-10-25T13:47:00Z</cp:lastPrinted>
  <dcterms:modified xsi:type="dcterms:W3CDTF">2017-11-02T06:57:00Z</dcterms:modified>
  <cp:revision>2</cp:revision>
  <dc:subject/>
  <dc:title/>
</cp:coreProperties>
</file>