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кольного этапа всероссийской олимпиады 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ый год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работы-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1</w:t>
      </w:r>
      <w:r>
        <w:rPr>
          <w:rFonts w:cs="Times New Roman" w:ascii="Times New Roman" w:hAnsi="Times New Roman"/>
          <w:sz w:val="24"/>
          <w:szCs w:val="24"/>
        </w:rPr>
        <w:t>. (максимальный балл-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внобедренный клин с острым угл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бит в щель. При каких значениях уг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клин не будет вытолкнут из щели, если коэффициент трения между клином и материалом щели раве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2. </w:t>
      </w:r>
      <w:r>
        <w:rPr>
          <w:rFonts w:cs="Times New Roman" w:ascii="Times New Roman" w:hAnsi="Times New Roman"/>
          <w:sz w:val="24"/>
          <w:szCs w:val="24"/>
        </w:rPr>
        <w:t>(максимальный балл-10)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91865</wp:posOffset>
            </wp:positionH>
            <wp:positionV relativeFrom="paragraph">
              <wp:posOffset>208280</wp:posOffset>
            </wp:positionV>
            <wp:extent cx="2295525" cy="676275"/>
            <wp:effectExtent l="0" t="0" r="0" b="0"/>
            <wp:wrapTight wrapText="bothSides">
              <wp:wrapPolygon edited="0">
                <wp:start x="-175" y="0"/>
                <wp:lineTo x="-175" y="21292"/>
                <wp:lineTo x="21688" y="21292"/>
                <wp:lineTo x="21688" y="0"/>
                <wp:lineTo x="-175" y="0"/>
              </wp:wrapPolygon>
            </wp:wrapTight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Закрепленная на концах струна растянута с сил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К середине струны прикреплен точечный груз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рисунок). Определить период малых колебаний прикрепленного груза. Массой струны пренебречь; силу тяжести не учит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3</w:t>
      </w:r>
      <w:r>
        <w:rPr>
          <w:rFonts w:cs="Times New Roman" w:ascii="Times New Roman" w:hAnsi="Times New Roman"/>
          <w:sz w:val="24"/>
          <w:szCs w:val="24"/>
        </w:rPr>
        <w:t>. (максимальный балл-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53915</wp:posOffset>
            </wp:positionH>
            <wp:positionV relativeFrom="paragraph">
              <wp:posOffset>-282575</wp:posOffset>
            </wp:positionV>
            <wp:extent cx="990600" cy="771525"/>
            <wp:effectExtent l="0" t="0" r="0" b="0"/>
            <wp:wrapTight wrapText="bothSides">
              <wp:wrapPolygon edited="0">
                <wp:start x="-412" y="0"/>
                <wp:lineTo x="-412" y="21327"/>
                <wp:lineTo x="21598" y="21327"/>
                <wp:lineTo x="21598" y="0"/>
                <wp:lineTo x="-412" y="0"/>
              </wp:wrapPolygon>
            </wp:wrapTight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показан цикл, совершаемый над идеальным газом, причем участок 1 – 2 изображает изохорный процесс, 2 – 3 – изобарный. Температуры газа в точках 1 и 3 равны соответственно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300 К 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400 К. Найдите температур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аза в точке 2. Масса газа постоянная велич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</w:rPr>
        <w:t>(максимальный балл-5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две одинаковых кастрюли с водой: в одной из них кипяченая вода, в другой  - сырая. Как определить, в какой кастрюле находится сырая вода? В вашем распоряжении имеются кастрюли меньшей емкости и нагрев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льное задание (максимальный балл-5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динамометром, определите массу груза, вес которого превосходит предел измерения данного динамом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ержень; динамометр;груз;нить;миллиметровая бумага;штатив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предметно-методической комиссии: _______________ Пенькова Г. В.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Малакеева В.Н.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Кривцова М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Отве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на задания школьного этапа всероссийской олимпиады</w:t>
      </w:r>
      <w:r>
        <w:rPr>
          <w:rFonts w:cs="Times New Roman" w:ascii="Times New Roman" w:hAnsi="Times New Roman"/>
          <w:sz w:val="24"/>
          <w:szCs w:val="24"/>
        </w:rPr>
        <w:t>по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работы- 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1. (максимальный балл-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внобедренный клин с острым угл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бит в щель. При каких значениях уг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клин не будет вытолкнут из щели, если коэффициент трения между клином и материалом щели раве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95580</wp:posOffset>
            </wp:positionV>
            <wp:extent cx="1333500" cy="1076325"/>
            <wp:effectExtent l="0" t="0" r="0" b="0"/>
            <wp:wrapTight wrapText="bothSides">
              <wp:wrapPolygon edited="0">
                <wp:start x="-306" y="0"/>
                <wp:lineTo x="-306" y="21402"/>
                <wp:lineTo x="21600" y="21402"/>
                <wp:lineTo x="21600" y="0"/>
                <wp:lineTo x="-306" y="0"/>
              </wp:wrapPolygon>
            </wp:wrapTight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Равенство проекций сил на направление вертикали приводит к уравнению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g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</m:oMath>
      </m:oMathPara>
    </w:p>
    <w:p>
      <w:pPr>
        <w:pStyle w:val="Normal"/>
        <w:ind w:left="720" w:firstLine="18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ind w:left="720" w:firstLine="16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g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N</m:t>
        </m:r>
      </m:oMath>
    </w:p>
    <w:p>
      <w:pPr>
        <w:pStyle w:val="Normal"/>
        <w:ind w:left="720" w:firstLine="18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20" w:firstLine="1800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μ</m:t>
          </m:r>
        </m:oMath>
      </m:oMathPara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91865</wp:posOffset>
            </wp:positionH>
            <wp:positionV relativeFrom="paragraph">
              <wp:posOffset>208280</wp:posOffset>
            </wp:positionV>
            <wp:extent cx="2295525" cy="676275"/>
            <wp:effectExtent l="0" t="0" r="0" b="0"/>
            <wp:wrapTight wrapText="bothSides">
              <wp:wrapPolygon edited="0">
                <wp:start x="-175" y="0"/>
                <wp:lineTo x="-175" y="21292"/>
                <wp:lineTo x="21688" y="21292"/>
                <wp:lineTo x="21688" y="0"/>
                <wp:lineTo x="-175" y="0"/>
              </wp:wrapPolygon>
            </wp:wrapTight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ание 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ная на концах струна растянута с сил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К середине струны прикреплен точечный груз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рисунок). Определить период малых колебаний прикрепленного груза. Массой струны пренебречь; силу тяжести не учитывать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187960</wp:posOffset>
            </wp:positionV>
            <wp:extent cx="2600325" cy="628650"/>
            <wp:effectExtent l="0" t="0" r="0" b="0"/>
            <wp:wrapTight wrapText="bothSides">
              <wp:wrapPolygon edited="0">
                <wp:start x="-156" y="0"/>
                <wp:lineTo x="-156" y="20940"/>
                <wp:lineTo x="21677" y="20940"/>
                <wp:lineTo x="21677" y="0"/>
                <wp:lineTo x="-156" y="0"/>
              </wp:wrapPolygon>
            </wp:wrapTight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.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ла, действующая на отклоненный от положения равновесия груз, равна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53915</wp:posOffset>
            </wp:positionH>
            <wp:positionV relativeFrom="paragraph">
              <wp:posOffset>-282575</wp:posOffset>
            </wp:positionV>
            <wp:extent cx="990600" cy="771525"/>
            <wp:effectExtent l="0" t="0" r="0" b="0"/>
            <wp:wrapTight wrapText="bothSides">
              <wp:wrapPolygon edited="0">
                <wp:start x="-412" y="0"/>
                <wp:lineTo x="-412" y="21327"/>
                <wp:lineTo x="21598" y="21327"/>
                <wp:lineTo x="21598" y="0"/>
                <wp:lineTo x="-412" y="0"/>
              </wp:wrapPolygon>
            </wp:wrapTight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дача 3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исунке показан цикл, совершаемый над идеальным газом, причем участок 1 – 2 изображает изохорный процесс, 2 – 3 – изобарный. Температуры газа в точках 1 и 3 равны соответственно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300 К 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400 К. Найдите температур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аза в точке 2. Масса газа постоянная величин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ind w:left="504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.</w:t>
      </w:r>
    </w:p>
    <w:p>
      <w:pPr>
        <w:pStyle w:val="Normal"/>
        <w:ind w:left="504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уравнения для трех вершин треугольника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уясь рисунком, меняем индексы 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точки 0, 1, 3 лежат на одной прямой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К</m:t>
        </m:r>
      </m:oMath>
      <w:r>
        <w:br w:type="page"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шение. </w:t>
      </w:r>
      <w:r>
        <w:rPr>
          <w:rFonts w:cs="Times New Roman" w:ascii="Times New Roman" w:hAnsi="Times New Roman"/>
          <w:sz w:val="24"/>
          <w:szCs w:val="24"/>
        </w:rPr>
        <w:t>Имеется две одинаковых кастрюли с водой: в одной из них кипяченая вода, в другой - сырая. Как определить, в какой кастрюле находится сырая вода? В вашем распоряжении имеются кастрюли меньшей емкости и нагрева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Если в одинаковые кастрюли налить одинаковое количество воды сырой и кипяченной, и затем их немного нагреть, то большее количество воздушных пузырьков на поверхности кастрюле будет наблюдаться там, где сырая 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5.</w:t>
      </w:r>
      <w:r>
        <w:rPr>
          <w:rFonts w:cs="Times New Roman" w:ascii="Times New Roman" w:hAnsi="Times New Roman"/>
          <w:i/>
          <w:sz w:val="24"/>
          <w:szCs w:val="24"/>
        </w:rPr>
        <w:t xml:space="preserve"> Экспериментальное задание (Всего- 5б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динамометром, определите массу груза, вес которого превосходит предел измерения данного динамометра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ержень;динамометр;груз;нить;миллиметровая бумага;штатив.</w:t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47" w:dyaOrig="52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.15pt;margin-top:13.6pt;width:143.45pt;height:104.9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9413008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Стержень подвешивают на веревочной петле. Затем к короткому плечу рычага подвешивают груз неизвестной массы, а к длинному плечу прикрепляют динамометр, с помощью которого добиваются горизонтального положения рычага (угол между нитью подвеса груза и стержнем должен быть прямым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илу момент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9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75pt;height:18pt" filled="f" o:ole="">
            <v:imagedata r:id="rId11" o:title=""/>
          </v:shape>
          <o:OLEObject Type="Embed" ProgID="" ShapeID="ole_rId10" DrawAspect="Content" ObjectID="_939712863" r:id="rId10"/>
        </w:objec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уда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879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25pt;height:33.75pt" filled="f" o:ole="">
            <v:imagedata r:id="rId13" o:title=""/>
          </v:shape>
          <o:OLEObject Type="Embed" ProgID="" ShapeID="ole_rId12" DrawAspect="Content" ObjectID="_1493500743" r:id="rId1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вес груз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показания динамометр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лечи рычага, изготовленного из подвешенного на нити стерж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Крите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оценивания заданий школьного этапа всероссийской олимпиады</w:t>
      </w:r>
      <w:r>
        <w:rPr>
          <w:rFonts w:cs="Times New Roman" w:ascii="Times New Roman" w:hAnsi="Times New Roman"/>
          <w:sz w:val="24"/>
          <w:szCs w:val="24"/>
        </w:rPr>
        <w:t>по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ый год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е критерии оценивания задания 1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1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записано уравнение 2 закона Ньютона в проекциях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Определ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m:oMath xmlns:m="http://schemas.openxmlformats.org/officeDocument/2006/math"/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делан чертеж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ы расчеты и получен правильный отве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балла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римерные критерии оценивания задания 2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1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елан рисунок с указанием си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силы, действующая на отклоненный груз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торой закон Ньютон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Записано выражение, для частот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ана формула для перио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 правильный отве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балла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е критерии оценивания задания 3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1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записано уравнение Менделеева- Клайперона (за каждую вершину по 1 б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овые уравнения различных изопроцесс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бал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ана конечная формула дл температур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 правильный отве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бал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е критерии оценивания задания 4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191"/>
      </w:tblGrid>
      <w:tr>
        <w:trPr>
          <w:trHeight w:val="34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ответил на вопрос без пояснен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зано о нагревании жидкос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ение процесса нагревания с точки зрения МК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бал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е критерии оценивания задания 5</w:t>
      </w:r>
      <w:bookmarkStart w:id="0" w:name="_GoBack"/>
      <w:bookmarkEnd w:id="0"/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191"/>
      </w:tblGrid>
      <w:tr>
        <w:trPr>
          <w:trHeight w:val="34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ретическое обоснование эксперимен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исано правило моментов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дены искомые величин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погрешности измер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балл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bCs/>
      <w:kern w:val="2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0">
    <w:name w:val="Обычный абзац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</w:rPr>
  </w:style>
  <w:style w:type="paragraph" w:styleId="Style21">
    <w:name w:val="Обычный рис."/>
    <w:basedOn w:val="Normal"/>
    <w:qFormat/>
    <w:pPr>
      <w:widowControl w:val="false"/>
      <w:autoSpaceDE w:val="false"/>
      <w:spacing w:lineRule="auto" w:line="240" w:before="60" w:after="0"/>
      <w:jc w:val="center"/>
    </w:pPr>
    <w:rPr>
      <w:rFonts w:ascii="Times New Roman" w:hAnsi="Times New Roman" w:eastAsia="Times New Roman" w:cs="Times New Roma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bCs/>
      <w:kern w:val="2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5.bmp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30:00Z</dcterms:created>
  <dc:creator>Вера Малакеева</dc:creator>
  <dc:description/>
  <cp:keywords/>
  <dc:language>en-US</dc:language>
  <cp:lastModifiedBy>Кривцова</cp:lastModifiedBy>
  <dcterms:modified xsi:type="dcterms:W3CDTF">2018-09-12T13:26:00Z</dcterms:modified>
  <cp:revision>4</cp:revision>
  <dc:subject/>
  <dc:title/>
</cp:coreProperties>
</file>