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образования администрации Яковлевского района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ивания заданий школьного этапа 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ой олимпиады по технологии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8-2019 учебный год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-8 класс</w:t>
      </w:r>
    </w:p>
    <w:p>
      <w:pPr>
        <w:pStyle w:val="Normal"/>
        <w:shd w:fill="FFFFFF" w:val="clear"/>
        <w:spacing w:lineRule="auto" w:line="240" w:before="0" w:after="173"/>
        <w:ind w:firstLine="42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73"/>
        <w:ind w:firstLine="426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ля теоретического тура предлагается 20 заданий: из них 19 вопросов и одно творческое задание. </w:t>
      </w:r>
    </w:p>
    <w:p>
      <w:pPr>
        <w:pStyle w:val="Normal"/>
        <w:shd w:fill="FFFFFF" w:val="clear"/>
        <w:spacing w:lineRule="auto" w:line="240" w:before="0" w:after="173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 каждый правильный ответ учащийся получает 1 балл; за правильно выполненное  творческое задание  - 6 баллов. Максимальное количество баллов  - 25.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ремя проведения – 1 час (60 мин.).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итерии оценки (каждый вопрос оценивается отдельно):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0 баллов – ответ неправильный, неполный или отдельные его разделы  являются неправильными;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1балл     – ответ правильный, полны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ение практического зад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ремя выполнения задания - 90 мин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ксимальное количество баллов: 40</w:t>
      </w:r>
    </w:p>
    <w:p>
      <w:pPr>
        <w:pStyle w:val="Normal"/>
        <w:shd w:fill="FFFFFF" w:val="clear"/>
        <w:spacing w:lineRule="auto" w:line="240" w:before="0" w:after="0"/>
        <w:ind w:left="708" w:firstLine="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щита проектной работы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ремя на доклад: не более 7 минут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ксимальное количество баллов - 50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итерии оценки: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Пояснительная записка проекта (оценивается аргументированность выбора темы; качество, полнота исследовательской работы; разнообразие и самостоятельность предлагаемых идей и решений; обоснованность выводов; самостоятельность и творческий подход при выполнении проектной работы и т.д.) - максимальное количество баллов - 10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Изделие (оценивается оригинальность конструкции, качество изделия, соответствие изделия проекту, практическая значимость и самостоятельность в его выполнении) – максимальное количество баллов – 25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 Качество доклада (оценивается полнота представления работы, подходов, результатов; аргументированность, убедительность, убежденность; краткость, четкость и ясность излагаемого материала, время изложения) - максимальное количество баллов - 10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Ответы на вопросы – максимальное количество баллов - 5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предметно-методической комиссии:              Сергеева Е.В.      /__________________/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ычева С.Г.        / _________________/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ртычная О.Н.  /_____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2:51:00Z</dcterms:created>
  <dc:creator>User</dc:creator>
  <dc:description/>
  <cp:keywords/>
  <dc:language>en-US</dc:language>
  <cp:lastModifiedBy>Kab 9</cp:lastModifiedBy>
  <dcterms:modified xsi:type="dcterms:W3CDTF">2018-09-12T06:14:00Z</dcterms:modified>
  <cp:revision>6</cp:revision>
  <dc:subject/>
  <dc:title/>
</cp:coreProperties>
</file>