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по биолог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Задание включает 15 вопросов, к каждому из них предложено 4 варианта ответа. На каждый вопрос выберите только один ответ, который вы считаете наиболее полным и правильны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ждый правильный ответ -1 бал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Главное отличие бактериальной клетки, от клеток организмов, относящихся другим царствам живой природ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личие одного или нескольких жгутиков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сутствие оформленного ядр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личие клеточной мембраны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оянная фор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Основным запасным веществом у зеленых растений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икоген;</w:t>
        <w:tab/>
        <w:t>б) пектин;</w:t>
        <w:tab/>
        <w:t>в) глюкоза;</w:t>
        <w:tab/>
        <w:t>г) крахм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процесс отличает цветковое растение от других растений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фотосинтез;                                     в) двойное оплодотворение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б) хемосинтез;     </w:t>
        <w:tab/>
        <w:t xml:space="preserve">                           г) непрерывный р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Манную крупу изготовляют и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шеницы;</w:t>
        <w:tab/>
        <w:t>б) проса;</w:t>
        <w:tab/>
        <w:t>в) овса;</w:t>
        <w:tab/>
        <w:t xml:space="preserve">               г) яч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В результате воздействия раствора йода на исследуемые образцы клеток рас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держания в них крахмала, будет наблюдатьс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розовое   окрашивание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б) синее окрашивани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еленое окрашивани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цвечивание образ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3615</wp:posOffset>
            </wp:positionH>
            <wp:positionV relativeFrom="paragraph">
              <wp:posOffset>10160</wp:posOffset>
            </wp:positionV>
            <wp:extent cx="701040" cy="1209675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66" t="67257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Формула цветка, представленного на рисунк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*Ч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*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*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+4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*Ч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5660</wp:posOffset>
            </wp:positionH>
            <wp:positionV relativeFrom="paragraph">
              <wp:posOffset>95250</wp:posOffset>
            </wp:positionV>
            <wp:extent cx="1584325" cy="1590675"/>
            <wp:effectExtent l="0" t="0" r="0" b="0"/>
            <wp:wrapNone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437" t="-8" r="-9" b="6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Представленный на рисунке объект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истоватым лишайником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устистым лишайником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кипным лишайником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ченочным мх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/>
        <w:t>В отличие от бесполого размножения при половом потомство наследует призна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теринского и отцовского организма;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отцовского организм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материнского организм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большей степени признаки отцовского организм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Размножение семенами характерно для растени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крытосеменных и голосеменны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крытосеменны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крытосеменных,  голосеменных и папоротниковидны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крытосеменных,  голосеменных, папоротниковидных, плауновидных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стение, семена которого богаты масл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о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со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шениц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одсолнечн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Квашение овощей, силосование кормов происходит с помощью бактери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молочнокислого бро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нилостных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чвенны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маслянокислого бр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2. Обязательным условием жизни всех грибов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аточная освещен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местное обитание с растения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органических веществ, необходимых для их пит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можность формирования плодового тела, необходимого для размн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/>
        <w:t xml:space="preserve">Сезонные явления в жизни организмов изучае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логия;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ота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Фенология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колог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исунок иллюстрирует пример проявления у организмов жизненного свойств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</wp:posOffset>
            </wp:positionH>
            <wp:positionV relativeFrom="paragraph">
              <wp:posOffset>27940</wp:posOffset>
            </wp:positionV>
            <wp:extent cx="5323205" cy="1152525"/>
            <wp:effectExtent l="0" t="0" r="0" b="0"/>
            <wp:wrapNone/>
            <wp:docPr id="3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мен вещест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дражим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множе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пасти отравившегося грибами человека очень трудно, так как их токси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чень ядови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чень трудно распозна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ксины этих грибов быстро всасываются в кров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зывают симптомы отравления спустя 12 – 20 часов, когда их действие необратимо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 </w:t>
      </w:r>
      <w:r>
        <w:rPr>
          <w:rFonts w:eastAsia="Times New Roman" w:cs="Times New Roman" w:ascii="Times New Roman" w:hAnsi="Times New Roman"/>
          <w:sz w:val="24"/>
          <w:szCs w:val="24"/>
        </w:rPr>
        <w:t>Вам предлагаются тестовые задания с одним вариантом ответа из четыре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На рисунке представлены различные типы листьев. Парноперистосложный лист представлен под номером/номерам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270</wp:posOffset>
            </wp:positionH>
            <wp:positionV relativeFrom="paragraph">
              <wp:posOffset>8890</wp:posOffset>
            </wp:positionV>
            <wp:extent cx="3429000" cy="144970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1;</w:t>
        <w:tab/>
        <w:t>б) только 2;</w:t>
        <w:tab/>
        <w:t>в) только 5;</w:t>
        <w:tab/>
        <w:t>г) только 1 и 2;</w:t>
        <w:tab/>
        <w:t>д) 1, 2 и 3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Простые листья характерны для следующих растений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) фасоль обыкновенна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) вяз гладки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) лещина обыкновенна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) ясень обыкновенны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) вяз мелколистны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олько 2, 4, 5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только 1, 3, 5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только 2, 3, 5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только 1, 4, 5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только 2, 4.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К пластинчатым грибам относятся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) Белый гриб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) Рыжик сосновы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) Подберезовик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) подгруздок белы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) дубовик обыкновенны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олько 1, 2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только 3, 5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только 2, 4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только 1, 3, 5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1, 2, 3, 4, 5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 xml:space="preserve">Задание 3. </w:t>
      </w:r>
      <w:r>
        <w:rPr>
          <w:color w:val="000000"/>
        </w:rPr>
        <w:t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 (по 1 баллу за правильный ответ)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1. </w:t>
      </w:r>
      <w:r>
        <w:rPr>
          <w:color w:val="000000"/>
        </w:rPr>
        <w:t>Моховидные являются тупиковой ветвью эволюции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2. </w:t>
      </w:r>
      <w:r>
        <w:rPr>
          <w:color w:val="000000"/>
        </w:rPr>
        <w:t>Луковица – это видоизмененный корень растения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3. </w:t>
      </w:r>
      <w:r>
        <w:rPr>
          <w:color w:val="000000"/>
        </w:rPr>
        <w:t>Для однодольных растений характерна стержневая корневая система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4. </w:t>
      </w:r>
      <w:r>
        <w:rPr>
          <w:color w:val="000000"/>
        </w:rPr>
        <w:t>Лишайники состоят из нитей гриба и одноклеточной водоросли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5. </w:t>
      </w:r>
      <w:r>
        <w:rPr>
          <w:color w:val="000000"/>
        </w:rPr>
        <w:t>Для всех жгутиконосцев характерно наличие зеленого пигмента — хлорофилла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6. </w:t>
      </w:r>
      <w:r>
        <w:rPr>
          <w:color w:val="000000"/>
        </w:rPr>
        <w:t>Для кукурузы, как и для всех злаков, характерно отсутствие сердцевины в стебле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7. </w:t>
      </w:r>
      <w:r>
        <w:rPr>
          <w:color w:val="000000"/>
        </w:rPr>
        <w:t>Черешок выполняет важнейшую функцию - ориентирует листовую пластинку относительно света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>У зародыша семени сосны две семядоли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>Споры у мужского папоротника образуются на женских особях.</w:t>
      </w:r>
    </w:p>
    <w:p>
      <w:pPr>
        <w:pStyle w:val="Style17"/>
        <w:shd w:fill="FFFFFF" w:val="clear"/>
        <w:spacing w:before="0" w:after="101"/>
        <w:rPr/>
      </w:pPr>
      <w:r>
        <w:rPr>
          <w:b/>
          <w:bCs/>
          <w:color w:val="000000"/>
        </w:rPr>
        <w:t>10.</w:t>
      </w:r>
      <w:r>
        <w:rPr>
          <w:color w:val="000000"/>
        </w:rPr>
        <w:t> Половой процесс у инфузорий не ведет к увеличению числа особей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68"/>
        <w:gridCol w:w="868"/>
        <w:gridCol w:w="869"/>
        <w:gridCol w:w="869"/>
        <w:gridCol w:w="869"/>
        <w:gridCol w:w="869"/>
        <w:gridCol w:w="869"/>
        <w:gridCol w:w="869"/>
        <w:gridCol w:w="870"/>
        <w:gridCol w:w="85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>. Вам предлагается задани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ющее установления соответств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Соотнесите тип дыхания и названия животных, у которых он встречается. </w:t>
      </w:r>
      <w:r>
        <w:rPr>
          <w:rFonts w:cs="Times New Roman" w:ascii="Times New Roman" w:hAnsi="Times New Roman"/>
          <w:sz w:val="24"/>
          <w:szCs w:val="24"/>
        </w:rPr>
        <w:t xml:space="preserve"> Заполните матрицы ответов в соответствии с требованиями задан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правильный ответ  3 балл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4212"/>
      </w:tblGrid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дыхания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вотные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жное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арась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гочное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Лягушка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рахейное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айский жук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леточное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окодил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аберное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1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еб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72"/>
        <w:gridCol w:w="973"/>
        <w:gridCol w:w="973"/>
        <w:gridCol w:w="973"/>
        <w:gridCol w:w="97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ых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лены предметно-методической комиссии:</w:t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ина Г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ыкина  В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оедова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 PS" w:hAnsi="Times New Roman PS;Times New Roman PS" w:eastAsia="Calibri" w:cs="Times New Roman PS;Times New Roman PS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5:00Z</dcterms:created>
  <dc:creator>Солнышко</dc:creator>
  <dc:description/>
  <dc:language>en-US</dc:language>
  <cp:lastModifiedBy>AdminSN</cp:lastModifiedBy>
  <cp:lastPrinted>2018-09-11T06:39:00Z</cp:lastPrinted>
  <dcterms:modified xsi:type="dcterms:W3CDTF">2018-10-18T13:15:00Z</dcterms:modified>
  <cp:revision>2</cp:revision>
  <dc:subject/>
  <dc:title/>
</cp:coreProperties>
</file>