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рица ответов на задания школьного этапа всероссийской олимпиады по би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Максимальное количество баллов – 10, по 1 баллу за вер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Максимальное количество баллов – 6, по 2 балла за каждый верный выбор от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Максимальное количество баллов – 6, по 2 балла за каждый верно выполненный выбо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4. Максимальное количество баллов – 9, по 1 баллу за верно выполненный выбор и по 2 балла за каждое верное объяс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тепень тяжести вреда раст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ид промысл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Объяснение вреда раст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имальный вред раст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ред «средней тяже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ибольший вред раст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** Максимальное количество баллов за работу –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7:13:00Z</dcterms:created>
  <dc:creator>Наталья</dc:creator>
  <dc:description/>
  <cp:keywords/>
  <dc:language>en-US</dc:language>
  <cp:lastModifiedBy>AdminSN</cp:lastModifiedBy>
  <dcterms:modified xsi:type="dcterms:W3CDTF">2018-10-18T13:14:00Z</dcterms:modified>
  <cp:revision>11</cp:revision>
  <dc:subject/>
  <dc:title/>
</cp:coreProperties>
</file>