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Яковлевского района</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Задания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для  школьного этапа всероссийской олимпиады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 астрономии</w:t>
      </w:r>
    </w:p>
    <w:p>
      <w:pPr>
        <w:pStyle w:val="Style17"/>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8-2019 учебный год</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8-9 класс</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50</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7FBFC" w:val="clear"/>
        <w:spacing w:before="0" w:after="0"/>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1. Тест</w:t>
      </w:r>
    </w:p>
    <w:p>
      <w:pPr>
        <w:pStyle w:val="Normal"/>
        <w:shd w:fill="F7FBFC"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к называется одна из древнейших обсерваторий на Земле</w:t>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а) Стоунхендж  б) Пирамида Хеопса  в) Пирамида Кукулькана</w:t>
        <w:br/>
        <w:t>г) Европейская южная обсерватория</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 В Древней Греции светила (солнце и луну) олицетворяли боги</w:t>
        <w:br/>
        <w:t>а) Амон и Ях  б) Ишьчель и Тонатиу  в) Зевс и Гера  г) Гелиос и Селена</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 Причиной смены времён года на Земле является</w:t>
        <w:br/>
        <w:t>а) наклон земной оси  б) форма орбиты Земли  в) расстояние до Солнца</w:t>
        <w:br/>
        <w:t>г) солнечные затмения</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Ближайшая к Земле звезда – это</w:t>
        <w:br/>
        <w:t>а) Венера, в древности называемая «утренней звездой»  б) Солнце</w:t>
        <w:br/>
        <w:t>в) Альфа Центавра  г) Полярная звезда</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 Из каких двух газов, в основном, состоит Солнц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br/>
        <w:t>а) кислород  б) гелий  в) азот  г) аргон  д) водород</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6) Солнечная энергия является результатом</w:t>
        <w:br/>
        <w:t>а) термоядерного синтеза  б) горения</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 Какие лучи не воспринимает человеческий глаз? (выбрать два ответа)</w:t>
        <w:br/>
        <w:t>а) белый свет  б) красный цвет  в) фиолетовый цвет  г) инфракрасное излучение  д) ультрафиолетовое излуче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 Слой какого газа защищает Землю от космической радиации?</w:t>
        <w:br/>
        <w:t>а) кислорода  б) озона  в) гелия  г) азота</w:t>
        <w:br/>
      </w:r>
    </w:p>
    <w:p>
      <w:pPr>
        <w:pStyle w:val="Normal"/>
        <w:shd w:fill="F7FBFC"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 Форма орбиты Земли:</w:t>
        <w:br/>
        <w:t>а) эллипс  б) круг  в) параллелограмм</w:t>
        <w:br/>
      </w:r>
    </w:p>
    <w:p>
      <w:pPr>
        <w:pStyle w:val="Normal"/>
        <w:shd w:fill="F7FBFC" w:val="clea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 Самый длинный день в году</w:t>
        <w:br/>
        <w:t>а) 21-22 декабря  б) 20-21 марта  в) 23 сентября  г) 21-22 июня</w:t>
        <w:br/>
      </w:r>
    </w:p>
    <w:p>
      <w:pPr>
        <w:pStyle w:val="Normal"/>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На каких планетах земной группы дневное небо черное, голубое и красноватое?</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В день осеннего равноденствия охотник идёт в лес по направлению на Полярную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везду. Сразу после восхода Солнца он возвращается обратно. Как должен ориентироваться охотник по положению Солнца?</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 настоящее время космический аппарат Кассини исследует и фотографирует планету Сатурн и его спутники. Расстояние от Сатурна до Солнца 29,46 астрономические единицы. За какое минимальное время информация, полученная аппаратом, достигает Земл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b/>
          <w:sz w:val="24"/>
          <w:szCs w:val="24"/>
        </w:rPr>
        <w:t>5.</w:t>
      </w:r>
      <w:r>
        <w:rPr>
          <w:rFonts w:cs="Times New Roman" w:ascii="Times New Roman" w:hAnsi="Times New Roman"/>
          <w:sz w:val="24"/>
          <w:szCs w:val="24"/>
        </w:rPr>
        <w:t xml:space="preserve"> На Луне с Земли (расстояние 3,8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м) невооруженным глазом можно различить объекты протяженностью 200 км. Определите, объекты какого размера будут видны на Марсе невооруженным глазом с расстояния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25" w:hanging="0"/>
        <w:rPr>
          <w:rFonts w:ascii="Times New Roman" w:hAnsi="Times New Roman" w:cs="Times New Roman"/>
          <w:b/>
          <w:b/>
          <w:color w:val="000000"/>
          <w:sz w:val="24"/>
          <w:szCs w:val="24"/>
        </w:rPr>
      </w:pPr>
      <w:r>
        <w:rPr>
          <w:rFonts w:cs="Times New Roman" w:ascii="Times New Roman" w:hAnsi="Times New Roman"/>
          <w:b/>
          <w:color w:val="000000"/>
          <w:sz w:val="24"/>
          <w:szCs w:val="24"/>
        </w:rPr>
        <w:t>Члены предметно – методической комиссии:</w:t>
      </w:r>
    </w:p>
    <w:p>
      <w:pPr>
        <w:pStyle w:val="Normal"/>
        <w:shd w:fill="FFFFFF" w:val="clear"/>
        <w:spacing w:lineRule="auto" w:line="240" w:before="0" w:after="0"/>
        <w:ind w:left="125" w:right="12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1"/>
        </w:numPr>
        <w:shd w:fill="FFFFFF" w:val="clear"/>
        <w:spacing w:lineRule="auto" w:line="240" w:before="0" w:after="0"/>
        <w:ind w:left="284" w:right="125" w:hanging="284"/>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ькова Г. В. – главный специалист управления образования</w:t>
      </w:r>
    </w:p>
    <w:p>
      <w:pPr>
        <w:pStyle w:val="Style19"/>
        <w:numPr>
          <w:ilvl w:val="0"/>
          <w:numId w:val="1"/>
        </w:numPr>
        <w:shd w:fill="FFFFFF" w:val="clear"/>
        <w:spacing w:lineRule="auto" w:line="240" w:before="0" w:after="0"/>
        <w:ind w:left="284" w:right="125" w:hanging="284"/>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асимов В. П. – учитель  МБОУ «Дмитриевская СОШ»</w:t>
      </w:r>
    </w:p>
    <w:p>
      <w:pPr>
        <w:pStyle w:val="Style19"/>
        <w:numPr>
          <w:ilvl w:val="0"/>
          <w:numId w:val="1"/>
        </w:numPr>
        <w:shd w:fill="FFFFFF" w:val="clear"/>
        <w:spacing w:lineRule="auto" w:line="240" w:before="0" w:after="0"/>
        <w:ind w:left="284" w:right="125" w:hanging="284"/>
        <w:contextualSpacing/>
        <w:rPr/>
      </w:pPr>
      <w:r>
        <w:rPr>
          <w:rFonts w:eastAsia="Times New Roman" w:cs="Times New Roman" w:ascii="Times New Roman" w:hAnsi="Times New Roman"/>
          <w:color w:val="000000"/>
          <w:sz w:val="24"/>
          <w:szCs w:val="24"/>
          <w:lang w:eastAsia="ru-RU"/>
        </w:rPr>
        <w:t>Рязанова М.В. – учитель МБОУ «СОШ №2 г. Строитель»</w:t>
      </w:r>
    </w:p>
    <w:p>
      <w:pPr>
        <w:pStyle w:val="Normal"/>
        <w:shd w:fill="FFFFFF" w:val="clear"/>
        <w:spacing w:lineRule="auto" w:line="240" w:before="0" w:after="0"/>
        <w:ind w:left="125" w:right="125" w:hanging="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Яковлевского район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ритер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ценивания заданий школьного этапа всероссийской олимпиад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 астроном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018-2019 учебный год</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9 класс</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За каждый правильный ответ - 1балл. Максимальное количество - 10 балл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Правильно названы планеты - 6 баллов (за каждую планету - 2 балла). Правильно названы цвета неба и причина их образования (4 балла). Максимальное количество - 10 балл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rPr>
        <w:t>Охотник шёл в лес на север (2 балла). Возвращаясь, он должен двигаться на юг (2 балла). Поскольку Солнце осенью вблизи равноденствия(2 балла), оно восходит недалеко от точки востока (2 балла). Следовательно, нужно идти так, чтобы Солнце было слева (2 балла)</w:t>
      </w:r>
      <w:r>
        <w:rPr>
          <w:rFonts w:cs="Times New Roman" w:ascii="Times New Roman" w:hAnsi="Times New Roman"/>
          <w:sz w:val="24"/>
          <w:szCs w:val="24"/>
        </w:rPr>
        <w:t>. Максимальное количество - 10 балл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1 а.э.=150000000 км  (2 балла),</w:t>
      </w:r>
      <w:r>
        <w:rPr>
          <w:rFonts w:eastAsia="Times New Roman" w:cs="Times New Roman" w:ascii="Times New Roman" w:hAnsi="Times New Roman"/>
          <w:color w:val="000000"/>
          <w:sz w:val="24"/>
          <w:szCs w:val="24"/>
        </w:rPr>
        <w:t xml:space="preserve"> скорость с = 300000 км/с (2 балла). Правильное решение - 6 баллов</w:t>
      </w:r>
      <w:r>
        <w:rPr>
          <w:rFonts w:cs="Times New Roman" w:ascii="Times New Roman" w:hAnsi="Times New Roman"/>
          <w:sz w:val="24"/>
          <w:szCs w:val="24"/>
        </w:rPr>
        <w:t>. Максимальное количество - 10 балл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Написана формула - 5 баллов, верно выполнено решение - 5 балл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Яковлевского район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25"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 задания школьного этап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ой олимпиады  по астрономи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018-2019 учебный год</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9 клас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t>1.</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Меркурий, Земля и Марс.</w:t>
      </w:r>
    </w:p>
    <w:p>
      <w:pPr>
        <w:pStyle w:val="Normal"/>
        <w:shd w:fill="FFFFFF" w:val="clear"/>
        <w:spacing w:before="0" w:after="0"/>
        <w:rPr/>
      </w:pPr>
      <w:r>
        <w:rPr>
          <w:rFonts w:cs="Times New Roman" w:ascii="Times New Roman" w:hAnsi="Times New Roman"/>
          <w:color w:val="000000"/>
          <w:sz w:val="24"/>
          <w:szCs w:val="24"/>
        </w:rPr>
        <w:t>На Меркурии практически нет атмосферы, нет рассеяния света, небо черное. На Земле небо голубое  из-за рассеяния солнечного света на молекулах воздуха, при этом голубые лучи рассеиваются сильнее, чем красные. На Марсе из-за сильных пылевых бурь атмосфера насыщена мельчайшими пылевыми частичками, имеющими красный цвет, как и поч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Охотник шёл в лес на север (2 балла). Возвращаясь, он должен двигаться на юг(2 балла).Поскольку Солнце осенью вблизи равноденствия(2 балла), оно восходит недалеко от точки востока (2балла). Следовательно, нужно идти так, чтобы Солнце было слева (2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Минимальное расстояние  от Земли до Сатурна 29,46 – 1 = 28,46 а.е. = 28,46·150000000 = 4,27·10</w:t>
      </w:r>
      <w:r>
        <w:rPr>
          <w:rFonts w:cs="Times New Roman" w:ascii="Times New Roman" w:hAnsi="Times New Roman"/>
          <w:color w:val="000000"/>
          <w:sz w:val="24"/>
          <w:szCs w:val="24"/>
          <w:vertAlign w:val="superscript"/>
        </w:rPr>
        <w:t>9 </w:t>
      </w:r>
      <w:r>
        <w:rPr>
          <w:rFonts w:cs="Times New Roman" w:ascii="Times New Roman" w:hAnsi="Times New Roman"/>
          <w:color w:val="000000"/>
          <w:sz w:val="24"/>
          <w:szCs w:val="24"/>
        </w:rPr>
        <w:t>км. Свет имеет скорость с = 300000 км/с, поэтому информация достигнет Земли за время  4,27·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км/300000 км/с =1,42·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с = 3ч 57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b/>
          <w:sz w:val="24"/>
          <w:szCs w:val="24"/>
        </w:rPr>
        <w:t>5.</w:t>
      </w:r>
      <w:r>
        <w:rPr>
          <w:rFonts w:cs="Times New Roman" w:ascii="Times New Roman" w:hAnsi="Times New Roman"/>
          <w:sz w:val="24"/>
          <w:szCs w:val="24"/>
        </w:rPr>
        <w:t xml:space="preserve"> Решение:</w:t>
      </w:r>
    </w:p>
    <w:p>
      <w:pPr>
        <w:pStyle w:val="Normal"/>
        <w:spacing w:before="0" w:after="0"/>
        <w:rPr>
          <w:rFonts w:ascii="Times New Roman" w:hAnsi="Times New Roman" w:cs="Times New Roman"/>
          <w:i/>
          <w:i/>
          <w:sz w:val="24"/>
          <w:szCs w:val="24"/>
        </w:rPr>
      </w:pPr>
      <w:r>
        <w:rPr/>
        <w:drawing>
          <wp:inline distT="0" distB="0" distL="0" distR="0">
            <wp:extent cx="29330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2933065" cy="419100"/>
                    </a:xfrm>
                    <a:prstGeom prst="rect">
                      <a:avLst/>
                    </a:prstGeom>
                  </pic:spPr>
                </pic:pic>
              </a:graphicData>
            </a:graphic>
          </wp:inline>
        </w:drawing>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2:00Z</dcterms:created>
  <dc:creator>Пользователь</dc:creator>
  <dc:description/>
  <dc:language>en-US</dc:language>
  <cp:lastModifiedBy>AdminSN</cp:lastModifiedBy>
  <dcterms:modified xsi:type="dcterms:W3CDTF">2018-10-18T13:12:00Z</dcterms:modified>
  <cp:revision>2</cp:revision>
  <dc:subject/>
  <dc:title/>
</cp:coreProperties>
</file>