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Яковл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я заданий школьного этапа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- 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ый правильный ответ оценивается в 1 балл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льный ответ оценивается в 5 баллов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3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льный ответ оценивается в 5 баллов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4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ый правильный ответ оценивается в 1 балл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5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ый правильный ответ оценивается в 1 балл (название сказки - 0,5 балла, указание автора - 0,5 балла)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6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ый правильный ответ оценивается в 1 балл. </w:t>
      </w:r>
      <w:r>
        <w:rPr>
          <w:rFonts w:cs="Times New Roman" w:ascii="Times New Roman" w:hAnsi="Times New Roman"/>
          <w:b/>
          <w:sz w:val="26"/>
          <w:szCs w:val="26"/>
        </w:rPr>
        <w:t xml:space="preserve">Максимальное количество баллов - 5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ый правильный ответ оценивается в 1 балл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6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Cs/>
          <w:sz w:val="26"/>
          <w:szCs w:val="26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single"/>
          <w:lang w:eastAsia="en-US"/>
        </w:rPr>
        <w:t>За каждую дополнительно вспомненную детьми сказку добавляется по 1 баллу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Задание 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ильный ответ оценивается в 3 балла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9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ый правильный ответ оценивается в 2 балла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0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льный ответ оценивается в 1 балл. </w:t>
      </w: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.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b/>
          <w:b/>
          <w:color w:val="333333"/>
          <w:sz w:val="26"/>
          <w:szCs w:val="26"/>
        </w:rPr>
      </w:pPr>
      <w:r>
        <w:rPr>
          <w:rFonts w:cs="Times New Roman"/>
          <w:b/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</w:rPr>
        <w:t>ВСЕГО - 57  баллов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Style15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предметно-методической комиссии:</w:t>
            </w:r>
          </w:p>
          <w:p>
            <w:pPr>
              <w:pStyle w:val="Style15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5" w:type="dxa"/>
            <w:tcBorders/>
          </w:tcPr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енко А.В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онова С.Н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чевская Я.Р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5:00Z</dcterms:created>
  <dc:creator>администратор</dc:creator>
  <dc:description/>
  <dc:language>en-US</dc:language>
  <cp:lastModifiedBy>AdminSN</cp:lastModifiedBy>
  <dcterms:modified xsi:type="dcterms:W3CDTF">2018-10-18T13:45:00Z</dcterms:modified>
  <cp:revision>2</cp:revision>
  <dc:subject/>
  <dc:title/>
</cp:coreProperties>
</file>