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 w:before="0" w:after="20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правление образования администрации Яковлевского района</w:t>
      </w:r>
    </w:p>
    <w:p>
      <w:pPr>
        <w:pStyle w:val="Normal"/>
        <w:autoSpaceDE w:val="true"/>
        <w:spacing w:lineRule="auto" w:line="276" w:before="0" w:after="20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true"/>
        <w:spacing w:lineRule="auto" w:line="276" w:before="0" w:after="200"/>
        <w:ind w:hanging="0"/>
        <w:jc w:val="center"/>
        <w:rPr>
          <w:lang w:val="ru-RU"/>
        </w:rPr>
      </w:pPr>
      <w:r>
        <w:rPr>
          <w:lang w:val="ru-RU"/>
        </w:rPr>
        <w:t>Задания</w:t>
      </w:r>
    </w:p>
    <w:p>
      <w:pPr>
        <w:pStyle w:val="Normal"/>
        <w:autoSpaceDE w:val="true"/>
        <w:spacing w:lineRule="auto" w:line="276" w:before="0" w:after="200"/>
        <w:ind w:hanging="0"/>
        <w:jc w:val="center"/>
        <w:rPr>
          <w:lang w:val="ru-RU"/>
        </w:rPr>
      </w:pPr>
      <w:r>
        <w:rPr>
          <w:lang w:val="ru-RU"/>
        </w:rPr>
        <w:t>для школьного этапа всероссийской олимпиады по обществознанию</w:t>
      </w:r>
    </w:p>
    <w:p>
      <w:pPr>
        <w:pStyle w:val="Normal"/>
        <w:autoSpaceDE w:val="true"/>
        <w:spacing w:lineRule="auto" w:line="276" w:before="0" w:after="200"/>
        <w:ind w:hanging="0"/>
        <w:jc w:val="center"/>
        <w:rPr>
          <w:lang w:val="ru-RU"/>
        </w:rPr>
      </w:pPr>
      <w:r>
        <w:rPr>
          <w:lang w:val="ru-RU"/>
        </w:rPr>
        <w:t>2018-2019 учебный год</w:t>
      </w:r>
    </w:p>
    <w:p>
      <w:pPr>
        <w:pStyle w:val="Normal"/>
        <w:autoSpaceDE w:val="true"/>
        <w:spacing w:lineRule="auto" w:line="276" w:before="0" w:after="200"/>
        <w:ind w:hanging="0"/>
        <w:jc w:val="center"/>
        <w:rPr>
          <w:lang w:val="ru-RU"/>
        </w:rPr>
      </w:pPr>
      <w:r>
        <w:rPr>
          <w:lang w:val="ru-RU"/>
        </w:rPr>
        <w:t>9  класс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1. Выберите правильные ответ (ответы)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rPr/>
      </w:pPr>
      <w:r>
        <w:rPr>
          <w:lang w:val="ru-RU"/>
        </w:rPr>
        <w:t>1. Как следует назвать учение, согласно которому жизнь человека полностью предопределена, в ней нет места для свободы воли?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Фатализмом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Догматизмом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Материализмом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Анархизмом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2. Право исповедовать любую религию или не исповедовать никакой называется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свободой слова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свободой совести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свободой веры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свободой передвижени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д) свободой собраний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3. Какой тип легитимности власти характерен для монархических форм правления?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 xml:space="preserve">а) Харизматический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 xml:space="preserve">б) Традиционный 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Рационально-легальный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Нет соответствующего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4. Социальная группа это совокупность индивидов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случайно оказавшихся в определенном месте в одно и то же врем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которые имеют относительно общие взгляды и связаны друг с другом относительно устойчивым взаимодействием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с одним общим качеством, которое расценивается в определенной ситуации как социально значимое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имеющих общее мнение относительно определенной социальной проблемы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 xml:space="preserve">5. Процесс утраты церковью влияния на различные сферы жизни общества называется:  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Секуляризаци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Модернизаци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Демократизаци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Экуменизм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6. В соответствии с Семейным кодексом в России брачный возраст составляет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14 лет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16 лет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 xml:space="preserve">в)  18 лет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21 год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 xml:space="preserve">д) 22 года 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7. Закончите определение: "Общество - это..."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совокупность производственных отношений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сложная иерархически организованная система отношений людей и социальных групп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система отношений между людьми, регулируемая юридическими законами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система отношений между людьми по поводу политической власти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8. Интуиция - это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чувственное познание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познание сверхъестественного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способность предвидени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непосредственное схватывание сущности вещи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/>
      </w:pPr>
      <w:r>
        <w:rPr>
          <w:lang w:val="ru-RU"/>
        </w:rPr>
        <w:t>9. К числу параметров,  характеризующих социальный статус личности не относится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возраст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пол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коэффициент интеллекта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семейное положение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д) профессия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10. Что относится к политическим правам и свободам личности?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право избирать и быть избранным в органы государственной власти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право объединяться в общественные организации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право проводить митинги, демонстрации, пикеты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право на справедливый суд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11. К какой из подсистем общества (сфер общественной жизни) относится институт семьи?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Экономической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 xml:space="preserve">б) Социальной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Политико-правовой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Духовной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д) Ни к одной из выше перечисленных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 xml:space="preserve">12. К какому типу государства (по форме правления) относится  современная Россия?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 xml:space="preserve">а) Смешанная республика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Парламентарная республика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Конституционная монархи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Дуалистическая монархия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д) Федеративное государство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е) Демократическое государство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13. Способность лица, группы лиц, отдельных объединений, институтов или государства осуществлять свою волю, оказывать определяющее воздействие на поведение людей - это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Плюрализм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Насилие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Эффективность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г) Власть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14. Что не является признаком тоталитаризма?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Централизованная власть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Господство одной идеологии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Разделение властей на законодательную, исполнительную и судебную</w:t>
      </w:r>
    </w:p>
    <w:p>
      <w:pPr>
        <w:pStyle w:val="Normal"/>
        <w:ind w:left="1416" w:hanging="0"/>
        <w:rPr>
          <w:sz w:val="20"/>
          <w:szCs w:val="20"/>
          <w:lang w:val="ru-RU"/>
        </w:rPr>
      </w:pPr>
      <w:r>
        <w:rPr>
          <w:lang w:val="ru-RU"/>
        </w:rPr>
        <w:t>г) Контроль государства за всеми сферами общественной жизни</w:t>
      </w:r>
    </w:p>
    <w:p>
      <w:pPr>
        <w:pStyle w:val="Normal"/>
        <w:ind w:left="5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15. Деньги - это: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а) финансовый актив, используемый для совершения сделок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б) законное платежное средство для покупки товаров и услуг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в) запас ценности, единица счета, средство обращения и средство платежа</w:t>
      </w:r>
    </w:p>
    <w:p>
      <w:pPr>
        <w:pStyle w:val="Normal"/>
        <w:ind w:left="1416" w:hanging="0"/>
        <w:rPr>
          <w:sz w:val="20"/>
          <w:szCs w:val="20"/>
          <w:lang w:val="ru-RU"/>
        </w:rPr>
      </w:pPr>
      <w:r>
        <w:rPr>
          <w:lang w:val="ru-RU"/>
        </w:rPr>
        <w:t>г) все ответы верны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>Количество баллов – 15 б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дание 2. Напишите напротив утверждений, которые верны – «да», а напротив тех, которые неверны – «нет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Российский парламент (Федеральное собрание) состоит из двух палат.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Общество относится к саморазвивающимся системам.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В случае невозможности личного участия в выборах допускается выдача доверенности на другое лицо с целью голосования за кандидата, указанного в доверенности.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рогресс исторического развития противоречив: в нём можно найти как прогрессивные, так и регрессивные изменения.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Способ производства материальных благ (экономический способ производства) включает в себя средства и предметы труда, а также производственные отношения. 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Конституционные монархии делятся на абсолютные, ограниченные, дуалистические и парламентарные.</w:t>
      </w:r>
    </w:p>
    <w:p>
      <w:pPr>
        <w:pStyle w:val="Normal"/>
        <w:rPr>
          <w:lang w:val="ru-RU"/>
        </w:rPr>
      </w:pPr>
      <w:r>
        <w:rPr>
          <w:lang w:val="ru-RU"/>
        </w:rPr>
        <w:softHyphen/>
        <w:t>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Индивид, личность, индивидуальность – понятия, не являющиеся тождественными. </w:t>
      </w:r>
    </w:p>
    <w:p>
      <w:pPr>
        <w:pStyle w:val="Normal"/>
        <w:rPr>
          <w:lang w:val="ru-RU"/>
        </w:rPr>
      </w:pPr>
      <w:r>
        <w:rPr>
          <w:lang w:val="ru-RU"/>
        </w:rPr>
        <w:t>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оличество баллов –  7 б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дание 3. Заполните пропуски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Обобщающий экономический показатель, который выражает совокупную стоимость произведенных внутри страны товаров и услуг в рыночных ценах, называется _________________________________________________________ 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2. Не является ____________________________ действие (бездействие), хотя формально и содержащее признаки какого-либо деяния, предусмотренного Уголовным Кодексом, но в силу малозначительности не представляющее общественной опасност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Автором категорического императива – всеобщего нравственного закона, согласно которому каждый должен поступать «согласно только такой максиме, руководствуясь которой, ты в то же время можешь пожелать, чтобы она стала всеобщим законом» является  ________________ 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олитическая __________________ - это система концептуально оформленных представлений, взглядов и воззрений на политическую жизнь, особый способ объяснения мира политики, в основе которого лежат ориентации на те или иные политические явления, процессы, институ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оличество баллов – 8 б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дание 4. Дайте определение следующим понятиям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/>
      </w:pPr>
      <w:r>
        <w:rPr>
          <w:b/>
          <w:lang w:val="ru-RU"/>
        </w:rPr>
        <w:t>Правоспособность</w:t>
      </w:r>
      <w:r>
        <w:rPr>
          <w:lang w:val="ru-RU"/>
        </w:rPr>
        <w:t xml:space="preserve"> –</w:t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/>
      </w:pPr>
      <w:r>
        <w:rPr>
          <w:b/>
          <w:lang w:val="ru-RU"/>
        </w:rPr>
        <w:t>Суверенитет</w:t>
      </w:r>
      <w:r>
        <w:rPr>
          <w:lang w:val="ru-RU"/>
        </w:rPr>
        <w:t xml:space="preserve"> – </w:t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b/>
          <w:lang w:val="ru-RU"/>
        </w:rPr>
        <w:t xml:space="preserve">Дивиденды – </w:t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/>
      </w:pPr>
      <w:r>
        <w:rPr>
          <w:b/>
          <w:lang w:val="ru-RU"/>
        </w:rPr>
        <w:t>Контркультура</w:t>
      </w:r>
      <w:r>
        <w:rPr>
          <w:lang w:val="ru-RU"/>
        </w:rPr>
        <w:t xml:space="preserve"> – </w:t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/>
      </w:pPr>
      <w:r>
        <w:rPr>
          <w:b/>
          <w:lang w:val="ru-RU"/>
        </w:rPr>
        <w:t>Либерализм</w:t>
      </w:r>
      <w:r>
        <w:rPr>
          <w:lang w:val="ru-RU"/>
        </w:rPr>
        <w:t xml:space="preserve"> –</w:t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39"/>
        <w:contextualSpacing/>
        <w:rPr/>
      </w:pPr>
      <w:r>
        <w:rPr>
          <w:b/>
          <w:lang w:val="ru-RU"/>
        </w:rPr>
        <w:t>Юридическое лицо</w:t>
      </w:r>
      <w:r>
        <w:rPr>
          <w:lang w:val="ru-RU"/>
        </w:rPr>
        <w:t xml:space="preserve"> – 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оличество баллов – 12 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дание 5.  Заполните таблицу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7139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?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?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?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. регулирует отношения между органами власти и гражданами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2. устанавливает, какие деяния являются преступными и каково наказание за их совершение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3. регулирует имущественные и связанные с ними личные неимущественные отношения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4. устанавливает основы государственного устройства, регулирует вопросы защиты прав человека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5. определяет порядок разрешения уголовных дел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6. регулирует гражданско-правовые отношения, усложнённые иностранным элементом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7.  регулирует межгосударственные (властные) отношения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оличество баллов – 9 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6. Заполните пропуски в схеме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2857500" cy="594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0.25pt;width:224.95pt;height:46.75pt;mso-wrap-style:non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48895</wp:posOffset>
                </wp:positionV>
                <wp:extent cx="342900" cy="342900"/>
                <wp:effectExtent l="3810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85pt" to="314.9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48895</wp:posOffset>
                </wp:positionV>
                <wp:extent cx="342900" cy="3429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85pt" to="188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45</wp:posOffset>
                </wp:positionV>
                <wp:extent cx="1714500" cy="5029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0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арх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0.35pt;width:134.95pt;height:39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арх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-4445</wp:posOffset>
                </wp:positionV>
                <wp:extent cx="1714500" cy="5105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1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0.35pt;width:134.95pt;height:40.15pt;mso-wrap-style:non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47955</wp:posOffset>
                </wp:positionV>
                <wp:extent cx="571500" cy="228600"/>
                <wp:effectExtent l="635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5pt" to="89.95pt,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5pt" to="126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457200" cy="2286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5pt" to="206.9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47955</wp:posOffset>
                </wp:positionV>
                <wp:extent cx="342900" cy="228600"/>
                <wp:effectExtent l="635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65pt" to="305.95pt,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65pt" to="351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457200" cy="228600"/>
                <wp:effectExtent l="2540" t="444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65pt" to="422.9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6510</wp:posOffset>
                </wp:positionV>
                <wp:extent cx="933450" cy="10642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3.8pt;mso-wrap-distance-left:9.05pt;mso-wrap-distance-right:9.05pt;mso-wrap-distance-top:0pt;mso-wrap-distance-bottom:0pt;margin-top:1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16510</wp:posOffset>
                </wp:positionV>
                <wp:extent cx="933450" cy="10642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3.8pt;mso-wrap-distance-left:9.05pt;mso-wrap-distance-right:9.05pt;mso-wrap-distance-top:0pt;mso-wrap-distance-bottom:0pt;margin-top:1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6510</wp:posOffset>
                </wp:positionV>
                <wp:extent cx="819150" cy="10642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ме-шанна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3.8pt;mso-wrap-distance-left:9.05pt;mso-wrap-distance-right:9.05pt;mso-wrap-distance-top:0pt;mso-wrap-distance-bottom:0pt;margin-top:1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ме-шанна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16510</wp:posOffset>
                </wp:positionV>
                <wp:extent cx="819150" cy="10642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бсо-лютна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3.8pt;mso-wrap-distance-left:9.05pt;mso-wrap-distance-right:9.05pt;mso-wrap-distance-top:0pt;mso-wrap-distance-bottom:0pt;margin-top:1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бсо-лютна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16510</wp:posOffset>
                </wp:positionV>
                <wp:extent cx="933450" cy="10642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3.8pt;mso-wrap-distance-left:9.05pt;mso-wrap-distance-right:9.05pt;mso-wrap-distance-top:0pt;mso-wrap-distance-bottom:0pt;margin-top:1.3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9675</wp:posOffset>
                </wp:positionH>
                <wp:positionV relativeFrom="paragraph">
                  <wp:posOffset>16510</wp:posOffset>
                </wp:positionV>
                <wp:extent cx="819150" cy="10642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3.8pt;mso-wrap-distance-left:9.05pt;mso-wrap-distance-right:9.05pt;mso-wrap-distance-top:0pt;mso-wrap-distance-bottom:0pt;margin-top:1.3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оличество баллов – 6 б.</w:t>
      </w:r>
    </w:p>
    <w:p>
      <w:pPr>
        <w:pStyle w:val="Normal"/>
        <w:rPr/>
      </w:pPr>
      <w:r>
        <w:rPr>
          <w:lang w:val="ru-RU"/>
        </w:rPr>
        <w:t>Общее количество баллов –  57 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kinsoku w:val="false"/>
        <w:overflowPunct w:val="false"/>
        <w:spacing w:before="96" w:after="0"/>
        <w:jc w:val="right"/>
        <w:textAlignment w:val="baseline"/>
        <w:rPr/>
      </w:pPr>
      <w:r>
        <w:rPr>
          <w:rFonts w:eastAsia="+mn-ea"/>
          <w:kern w:val="2"/>
        </w:rPr>
        <w:t>Члены предметно методической комиссии:                  Карелина В.Н.</w:t>
      </w:r>
    </w:p>
    <w:p>
      <w:pPr>
        <w:pStyle w:val="Style15"/>
        <w:kinsoku w:val="false"/>
        <w:overflowPunct w:val="false"/>
        <w:spacing w:before="96" w:after="0"/>
        <w:jc w:val="right"/>
        <w:textAlignment w:val="baseline"/>
        <w:rPr/>
      </w:pPr>
      <w:r>
        <w:rPr>
          <w:rFonts w:eastAsia="Times New Roman"/>
          <w:kern w:val="2"/>
        </w:rPr>
        <w:t xml:space="preserve">                                                                                           </w:t>
      </w:r>
      <w:r>
        <w:rPr>
          <w:rFonts w:eastAsia="+mn-ea"/>
          <w:kern w:val="2"/>
        </w:rPr>
        <w:t>Еремина Т.А.</w:t>
      </w:r>
    </w:p>
    <w:p>
      <w:pPr>
        <w:pStyle w:val="Style15"/>
        <w:kinsoku w:val="false"/>
        <w:overflowPunct w:val="false"/>
        <w:spacing w:before="96" w:after="0"/>
        <w:jc w:val="right"/>
        <w:textAlignment w:val="baseline"/>
        <w:rPr/>
      </w:pPr>
      <w:r>
        <w:rPr>
          <w:rFonts w:eastAsia="Times New Roman"/>
          <w:kern w:val="2"/>
        </w:rPr>
        <w:t xml:space="preserve">                                                                                           </w:t>
      </w:r>
      <w:r>
        <w:rPr>
          <w:rFonts w:eastAsia="+mn-ea"/>
          <w:kern w:val="2"/>
        </w:rPr>
        <w:t>Топоркова В.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7526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4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  <w:ind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16:00Z</dcterms:created>
  <dc:creator>Vera</dc:creator>
  <dc:description/>
  <cp:keywords/>
  <dc:language>en-US</dc:language>
  <cp:lastModifiedBy>Тома</cp:lastModifiedBy>
  <cp:lastPrinted>2018-09-10T15:52:00Z</cp:lastPrinted>
  <dcterms:modified xsi:type="dcterms:W3CDTF">2018-09-10T12:54:00Z</dcterms:modified>
  <cp:revision>13</cp:revision>
  <dc:subject/>
  <dc:title>ВСЕРОССИЙСКАЯ ОЛИМПИАДА ШКОЛЬНИКОВ</dc:title>
</cp:coreProperties>
</file>