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образования администрации Яковлевс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ивания заданий по литературе школьного этап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школьников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8-2019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дин балл за правильный ответ. По одному баллу за каждый жанр и за определение фольклора - 13 баллов .</w:t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дин балл за правильный ответ-3 балла 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дин балл за правильный ответ - 1 балл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дин балл за правильный ответ – 8 балл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дин балл за правильный ответ ,2 балла  за подтверждение ответа-  3 балл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6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дин балл за правильный ответ - 5 балл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ва балла за правильный ответ - 4 балл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– 37 бал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ены предметно-методической комисс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сенко А. В.- специалист управления образ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хан Н.</w:t>
        <w:tab/>
        <w:t>- учитель МБОУ «Томаровская СОШ №2»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изова Л.В.    - учитель МБОУ «Томаровская СОШ №1»</w:t>
      </w:r>
      <w:bookmarkStart w:id="0" w:name="_GoBack"/>
      <w:bookmarkEnd w:id="0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2:08:00Z</dcterms:created>
  <dc:creator>User</dc:creator>
  <dc:description/>
  <cp:keywords/>
  <dc:language>en-US</dc:language>
  <cp:lastModifiedBy>AdminSN</cp:lastModifiedBy>
  <cp:lastPrinted>2016-09-16T10:18:00Z</cp:lastPrinted>
  <dcterms:modified xsi:type="dcterms:W3CDTF">2018-10-18T13:46:00Z</dcterms:modified>
  <cp:revision>24</cp:revision>
  <dc:subject/>
  <dc:title/>
</cp:coreProperties>
</file>