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по биологии  для школьного этапа всероссийской олимпиады школьников  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Часть 1</w:t>
      </w:r>
      <w:r>
        <w:rPr>
          <w:rFonts w:cs="Times New Roman" w:ascii="Times New Roman" w:hAnsi="Times New Roman"/>
          <w:bCs/>
        </w:rPr>
        <w:t xml:space="preserve"> . </w:t>
      </w:r>
      <w:r>
        <w:rPr>
          <w:rFonts w:cs="Times New Roman" w:ascii="Times New Roman" w:hAnsi="Times New Roman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– 30 (по 1 баллу за каждое тестовое задание)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ибкость протокутикулы членистоногих обеспечивает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зилин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хитин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ртроподин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весть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ходу первых позвоночных на сушу в процессе эволюции способствовало появление у них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итания готовыми органическими веществами и полового размнож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ятипалых конечностей и теплокровност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приспособлений для дыхания атмосферным кислородом и передвижения по поверхности суши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легочного дыхания и полового процесса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цента млекопитающих – это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рган, в котором развивается зародыш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 дыхания зародыш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ок стенки матки, в который врастают ворсинки оболочки зародыша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часток стенки брюшной полости, в котором развивается зародыш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 рыбам, способным выдерживать очень слабое содержание в воде кислорода относятся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линь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ариус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мж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олья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Барсук, хорь, выдра относятся к отряду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хищных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ызуно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секомоядных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полнозубых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щие черты организации осетровых и хрящевых рыб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жний поперечный рот, рострум, равнолопастной хвостовой плавник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рострум, парные плавники располагаются горизонтально, осевой скелет хорда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артериальный конус у сердца, спиральный клапан в кишечнике, неравнолопастной хвостовой плавник, рострум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 длинный тонкий кишечник, луковица аорты, хорда, пилорические отростки.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 перепончатокрылым насекомым относятс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ранч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аездник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огомол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епн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мена в жизненном цикле двух промежуточных хозяев: первого – веслоногого рачка, второго – рыбы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ченочного сосальщик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ычьего цепн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хинококк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широкого лентеца.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ловой процесс, называемый конъюгацией происходит у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ладофор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ламидомонады;</w:t>
      </w:r>
    </w:p>
    <w:p>
      <w:pPr>
        <w:pStyle w:val="Style18"/>
        <w:rPr/>
      </w:pPr>
      <w:r>
        <w:rPr>
          <w:rFonts w:cs="Times New Roman" w:ascii="Times New Roman" w:hAnsi="Times New Roman"/>
        </w:rPr>
        <w:t>в) спирогир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хлорелл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епарноперистосложный лист имеет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повник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ерез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ин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яби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окки – это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ирус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актери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доросл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риб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ине-зеленые водоросли – это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теротроф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аразит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втотроф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икрофит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Воздухоносные клетки у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укушкина льн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укуруз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фагнум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олотнянк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>14. Ч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9+1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это формула относится к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сн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шиповник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дьк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артофелю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ДНК содержится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ядр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итохондриях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зосомах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ядре, митохондриях,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орма реакци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граничивает адаптацию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сширяет адаптацию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характеризует вариационный размах признак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абилизирует признак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Между аденином и тимином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 водородные связ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 водородная связь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3 водородные связ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т водородных связей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ристы – это образования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мбраны ядр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лепые ветви ЭПС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ембраны лизосом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нутренней мембраны митохондрий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Двухмембранные органеллы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итохондр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леточный центр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зосомы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ЭПС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Необратимые процессы клетк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ыхан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дражимост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вижен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ост и развит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Триплет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четание 3-х нуклеотидо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четание рибосомы, фермента и РНК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вязь ДНК, белка и фермент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3 участка ге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Симпатической иннервации нет в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рдц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егких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овых железах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финктерах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Обязательный фактор свертывания кров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брин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емоглобин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он кальц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хлористый натрий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Какой процесс происходит в толстом кишечнике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сасывание основной части вод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сщепление желчных пигменто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браживание углеводо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тенсивное всасывание питательных вещест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Антитело – это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лекула фермент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лекула белк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летки костного мозг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ин из видов лейкоци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ервичные центры рефлекса мочеиспускания находятся в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их рогах спинного мозг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долговатом мозг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реднем мозг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оковых рогах спинного мозга.</w:t>
      </w:r>
    </w:p>
    <w:p>
      <w:pPr>
        <w:pStyle w:val="Style1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7</w:t>
      </w:r>
      <w:r>
        <w:rPr>
          <w:rFonts w:cs="Times New Roman" w:ascii="Times New Roman" w:hAnsi="Times New Roman"/>
        </w:rPr>
        <w:t>. Функцией извитого канальца является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ратное всасывание веществ в кровь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ведение мочи во внешнюю сред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ильтрация кров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разование первичной моч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Вторая сигнальная система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еспечивает конкретное мышлен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меется у млекопитающих и челове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существляет анализ конкретных сигналов внешнего мир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еспечивает абстрактное мышлен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Неклеточные формы жизни это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ерв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еловек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вирусы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актер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Грибы это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профит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етеротроф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втотроф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аразиты.</w:t>
      </w:r>
    </w:p>
    <w:p>
      <w:pPr>
        <w:pStyle w:val="Style18"/>
        <w:rPr/>
      </w:pPr>
      <w:r>
        <w:rPr>
          <w:rFonts w:cs="Times New Roman" w:ascii="Times New Roman" w:hAnsi="Times New Roman"/>
          <w:bCs/>
        </w:rPr>
        <w:t xml:space="preserve">ЧастьII. </w:t>
      </w:r>
      <w:r>
        <w:rPr>
          <w:rFonts w:cs="Times New Roman" w:ascii="Times New Roman" w:hAnsi="Times New Roman"/>
        </w:rPr>
        <w:t>Вам предлагаются тестовые задания с одним вариантом ответа из четырехвозможных, но требующих предварительного множественного выбора. Максимальноеколичество баллов, которое можно набрать – 20 (по 2 балла за каждое тестовое задание)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Общими, для грибов и растений, являются следующие признаки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гетеротрофность; 2) наличие хорошо выраженной клеточной стенки,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) наличие хлоропластов; 4) накапливание гликогена, как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пасного вещества; 5) способность к размножению спорам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1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 2;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1, 2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1, 3, 4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, 2, 3, 4, 5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Лишайники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могут поселяться на голых скалах и способны поглощать влагу всей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верхностью тела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могут восстанавливаться из части слоевища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имеют стебель с листьями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 помощью придаточных нитевидных корней удерживаются на скалах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представляют собой симбиотический организ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1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1, 2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1, 2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1, 3, 4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, 2, 3, 4, 5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Из перечисленных организмов могут производить шелкоподобные нити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пауки; 2) клещи; 3) насекомые; 4) мечехвосты; 5) многоножк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, 4;</w:t>
      </w:r>
    </w:p>
    <w:p>
      <w:pPr>
        <w:pStyle w:val="Style18"/>
        <w:rPr/>
      </w:pPr>
      <w:r>
        <w:rPr>
          <w:rFonts w:cs="Times New Roman" w:ascii="Times New Roman" w:hAnsi="Times New Roman"/>
        </w:rPr>
        <w:t>б) 1, 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, 3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, 4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2, 3, 4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Известно, что в процессе изготовления краски для окрашивания ткани, человек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ьзовал животных: 1) насекомых; 2) иглокожих; 3) брюхоногих моллюсков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головоногих моллюсков; 5) простейших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, 3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3, 4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2, 3, 5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Насекомые, у которых передняя пара крыльев не используется для полёта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уховёртки; 2) стрекозы; 3) перепончатокрылые; 4) двукрылые; 5)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есткокрылы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, 2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3, 4, 5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На лапках у комнатной мухи находятся органы чувств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зрения; 2) обоняния; 3) осязания; 4) вкуса; 5) слух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, 4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2, 3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, 2, 3, 4, 5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Из перечисленных организмов в состоянии зиготы зимуют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гидра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ечной рак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афния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трекоза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серебряный карась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3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, 3, 4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 Четырехкамерное сердце встречается у представителей классов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костные рыбы; 2) земноводные, 3) пресмыкающиеся; 4) птицы; 5)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лекопитающи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, 2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2, 3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3, 4, 5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 Для осуществления свертывания крови необходимы вещества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калий; 2) кальций; 3) протромбин; 4) фибриноген; 5) гепар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, 3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, 3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, 3, 4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2, 4, 5.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 При спокойном выдохе воздух «покидает» легкие, потому что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уменьшается объем грудной клетки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сокращаются мышечные волокна в стенках легких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иафрагма расслабляется и выпячивается в грудную полость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расслабляются мышцы грудной клетки;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сокращаются мышцы грудной клетк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 2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, 3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, 3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, 3, 4, 5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, 2, 3, 4, 5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u w:val="single"/>
        </w:rPr>
        <w:t xml:space="preserve">Часть 3. </w:t>
      </w:r>
      <w:r>
        <w:rPr>
          <w:rFonts w:cs="Times New Roman" w:ascii="Times New Roman" w:hAnsi="Times New Roman"/>
        </w:rPr>
        <w:t>Участникам предлагаются тестовые задания в виде суждений, с каждым из которых следует либо согласиться, либо отклонить. В матрице ответов необходимо указать вариант ответа «да» или «нет». Максимальное количество баллов, которое можно набрать определяется из расчета: 1 балл за правильный ответ на каждое суждение</w:t>
      </w:r>
      <w:r>
        <w:rPr>
          <w:rFonts w:cs="Times New Roman" w:ascii="Times New Roman" w:hAnsi="Times New Roman"/>
          <w:bCs/>
        </w:rPr>
        <w:t xml:space="preserve"> (15 суждений)(максимально – 15 баллов)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пасные питательны вещества накапливаются в проводящих тканях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дыш пшеницы содержит эндоспер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корневых волосков постоянно смещается, передвигается в почве по мере роста корня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еридии у мхов развиваются из тонкой зеленой нити, образующейся из спор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яйца цепня, попавшего в организм животного, выходит личинка – фин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льчатых червей  дыхание осуществляется всей поверхностью тела, у ряда видов имеются спинные кожные жабр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люски произошли от общих с кольчатыми червями предков.</w:t>
      </w:r>
    </w:p>
    <w:p>
      <w:pPr>
        <w:pStyle w:val="Style18"/>
        <w:rPr/>
      </w:pPr>
      <w:r>
        <w:rPr>
          <w:rFonts w:cs="Times New Roman" w:ascii="Times New Roman" w:hAnsi="Times New Roman"/>
        </w:rPr>
        <w:t>У беззубк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кровеносная система не замкнута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>Чесоточны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зудень является наружным паразито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е древние земноводные – ихтиостегиды имели легки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еории Фишера: фермент – замок, субстрат – ключ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Л. Астауров  разработал способы направленного получения 100% особей одного пол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боны, орангутаны, гориллы, шимпанзе, рамапитек, австралопитек, человек – это верная последовательность ответвлений различных приматов в ходе эволю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размеров головного мозга человека после рождения до 7-8 лет осуществляется за счет увеличения объемов желудочков головного мозг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ение – запрограммированный процесс, находящийся под строгим генетическим контролем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u w:val="single"/>
        </w:rPr>
        <w:t>Часть 4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– 9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[мах. 3 балла]  Осматривая растения на приусадебном участке, ученый определил, что  у некоторых из них (1–4) наблюдаются признаки голодания по ряду элементов питания (А–Г)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Бледно-желтая окраска ткани  между жилками у молодых листьев.  Старые листья поражаются позже сходным образом. Малая мощность растений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мирание верхушечных почек, закрученные деформированные листья. Черная гниль у корнеплодов свеклы и морков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держка цветения у декоративных растений, отсутствие роста. Фиолетовая окраска листьев и стеблей. Тенденция к скручиванию и перевертыванию листье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лабый рост, карликовость, склероморфизм. Отношение побеги/корни сдвинуто в пользу корней. Преждевременное пожелтение старых листье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несите указанные симптомы с причинами их появления. </w:t>
      </w:r>
    </w:p>
    <w:p>
      <w:pPr>
        <w:pStyle w:val="Style18"/>
        <w:rPr/>
      </w:pPr>
      <w:r>
        <w:rPr/>
        <w:t xml:space="preserve">Элементы: А – фосфор; Б – азот, В – железо и Г </w:t>
        <w:softHyphen/>
        <w:t>– бор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86"/>
        <w:gridCol w:w="1586"/>
        <w:gridCol w:w="1586"/>
        <w:gridCol w:w="15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дание по элемента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Задание 2 .[мах. 3 балла] Биолог поставил эксперимент. В 7 пробирок он налил раствор сахарозы разной концентрации: 0,2 М; 0,3М; 0,4М; 0,5М; 0,6М; 0,7М и 1М. В каждую из пробирок поместил по брусочку, вырезанному из клубня картофеля. Изначальная длина всех брусочков равнялась 40 мм. Через 30 минут брусочки были извлечены и измерены. По данным измерений исследователь построил гистограмму, где С – концентрация раствора сахарозы в пробирках 1-7, а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изменение длины брусочков картофеля в зависимости от концентрации раствора. Затем, используя гистограмму, он определил концентрацию изотонического раствора. </w:t>
        <w:br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53890" cy="2682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Укажите в матрице знаком «Х» номер пробирки с изотоническим раствором.</w:t>
        <w:b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бир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нический р-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3.[ мах. 3 балла] Установите соответствие между направлением  эволюции и ее характеристикой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а </w:t>
        <w:tab/>
        <w:t>Направлен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волю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величение внутривидовой изменчивости </w:t>
        <w:tab/>
        <w:t>1)Биологическ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есс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кращение внутривидового разнообразия</w:t>
        <w:tab/>
        <w:t>2)Биологическ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гресс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меньшение ареала вида</w:t>
        <w:tab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ширение ареала вид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сокращение численности вида </w:t>
      </w:r>
    </w:p>
    <w:p>
      <w:pPr>
        <w:pStyle w:val="Style18"/>
        <w:rPr/>
      </w:pPr>
      <w:r>
        <w:rPr/>
        <w:t xml:space="preserve">Отве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</w:rPr>
        <w:t>Члены предметно-методической комисс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                                                                                               Роспис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ыкина В.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зовиченко Т.Г.</w:t>
      </w:r>
    </w:p>
    <w:p>
      <w:pPr>
        <w:pStyle w:val="Style18"/>
        <w:rPr/>
      </w:pPr>
      <w:r>
        <w:rPr>
          <w:rFonts w:cs="Times New Roman" w:ascii="Times New Roman" w:hAnsi="Times New Roman"/>
        </w:rPr>
        <w:t>Поплёнки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   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0" w:hanging="7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7:00Z</dcterms:created>
  <dc:creator>User</dc:creator>
  <dc:description/>
  <dc:language>en-US</dc:language>
  <cp:lastModifiedBy>AdminSN</cp:lastModifiedBy>
  <dcterms:modified xsi:type="dcterms:W3CDTF">2018-10-18T13:17:00Z</dcterms:modified>
  <cp:revision>2</cp:revision>
  <dc:subject/>
  <dc:title/>
</cp:coreProperties>
</file>