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правление образования администрации  Яковлев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дания для школьного этапа Всероссийской олимпиады по прав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18-2019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9 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24"/>
          <w:szCs w:val="24"/>
        </w:rPr>
        <w:t xml:space="preserve">Часть </w:t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24"/>
          <w:szCs w:val="24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Выберите один или несколько правильных ответов</w:t>
      </w:r>
    </w:p>
    <w:p>
      <w:pPr>
        <w:pStyle w:val="Heading3"/>
        <w:rPr/>
      </w:pPr>
      <w:r>
        <w:rPr>
          <w:i w:val="false"/>
          <w:szCs w:val="24"/>
        </w:rPr>
        <w:t>1. Согласно Конституции высшей ценностью являетс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Обороноспособность страны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Целостность границ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Человек, его права и свободы</w:t>
      </w:r>
    </w:p>
    <w:p>
      <w:pPr>
        <w:pStyle w:val="Heading3"/>
        <w:rPr/>
      </w:pPr>
      <w:r>
        <w:rPr>
          <w:i w:val="false"/>
          <w:szCs w:val="24"/>
        </w:rPr>
        <w:t>2. Носителем суверенитета и источником власти в РФ являетс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Президент РФ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Многонациональный народ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Депутаты государственной думы</w:t>
      </w:r>
    </w:p>
    <w:p>
      <w:pPr>
        <w:pStyle w:val="Heading1"/>
        <w:rPr/>
      </w:pPr>
      <w:r>
        <w:rPr>
          <w:szCs w:val="24"/>
        </w:rPr>
        <w:t>3. Действующая Конституция Российской Федерации не содержит главу…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«Избирательная система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«Права и свободы человека и гражданина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«Местное самоуправление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. «Судебная власть»</w:t>
      </w:r>
    </w:p>
    <w:p>
      <w:pPr>
        <w:pStyle w:val="Heading3"/>
        <w:rPr/>
      </w:pPr>
      <w:r>
        <w:rPr>
          <w:i w:val="false"/>
          <w:szCs w:val="24"/>
        </w:rPr>
        <w:t>4. Действующая сегодня Конституция РФ принят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Государственной Думой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Советом федераци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Всенародным голосованием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  С какого возраста по общему правилу наступает уголовная ответственность?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. 12 лет        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14 лет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16 ле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. 18 лет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 Кто будет привлечен к уголовному ответственности?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А. 14-летний Иван, совершивший грабеж;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Б. 14-летний Андрей, который по неосторожности причинил легкие телесные повреждения соседу;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.14-летний Олег, который дал заведомо ложное сообщение о готовящемся террористическом акте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Г.14-летний Максим, который вместе с малолетними привел в негодность железнодорожные пути.</w:t>
      </w:r>
    </w:p>
    <w:p>
      <w:pPr>
        <w:pStyle w:val="Heading3"/>
        <w:jc w:val="both"/>
        <w:rPr/>
      </w:pPr>
      <w:r>
        <w:rPr>
          <w:i w:val="false"/>
          <w:szCs w:val="24"/>
        </w:rPr>
        <w:t>7. Какие элементы из перечисленных ниже составляют основу правового статуса гражданина?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Права и свободы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Льготы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Обязанност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. Меры поощрения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8. С какого возраста наступает административная ответственность в Российской Федерации: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 с 12 лет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 с 14 лет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 с 16 лет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. с 18 лет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9. Лицо, впервые совершившее преступления небольшой или средней тяжести, может быть освобождено от уголовной ответственности в связи с: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А. Деятельным раскаянием;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Б. Изменением обстановки;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. Примирением с потерпевшим;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Г. Назначением судебного штрафа;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Д. Болезнью. 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10. Согласно действующему законодательству, установлены следующие сроки действия паспорта гражданина Российской Федерации: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А. От 14 лет – до достижения 20-летнего возраста;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Б. От 20 лет – до достижения 45-летнего возраста;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. От 20 лет – до достижения 35-летнего возраста;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Г. От 35 лет – бессрочно;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Д. От 45 лет – бессрочно.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Часть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II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Вставьте пропущенные слова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1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ередача в собственность граждан на добровольной основе занимаемых ими по договору социального найма жилых помещений в государственном или муниципальном жилищном фонде – это _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2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          ответственность наступает за совершение преступления.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3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езидент РФ издает  _____________ и 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4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Ребенком признается лицо, не достигшее возраста ___ ле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5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Российской Федерации признается брак, заключенный только в ________ 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16. Установите соответствие между межгосударственными объединениями и их органами: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1. Совет Европы;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2. Европейский Союз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А. Европейский парламент;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Б. Комитет министров;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. Европейская комиссия;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Г. Европейский центральный банк;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Д. Европейский суд по правам человека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17. Установите соответствие между видами корыстных преступлений и их определениями: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1. Грабеж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2. Мошенничество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3. Разбой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4. Вымогательство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А. Хищение чужого имущества или приобретение права на чужое имущество путем обмана или злоупотребления доверием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Б. Нападение в целях хищения чужого имущества, совершенное с применением насилия, опасного для жизни или здоровья, либо с угрозой применения такого насилия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. Открытое хищение чужого имущества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Г. Требование совершения действий имущественного характера под угрозой применения насилия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аскройте содержание следующих понятий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8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еликтоспособность  – это ____________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9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ееспособность - это ___________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0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ина – это __________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Часть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III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шите задачи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21. Ломакин, ехавший в пригородной электричке, заметил, что пассажирка, сидящая рядом с ним, заснула. Над ее головой на полке лежала небольшая дорожная сумка. Решив похитить сумку, он снял ее с полки, перешел в другой вагон и вышел на ближайшей станции. Находящиеся с ними в одном вагоне пассажиры были уверены, что Ломакин взял свою сумку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Cs/>
          <w:color w:val="000000"/>
          <w:sz w:val="24"/>
          <w:szCs w:val="24"/>
        </w:rPr>
        <w:t xml:space="preserve">Какой вид хищения в данном случае был совершен Ломакиным, согласно действующему российскому законодательству? Ответ обоснуйте. </w:t>
      </w:r>
    </w:p>
    <w:p>
      <w:pPr>
        <w:pStyle w:val="Default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Default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b/>
          <w:bCs/>
          <w:lang w:eastAsia="ru-RU"/>
        </w:rPr>
        <w:t xml:space="preserve">22. </w:t>
      </w:r>
      <w:r>
        <w:rPr>
          <w:rFonts w:eastAsia="Times New Roman;Times New Roman"/>
          <w:bCs/>
          <w:lang w:eastAsia="ru-RU"/>
        </w:rPr>
        <w:t xml:space="preserve">Мартышкин впервые совершил убийство, после чего раскаялся в содеянном, возместил родным и близким убитого причиненный вред. Судом было принято решение назначить Мартышкину судебный штраф и освободить его от уголовной ответственности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Cs/>
          <w:color w:val="000000"/>
          <w:sz w:val="24"/>
          <w:szCs w:val="24"/>
        </w:rPr>
        <w:t xml:space="preserve">Правомерно ли решение суда с точки зрения Уголовного кодекса РФ? Ответ обоснуйте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23.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40-летнего гражданина Петра Пономарева лишили родительских прав в отношении его дочери Ирины Пономаревой, когда ей было 16 лет, по причине злостного уклонения от уплаты алимент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После того как Петру Пономареву исполнилось 60 лет, и он вышел на пенсию, он стал требовать содержания от своей дочери Ирины Пономаревой, поскольку одной пенсии на жизнь ему не хватало. Пономарев аргументировал свое требование еще и тем, что его дочь «стала работать на хорошей работе и прилично зарабатывать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Ирина Пономарева отказывалась платить алименты: «Как ты мне в свое время не платил алименты, когда я была еще ребенком, так и я тебе платить ничего не буду!»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Cs/>
          <w:color w:val="000000"/>
          <w:sz w:val="24"/>
          <w:szCs w:val="24"/>
        </w:rPr>
        <w:t xml:space="preserve">Имеет ли Петр Пономарев право на алименты от Ирины Пономаревой, согласно действующему российскому семейному законодательству? Ответ обоснуйте.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8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bCs/>
          <w:sz w:val="24"/>
          <w:szCs w:val="24"/>
        </w:rPr>
        <w:t xml:space="preserve">Петрова Валентина стала свидетелем драки, которая произошла около магазина поздно вечером. По данному факту было возбуждено дело об административном правонарушении, и Валентина  была вызвана в суд в качестве свидетеля. Ей пояснили, что необходимо дать правдивые показания и сообщить все известные факты по делу. Однако в драке принимал участие родной брат Петровой, и она отказалась давать показания против него.  Друзья пояснили, что теперь Валентина  может быть привлечена к административной ответственности. </w:t>
      </w: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</w:rPr>
        <w:t>Правы ли друзья?</w:t>
      </w:r>
      <w:r>
        <w:rPr>
          <w:rFonts w:cs="Times New Roman;Times New Roman" w:ascii="Times New Roman;Times New Roman" w:hAnsi="Times New Roman;Times New Roman"/>
          <w:b/>
          <w:iCs/>
          <w:color w:val="000000"/>
          <w:sz w:val="24"/>
          <w:szCs w:val="24"/>
        </w:rPr>
        <w:t xml:space="preserve">  Ответ обоснуйте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b/>
          <w:b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14"/>
        <w:spacing w:before="0" w:after="0"/>
        <w:rPr>
          <w:rFonts w:ascii="Times New Roman;Times New Roman" w:hAnsi="Times New Roman;Times New Roman" w:eastAsia="Calibri" w:cs="Times New Roman;Times New Roman"/>
          <w:b/>
          <w:b/>
          <w:bCs/>
          <w:sz w:val="24"/>
          <w:szCs w:val="24"/>
        </w:rPr>
      </w:pPr>
      <w:r>
        <w:rPr>
          <w:rFonts w:eastAsia="Calibri" w:cs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Члены предметно-методической комиссии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______________/Карелина В.Н./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______________/Водопьянова Т.А./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______________/Удалова В.Н./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Критерии оцени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даний  школьного этапа всероссийской олимпиады  по прав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018-2019 учебный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/>
        <w:t>9 класс</w:t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354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 w:val="24"/>
                <w:szCs w:val="24"/>
              </w:rPr>
              <w:t xml:space="preserve">Часть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 w:val="24"/>
                <w:szCs w:val="24"/>
                <w:lang w:val="en-US"/>
              </w:rPr>
              <w:t>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 В Г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;Times New Roman"/>
                <w:lang w:eastAsia="ru-RU"/>
              </w:rPr>
            </w:pPr>
            <w:r>
              <w:rPr/>
              <w:t>3</w:t>
            </w:r>
            <w:r>
              <w:rPr>
                <w:rFonts w:eastAsia="Times New Roman;Times New Roman"/>
                <w:bCs/>
                <w:lang w:eastAsia="ru-RU"/>
              </w:rPr>
              <w:t xml:space="preserve"> бал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(за каждый правильный ответ – 1 балл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 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;Times New Roman"/>
                <w:lang w:eastAsia="ru-RU"/>
              </w:rPr>
            </w:pPr>
            <w:r>
              <w:rPr/>
              <w:t>2</w:t>
            </w:r>
            <w:r>
              <w:rPr>
                <w:rFonts w:eastAsia="Times New Roman;Times New Roman"/>
                <w:bCs/>
                <w:lang w:eastAsia="ru-RU"/>
              </w:rPr>
              <w:t xml:space="preserve"> бал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(за каждый правильный ответ – 1 балл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А   В   Г  </w:t>
            </w:r>
            <w:r>
              <w:rPr>
                <w:bCs/>
              </w:rPr>
              <w:t xml:space="preserve">(ст. 75, 76, 76.2 УК РФ)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bCs/>
                <w:lang w:eastAsia="ru-RU"/>
              </w:rPr>
              <w:t xml:space="preserve">3 бал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(за каждый правильный ответ – 1 балл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rFonts w:eastAsia="Times New Roman;Times New Roman"/>
                <w:bCs/>
                <w:lang w:eastAsia="ru-RU"/>
              </w:rPr>
              <w:t xml:space="preserve"> </w:t>
            </w:r>
            <w:r>
              <w:rPr>
                <w:rFonts w:eastAsia="Times New Roman;Times New Roman"/>
                <w:bCs/>
                <w:lang w:eastAsia="ru-RU"/>
              </w:rPr>
              <w:t xml:space="preserve">А  Б  Д   </w:t>
            </w:r>
            <w:r>
              <w:rPr>
                <w:bCs/>
              </w:rPr>
              <w:t>(п. 7 Положения о паспорте гражданина Российской Федерации, утв. Постановлением Правительства РФ от 08.07.1997 № 828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bCs/>
                <w:lang w:eastAsia="ru-RU"/>
              </w:rPr>
              <w:t xml:space="preserve">3 бал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(за каждый правильный ответ – 1 балл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его часть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 - 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 w:val="24"/>
                <w:szCs w:val="24"/>
              </w:rPr>
              <w:t xml:space="preserve">Часть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ватизац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(любая ошибка -0 баллов)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головна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(любая ошибка -0 баллов)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казы и распоряж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(любая ошибка -0 баллов)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ле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(любая ошибка -0 баллов)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ах ЗАГС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(любая ошибка -0 баллов)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1 – Б, 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2 – А, В, Г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(ч. 1 ст. 13 (бывшая статья 9) Договора о Европейском Союзе от 7 февраля 1992 года; ст.10 Устава Совета Европы от 05.05.1949 года; ст. 19 Конвенции о защите прав и основных свобод человека)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2 б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(за каждое верно указанное соответствие – 1 балл)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1 – 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2 – 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3 – Б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4 – Г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(ст. 159, 161-163 УК РФ) 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4 б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(за каждое верно указанное соответствие – 1 балл)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ликтоспособность  –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способность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быть субъектом правонарушения и нести юридическую ответ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балла за верный ответ; за неточность -1 балл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еспособность –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способность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осуществлять гражданские права и брать на себя гражданские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балла за верный ответ; за неточность -1 балл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на –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психическое отнош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лица к совершаемому им общественно опасном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деянию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предусмотренному уголовным законом, и его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последствия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балла за верный ответ; за неточность -1 бал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его  часть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-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 w:val="24"/>
                <w:szCs w:val="24"/>
              </w:rPr>
              <w:t xml:space="preserve">Часть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Кража. </w:t>
            </w:r>
          </w:p>
          <w:p>
            <w:pPr>
              <w:pStyle w:val="Default"/>
              <w:rPr>
                <w:rFonts w:eastAsia="Times New Roman;Times New Roman"/>
                <w:bCs/>
                <w:lang w:eastAsia="ru-RU"/>
              </w:rPr>
            </w:pPr>
            <w:r>
              <w:rPr>
                <w:bCs/>
              </w:rPr>
              <w:t xml:space="preserve">Хищение считается тайным и в таких случаях, когда деяние осуществляется в присутствии на месте совершения преступления посторонних, однако они не расценивают происходящее как </w:t>
            </w:r>
            <w:r>
              <w:rPr>
                <w:rFonts w:eastAsia="Times New Roman;Times New Roman"/>
                <w:bCs/>
                <w:lang w:eastAsia="ru-RU"/>
              </w:rPr>
              <w:t xml:space="preserve">хищение или не осознают этого (ст.158 УК РФ; п.4 Постановления Пленума Верховного Суда РФ от 27 декабря 2002 года №29 «О судебной практике по делам о краже, грабеже и разбое»). В данном случае присутствующие в вагоне люди считали Ломакина собственником дорожной сумки, следовательно, они не расценивали действия Ломакина как хищение.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5 баллов  </w:t>
            </w:r>
          </w:p>
          <w:p>
            <w:pPr>
              <w:pStyle w:val="Default"/>
              <w:rPr>
                <w:rFonts w:eastAsia="Times New Roman;Times New Roman"/>
                <w:lang w:eastAsia="ru-RU"/>
              </w:rPr>
            </w:pPr>
            <w:r>
              <w:rPr>
                <w:bCs/>
              </w:rPr>
              <w:t xml:space="preserve">(2 балла за верный краткий ответ, 3 балла за верное по смыслу обоснование)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Нет, неправомер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Убийство является особо тяжким преступлением. Согласно ст. 76.2 УК РФ, лицо, может быть освобождено судом от уголовной ответственности с назначением судебного штрафа в случае, если оно возместило ущерб или иным образом загладило причиненный преступлением вред, если оно совершило впервые преступление небольшой или средней тяжести.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5 баллов </w:t>
            </w:r>
          </w:p>
          <w:p>
            <w:pPr>
              <w:pStyle w:val="Default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bCs/>
              </w:rPr>
              <w:t xml:space="preserve"> </w:t>
            </w:r>
            <w:r>
              <w:rPr>
                <w:bCs/>
              </w:rPr>
              <w:t xml:space="preserve">(2 балла за верный краткий ответ, 3 балла за верное по смыслу обосн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Нет, не име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Согласно абз. 2 п. 5 ст. 87 СК РФ, дети освобождаются от уплаты алиментов родителям, лишенным родительских прав. 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5 баллов </w:t>
            </w:r>
          </w:p>
          <w:p>
            <w:pPr>
              <w:pStyle w:val="Default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bCs/>
              </w:rPr>
              <w:t xml:space="preserve"> </w:t>
            </w:r>
            <w:r>
              <w:rPr>
                <w:bCs/>
              </w:rPr>
              <w:t xml:space="preserve">(2 балла за верный краткий ответ, 3 балла за верное по смыслу обоснование) </w:t>
            </w:r>
          </w:p>
        </w:tc>
      </w:tr>
      <w:tr>
        <w:trPr>
          <w:trHeight w:val="1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Ст. 51 Конституции РФ. Свидетель имеет право не свидетельствовать против самого себя и близких родственников. Под близкими родственниками закон понимает также родных братьев свидетеля. Таким образом, Валентина может отказаться от показаний против своего брата. </w:t>
            </w:r>
          </w:p>
          <w:p>
            <w:pPr>
              <w:pStyle w:val="Default"/>
              <w:jc w:val="both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/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5 баллов </w:t>
            </w:r>
          </w:p>
          <w:p>
            <w:pPr>
              <w:pStyle w:val="Default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bCs/>
              </w:rPr>
              <w:t xml:space="preserve"> </w:t>
            </w:r>
            <w:r>
              <w:rPr>
                <w:bCs/>
              </w:rPr>
              <w:t xml:space="preserve">(2 балла за верный краткий ответ, 3 балла за верное по смыслу обоснование)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его часть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– 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MAX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– 54 балл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тве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 задания  школьного этапа всероссийской олимпиады  по прав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018-2019 учебный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/>
        <w:t>9  клас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 w:val="24"/>
                <w:szCs w:val="24"/>
              </w:rPr>
              <w:t xml:space="preserve">Часть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 w:val="24"/>
                <w:szCs w:val="24"/>
                <w:lang w:val="en-US"/>
              </w:rPr>
              <w:t>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 В 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 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А   В   Г  </w:t>
            </w:r>
            <w:r>
              <w:rPr>
                <w:bCs/>
              </w:rPr>
              <w:t xml:space="preserve">(ст. 75, 76, 76.2 УК РФ)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rFonts w:eastAsia="Times New Roman;Times New Roman"/>
                <w:bCs/>
                <w:lang w:eastAsia="ru-RU"/>
              </w:rPr>
              <w:t xml:space="preserve"> </w:t>
            </w:r>
            <w:r>
              <w:rPr>
                <w:rFonts w:eastAsia="Times New Roman;Times New Roman"/>
                <w:bCs/>
                <w:lang w:eastAsia="ru-RU"/>
              </w:rPr>
              <w:t xml:space="preserve">А  Б  Д   </w:t>
            </w:r>
            <w:r>
              <w:rPr>
                <w:bCs/>
              </w:rPr>
              <w:t>(п. 7 Положения о паспорте гражданина Российской Федерации, утв. Постановлением Правительства РФ от 08.07.1997 № 828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 w:val="24"/>
                <w:szCs w:val="24"/>
              </w:rPr>
              <w:t xml:space="preserve">Часть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ватизация</w:t>
            </w:r>
          </w:p>
        </w:tc>
      </w:tr>
      <w:tr>
        <w:trPr>
          <w:trHeight w:val="2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головная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казы и распоряжения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лет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ах ЗАГС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1 – Б, 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2 – А, В, Г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(ч. 1 ст. 13 (бывшая статья 9) Договора о Европейском Союзе от 7 февраля 1992 года; ст.10 Устава Совета Европы от 05.05.1949 года; ст. 19 Конвенции о защите прав и основных свобод человека)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1 – 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2 – 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3 – Б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4 – Г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(ст. 159, 161-163 УК РФ)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ликтоспособность  –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способность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быть субъектом правонарушения и нести юридическую ответ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еспособность –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способность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осуществлять гражданские права и брать на себя гражданские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на –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психическое отнош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лица к совершаемому им общественно опасном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деянию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предусмотренному уголовным законом, и его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последствия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 w:val="24"/>
                <w:szCs w:val="24"/>
              </w:rPr>
              <w:t xml:space="preserve">Часть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Кража. </w:t>
            </w:r>
          </w:p>
          <w:p>
            <w:pPr>
              <w:pStyle w:val="Default"/>
              <w:rPr>
                <w:rFonts w:eastAsia="Times New Roman;Times New Roman"/>
                <w:bCs/>
                <w:lang w:eastAsia="ru-RU"/>
              </w:rPr>
            </w:pPr>
            <w:r>
              <w:rPr>
                <w:bCs/>
              </w:rPr>
              <w:t xml:space="preserve">Хищение считается тайным и в таких случаях, когда деяние осуществляется в присутствии на месте совершения преступления посторонних, однако они не расценивают происходящее как </w:t>
            </w:r>
            <w:r>
              <w:rPr>
                <w:rFonts w:eastAsia="Times New Roman;Times New Roman"/>
                <w:bCs/>
                <w:lang w:eastAsia="ru-RU"/>
              </w:rPr>
              <w:t xml:space="preserve">хищение или не осознают этого (ст.158 УК РФ; п.4 Постановления Пленума Верховного Суда РФ от 27 декабря 2002 года №29 «О судебной практике по делам о краже, грабеже и разбое»). В данном случае присутствующие в вагоне люди считали Ломакина собственником дорожной сумки, следовательно, они не расценивали действия Ломакина как хищ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Нет, неправомер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Убийство является особо тяжким преступлением. Согласно ст. 76.2 УК РФ, лицо, может быть освобождено судом от уголовной ответственности с назначением судебного штрафа в случае, если оно возместило ущерб или иным образом загладило причиненный преступлением вред, если оно совершило впервые преступление небольшой или средней тяжести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Нет, не име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Согласно абз. 2 п. 5 ст. 87 СК РФ, дети освобождаются от уплаты алиментов родителям, лишенным родительских прав.  </w:t>
            </w:r>
          </w:p>
        </w:tc>
      </w:tr>
      <w:tr>
        <w:trPr>
          <w:trHeight w:val="1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Ст. 51 Конституции РФ. Свидетель имеет право не свидетельствовать против самого себя и близких родственников. Под близкими родственниками закон понимает также родных братьев свидетеля. Таким образом, Валентина может отказаться от показаний против своего бра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outlineLvl w:val="2"/>
    </w:pPr>
    <w:rPr>
      <w:rFonts w:ascii="Times New Roman;Times New Roman" w:hAnsi="Times New Roman;Times New Roman" w:eastAsia="Times New Roman;Times New Roman" w:cs="Times New Roman;Times New Roman"/>
      <w:b/>
      <w:i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0"/>
    </w:rPr>
  </w:style>
  <w:style w:type="character" w:styleId="3">
    <w:name w:val="Заголовок 3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i/>
      <w:sz w:val="24"/>
      <w:szCs w:val="20"/>
    </w:rPr>
  </w:style>
  <w:style w:type="character" w:styleId="Style13">
    <w:name w:val="Основной текст Знак"/>
    <w:basedOn w:val="Style12"/>
    <w:qFormat/>
    <w:rPr>
      <w:rFonts w:ascii="Calibri" w:hAnsi="Calibri" w:eastAsia="Calibri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0"/>
      <w:ind w:left="360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07:00Z</dcterms:created>
  <dc:creator>307</dc:creator>
  <dc:description/>
  <dc:language>en-US</dc:language>
  <cp:lastModifiedBy>307</cp:lastModifiedBy>
  <dcterms:modified xsi:type="dcterms:W3CDTF">2018-09-14T14:22:00Z</dcterms:modified>
  <cp:revision>3</cp:revision>
  <dc:subject/>
  <dc:title/>
</cp:coreProperties>
</file>