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школьного этапа всероссийской олимпиады по биолог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 – 2019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5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1.</w:t>
      </w:r>
      <w:r>
        <w:rPr>
          <w:rFonts w:cs="Times New Roman" w:ascii="Times New Roman" w:hAnsi="Times New Roman"/>
          <w:b/>
          <w:sz w:val="28"/>
          <w:szCs w:val="28"/>
        </w:rPr>
        <w:t xml:space="preserve"> Вам предлагаются тестовые задания, требующие выбор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лько одного </w:t>
      </w:r>
      <w:r>
        <w:rPr>
          <w:rFonts w:cs="Times New Roman" w:ascii="Times New Roman" w:hAnsi="Times New Roman"/>
          <w:b/>
          <w:sz w:val="28"/>
          <w:szCs w:val="28"/>
        </w:rPr>
        <w:t>ответа из четырех возможных. Номер ответа, который вы считаете верным, укажите в матрице ответов. Максимальное количество баллов – 10, по 1 баллу за верный ответ.</w:t>
      </w:r>
    </w:p>
    <w:p>
      <w:pPr>
        <w:pStyle w:val="Style15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биология это наука о …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е живой и неживой        2. животных и растениях                3. растениях и   грибах    4. жизни и живых организмах</w:t>
      </w:r>
    </w:p>
    <w:p>
      <w:pPr>
        <w:pStyle w:val="Style15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ением не является– 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лёная водоросль     2. зелёный мох    3. зелёный кузнечик   4.  зелёный горох</w:t>
      </w:r>
    </w:p>
    <w:p>
      <w:pPr>
        <w:pStyle w:val="Style15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на времен года на нашей планете происходит благодаря движению  – </w:t>
      </w:r>
    </w:p>
    <w:p>
      <w:pPr>
        <w:pStyle w:val="Style15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и вокруг Луны  2. Луны вокруг Солнца  3. Земли вокруг Солнца  4. Солнца вокруг Земли</w:t>
      </w:r>
    </w:p>
    <w:p>
      <w:pPr>
        <w:pStyle w:val="Style15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у цветковых растений образуются  –</w:t>
      </w:r>
    </w:p>
    <w:p>
      <w:pPr>
        <w:pStyle w:val="Style15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ебли    2. плоды   3. корни  4. семена </w:t>
      </w:r>
    </w:p>
    <w:p>
      <w:pPr>
        <w:pStyle w:val="Style15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ановления размеров организма используют метод –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ение   2. наблюдение  3. эксперимент  4. измерение </w:t>
      </w:r>
    </w:p>
    <w:p>
      <w:pPr>
        <w:pStyle w:val="Style15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частями цветка растений являются –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пестки и листья   2. семена и плоды  3. тычинки и пестики  4. чашечки и чашелистики</w:t>
      </w:r>
    </w:p>
    <w:p>
      <w:pPr>
        <w:pStyle w:val="Style15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реждение кожи, вызванное действием высокой температуры - </w:t>
      </w:r>
    </w:p>
    <w:p>
      <w:pPr>
        <w:pStyle w:val="Style15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тертость  2. опрелость  3. ожог  4. отморожение </w:t>
      </w:r>
    </w:p>
    <w:p>
      <w:pPr>
        <w:pStyle w:val="Style15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язательным условием прорастания семян является </w:t>
      </w:r>
    </w:p>
    <w:p>
      <w:pPr>
        <w:pStyle w:val="Style15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т    2.   влага   3. воздух   4. здоровый зародыш семени </w:t>
      </w:r>
    </w:p>
    <w:p>
      <w:pPr>
        <w:pStyle w:val="Style15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ка, название которой произошло от слова природа  –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ология     2. физика     3. химия      4. ботаника</w:t>
      </w:r>
    </w:p>
    <w:p>
      <w:pPr>
        <w:pStyle w:val="Style15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ре животных больше всего видов – </w:t>
      </w:r>
    </w:p>
    <w:p>
      <w:pPr>
        <w:pStyle w:val="Style15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      2. птиц    3. насекомых      4. млекопитающих</w:t>
      </w:r>
    </w:p>
    <w:p>
      <w:pPr>
        <w:pStyle w:val="Style15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2</w:t>
      </w:r>
      <w:r>
        <w:rPr>
          <w:rFonts w:cs="Times New Roman" w:ascii="Times New Roman" w:hAnsi="Times New Roman"/>
          <w:b/>
          <w:sz w:val="28"/>
          <w:szCs w:val="28"/>
        </w:rPr>
        <w:t xml:space="preserve">. Вам предлагаются тестовые задания с одним вариантом ответа из трех возможных, н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ующих предварительного множественного выбора</w:t>
      </w:r>
      <w:r>
        <w:rPr>
          <w:rFonts w:cs="Times New Roman" w:ascii="Times New Roman" w:hAnsi="Times New Roman"/>
          <w:b/>
          <w:sz w:val="28"/>
          <w:szCs w:val="28"/>
        </w:rPr>
        <w:t>. Максимальное количество баллов 6, по 2 балла за каждый верный выбор ответ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и признаками живых организмов являютс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клеточное строение б) обмен веществ  в) музыкальные способности г) образование кислорода д) дыхание 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,  б),  в)                    2. а), в), г)               3. а),  б),  д)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машненными животными являются: а) овцы б) куры в) свиньи           г) волки д) тараканы 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,  б),  в)                    2. а), в), г)               3. а),  г),  д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человека состоит из                                                                           а) 2 предсердий      б) 4 предсердий     в) 2 желудочков     г) 4 желудочков   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,  б)                    2. а), в)               3. а),  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3.</w:t>
      </w:r>
      <w:r>
        <w:rPr>
          <w:rFonts w:cs="Times New Roman" w:ascii="Times New Roman" w:hAnsi="Times New Roman"/>
          <w:b/>
          <w:sz w:val="28"/>
          <w:szCs w:val="28"/>
        </w:rPr>
        <w:t xml:space="preserve"> Вам предлагается установи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тинность или лож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суждений. В матрице ответов запишите слово «да», если вы согласны с суждением и слово «нет», если суждение, на ваш взгляд, ошибочно. Максимальное количество баллов 6, по 2 балла за каждый верно выполненный выбор. 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ия изучает строение и жизнедеятельность живых организмов, их многообразие, законы исторического и индивидуального развития 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лород используют для дыхания только животные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бытные люди добывали себе пищу только охотой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4</w:t>
      </w:r>
      <w:r>
        <w:rPr>
          <w:rFonts w:cs="Times New Roman" w:ascii="Times New Roman" w:hAnsi="Times New Roman"/>
          <w:b/>
          <w:sz w:val="28"/>
          <w:szCs w:val="28"/>
        </w:rPr>
        <w:t>.  Известно, что издавна крестьяне в России заготовляли березовый сок, ивовые прутья, лыко с липы, бересту, смолу сосны (живицу). Разделите эти промыслы на 3 группы по степени нанесенного деревьям ущерба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инимальный вред, ущерб «средней тяжести», наибольший вред растениям</w:t>
      </w:r>
      <w:r>
        <w:rPr>
          <w:rFonts w:cs="Times New Roman" w:ascii="Times New Roman" w:hAnsi="Times New Roman"/>
          <w:b/>
          <w:sz w:val="28"/>
          <w:szCs w:val="28"/>
        </w:rPr>
        <w:t xml:space="preserve">)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ъясните </w:t>
      </w:r>
      <w:r>
        <w:rPr>
          <w:rFonts w:cs="Times New Roman" w:ascii="Times New Roman" w:hAnsi="Times New Roman"/>
          <w:b/>
          <w:sz w:val="28"/>
          <w:szCs w:val="28"/>
        </w:rPr>
        <w:t xml:space="preserve">свой выбор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9, по 1 баллу за правильное определение растений в каждую группу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2 балла за каждое верное объяснени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за работу – </w:t>
      </w:r>
      <w:r>
        <w:rPr>
          <w:rFonts w:cs="Times New Roman" w:ascii="Times New Roman" w:hAnsi="Times New Roman"/>
          <w:b/>
          <w:sz w:val="32"/>
          <w:szCs w:val="28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(10+6+6+9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лены предметно методической комиссии: _______________ Немыкина В.И.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_______________ Анучкина Н.В.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_______________ Макоедова А.А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4:00Z</dcterms:created>
  <dc:creator>Наталья</dc:creator>
  <dc:description/>
  <dc:language>en-US</dc:language>
  <cp:lastModifiedBy>AdminSN</cp:lastModifiedBy>
  <dcterms:modified xsi:type="dcterms:W3CDTF">2018-10-18T13:14:00Z</dcterms:modified>
  <cp:revision>2</cp:revision>
  <dc:subject/>
  <dc:title/>
</cp:coreProperties>
</file>