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школьного этапа всероссийско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по географ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раун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- 1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естах 1-10 только один ответ является правильны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ый ответ 1 балл (10 баллов)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ическая горная порода, которая является самой распространенной в земной коре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льт;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;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як;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;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режный ветер, меняющий свое направление два раза в сутки.</w:t>
      </w:r>
    </w:p>
    <w:p>
      <w:pPr>
        <w:pStyle w:val="Style17"/>
        <w:numPr>
          <w:ilvl w:val="0"/>
          <w:numId w:val="1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з;</w:t>
      </w:r>
    </w:p>
    <w:p>
      <w:pPr>
        <w:pStyle w:val="Style17"/>
        <w:numPr>
          <w:ilvl w:val="0"/>
          <w:numId w:val="1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сон;</w:t>
      </w:r>
    </w:p>
    <w:p>
      <w:pPr>
        <w:pStyle w:val="Style17"/>
        <w:numPr>
          <w:ilvl w:val="0"/>
          <w:numId w:val="1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ч;</w:t>
      </w:r>
    </w:p>
    <w:p>
      <w:pPr>
        <w:pStyle w:val="Style17"/>
        <w:numPr>
          <w:ilvl w:val="0"/>
          <w:numId w:val="1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часть света является центром происхождения древних культур сахарной свеклы, лавра, пшеницы, овса?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;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;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;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я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западным морем Атлантического океана является…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земное;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ибское;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вежское;</w:t>
      </w:r>
    </w:p>
    <w:p>
      <w:pPr>
        <w:pStyle w:val="Style17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нландское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 перечень озер в порядке их размещения с севера на юг. Какой из вариантов является правильным?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я – Байкал – Онежское – Каспийское море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пийское море – Онежское – Виктория – Байкал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жское – Байкал – Каспийское море – Виктория;</w:t>
      </w:r>
    </w:p>
    <w:p>
      <w:pPr>
        <w:pStyle w:val="Style17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 – Онежское – Каспийское море – Виктория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растительных и животных организмов, живущих в воде и переносимых течениями: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тос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фиты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он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ктон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дату, когда оба полушария Земли освещены одинаково:</w:t>
      </w:r>
    </w:p>
    <w:p>
      <w:pPr>
        <w:pStyle w:val="Style17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арта;</w:t>
      </w:r>
    </w:p>
    <w:p>
      <w:pPr>
        <w:pStyle w:val="Style17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;</w:t>
      </w:r>
    </w:p>
    <w:p>
      <w:pPr>
        <w:pStyle w:val="Style17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;</w:t>
      </w:r>
    </w:p>
    <w:p>
      <w:pPr>
        <w:pStyle w:val="Style17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торону света, если азимут равен 1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7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к;</w:t>
      </w:r>
    </w:p>
    <w:p>
      <w:pPr>
        <w:pStyle w:val="Style17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восток;</w:t>
      </w:r>
    </w:p>
    <w:p>
      <w:pPr>
        <w:pStyle w:val="Style17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запад;</w:t>
      </w:r>
    </w:p>
    <w:p>
      <w:pPr>
        <w:pStyle w:val="Style17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океанических течений теплое и омывает восточные берега Евразии?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ское;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вежское;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сио;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фстрим.</w:t>
      </w:r>
    </w:p>
    <w:p>
      <w:pPr>
        <w:pStyle w:val="Style17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соответствие «природная зона – характерный для нее тип почвы» является верным?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а – черноземные;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га – каштановые;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лиственные леса – серые лесные;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и и полупустыни – подзолистые.</w:t>
      </w:r>
    </w:p>
    <w:p>
      <w:pPr>
        <w:pStyle w:val="Style17"/>
        <w:spacing w:lineRule="auto" w:line="276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1080" w:hanging="93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раун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- 10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 из нижеперечисленных географических объектов находятся на материках? Запишите их номера рядом с названием материка. </w:t>
      </w:r>
      <w:r>
        <w:rPr>
          <w:rFonts w:cs="Times New Roman" w:ascii="Times New Roman" w:hAnsi="Times New Roman"/>
          <w:i/>
          <w:sz w:val="28"/>
          <w:szCs w:val="28"/>
        </w:rPr>
        <w:t>(0,2 балла за каждый правильный ответ. Всего 2 балла)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стралия 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фрика __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вразия __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ная Америка 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Южная Америка __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объекты: 1) Великие равнины;  2) Аппалачи;  3) р. Конго; 4) р. Амур;  5) Аральское море;  6) р. Муррей;  7) вдп. Анхель;                    8) оз. Виктория; 9) влк. Килиманджаро; 10) пустыня Гоби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полните следующую  таблицу:</w:t>
      </w:r>
    </w:p>
    <w:tbl>
      <w:tblPr>
        <w:tblW w:w="891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544"/>
        <w:gridCol w:w="3073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(что измеряет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ерои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.рт.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 воздух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ветр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л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</w:tbl>
    <w:p>
      <w:pPr>
        <w:pStyle w:val="Style17"/>
        <w:spacing w:lineRule="auto" w:line="276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чьим именем связан следующий вклад в географию:</w:t>
      </w:r>
    </w:p>
    <w:p>
      <w:pPr>
        <w:pStyle w:val="Style1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, астроном и географ, впервые измеривший окружность Земли ______________;</w:t>
      </w:r>
    </w:p>
    <w:p>
      <w:pPr>
        <w:pStyle w:val="Style1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известный картограф, живший во 2 веке н.э. и разработавший способы построения карт Мира ________;</w:t>
      </w:r>
    </w:p>
    <w:p>
      <w:pPr>
        <w:pStyle w:val="Style1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цианский купец, впервые описавший муссоны Индии и полезные растения Китая ____________;</w:t>
      </w:r>
    </w:p>
    <w:p>
      <w:pPr>
        <w:pStyle w:val="Style1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, вошедший в историю под прозвищем «мореплаватель», который сам не совершал ни одного плавания __________. 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соответствие между складчатой зоной и литосферными плитами, взаимодействие которых привело к ее образованию:</w:t>
      </w:r>
    </w:p>
    <w:p>
      <w:pPr>
        <w:pStyle w:val="Style17"/>
        <w:spacing w:lineRule="auto" w:line="276"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i/>
          <w:sz w:val="24"/>
          <w:szCs w:val="28"/>
        </w:rPr>
        <w:t>Складчатая зона                              Литосферные плиты</w:t>
      </w:r>
    </w:p>
    <w:p>
      <w:pPr>
        <w:pStyle w:val="Style17"/>
        <w:numPr>
          <w:ilvl w:val="0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ималаи                                 А. Северо-Американская и Тихоокеанская</w:t>
      </w:r>
    </w:p>
    <w:p>
      <w:pPr>
        <w:pStyle w:val="Style17"/>
        <w:numPr>
          <w:ilvl w:val="0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рдильеры                           Б. Евразийская и Индо-Австралийская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993" w:hanging="34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ильские острова              В. Тихоокеанская, Кокос, Хуан де Фука и Северо- Американская  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993" w:hanging="34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ды                                       Г. Евразийская и Африканская</w:t>
      </w:r>
    </w:p>
    <w:p>
      <w:pPr>
        <w:pStyle w:val="Style17"/>
        <w:spacing w:lineRule="auto" w:line="276" w:before="0" w:after="0"/>
        <w:ind w:left="993" w:hanging="0"/>
        <w:contextualSpacing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  <w:t>Д. Наска, Южно-Американская и Антарктическая.</w:t>
      </w:r>
    </w:p>
    <w:p>
      <w:pPr>
        <w:pStyle w:val="Style17"/>
        <w:spacing w:lineRule="auto" w:line="276"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1- ___; 2 - ___; 3 - ___; 4 - ___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Style17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 численный масштаб плана, на котором расстояние от магазина до школы равно 10 см, если на местности это расстояние составляет 1000 м. Запишите его _________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- 10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м материке нет современного горного оледенения? Как это можно объяснить? Какие природные рекорды и особенности отличают этот материк от других континентов, с чем они связаны? </w:t>
      </w:r>
      <w:r>
        <w:rPr>
          <w:rFonts w:cs="Times New Roman" w:ascii="Times New Roman" w:hAnsi="Times New Roman"/>
          <w:i/>
          <w:sz w:val="28"/>
          <w:szCs w:val="28"/>
        </w:rPr>
        <w:t>(5баллов)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к - _________________________________________________________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: _________________________________________________________</w:t>
      </w:r>
    </w:p>
    <w:p>
      <w:pPr>
        <w:pStyle w:val="Style17"/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корды и особенности: ___________________________________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в Антарктиде есть мощные пласты каменного угля в которых найдены окаменелые остатки ящера листозавра,  обитаемого когда-то в Индии и Южной Африке. О чем говорят приведенные факты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Style17"/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бщая сумма баллов за три раунда - 30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метно методической комиссии:    ________  Немыкина В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  Нерубенко Ю.Ю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  Гутара И.Н.</w:t>
      </w:r>
    </w:p>
    <w:sectPr>
      <w:headerReference w:type="default" r:id="rId2"/>
      <w:type w:val="nextPage"/>
      <w:pgSz w:w="11906" w:h="16838"/>
      <w:pgMar w:left="1701" w:right="42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Управление образования администрации Яковлевск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1:45:00Z</dcterms:created>
  <dc:creator>ylia</dc:creator>
  <dc:description/>
  <cp:keywords/>
  <dc:language>en-US</dc:language>
  <cp:lastModifiedBy>kab305</cp:lastModifiedBy>
  <dcterms:modified xsi:type="dcterms:W3CDTF">2018-09-12T10:25:00Z</dcterms:modified>
  <cp:revision>5</cp:revision>
  <dc:subject/>
  <dc:title/>
</cp:coreProperties>
</file>