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1020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 к приказу №555</w:t>
      </w:r>
    </w:p>
    <w:p>
      <w:pPr>
        <w:pStyle w:val="Style18"/>
        <w:ind w:left="1020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27 августа 2018 г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школьного этапа всероссийской олимпиады школьников в 2018 – 2019 учебном году</w:t>
      </w:r>
    </w:p>
    <w:tbl>
      <w:tblPr>
        <w:tblW w:w="14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126"/>
        <w:gridCol w:w="1184"/>
        <w:gridCol w:w="1367"/>
        <w:gridCol w:w="1343"/>
        <w:gridCol w:w="1355"/>
        <w:gridCol w:w="1271"/>
        <w:gridCol w:w="84"/>
        <w:gridCol w:w="1334"/>
        <w:gridCol w:w="1376"/>
        <w:gridCol w:w="153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олимпиады</w:t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олимпиады по классам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, в которых проводиться олимпиад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5 для математики и русского язы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сен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троном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а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а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ас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аса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ас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час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час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,8-9; 10;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аса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час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час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ас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8; 9-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сен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ти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а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ас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 8, 9-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мецкий язы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письменный ту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ут на каждого устный ту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письменный ту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ут на каждого устный ту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письменный ту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ут на каждого устный ту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письменный ту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ут на каждого устный тур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письменный ту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ут на каждого устный ту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письменный ту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ут на каждого устный ту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письменный ту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ут на каждого устный ту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,7-8;9-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; 10;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сен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час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час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ча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часа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 6-7; 8; 9; 10-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сен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лог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7;8;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сен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час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час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ча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часа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;7,8;9,10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сен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час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час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ча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часа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7,8;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сен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час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ча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часа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час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час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час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; 7;8; 9;10;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сен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усство (МХК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час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час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ча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часа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час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час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час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,8;9, 10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ок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час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час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ча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часа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;6;7;8;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;11</w:t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ок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глийский язы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– письменный тур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ут на 1-го учащегося устный ту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– письменный тур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ут на 1-го учащегося устный ту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– письменный тур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ут на 1-го учащегося устный ту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 – письменный тур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ут на 1-го учащегося устный ту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 – письменный тур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ут на 1-го учащегося устный ту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 – письменный тур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ут на 1-го учащегося устный ту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 – письменный тур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ут на 1-го учащегося устный ту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;6;7;8;9-11</w:t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ок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теория, практика без регламента врем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теория, практика без регламента времен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теория, практика без регламента времен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теория, практика без регламента времен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теория, практика без регламента времен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теория, практика без регламента времен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теория, практика без регламента времен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;8;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 теор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ут на одного учащегося для защиты проек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 теор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ут на одного учащегося для защиты проек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 теор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ут на одного учащегося для защиты проек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,7-9;10;11</w:t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ок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знани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7;8;9;10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ок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;8;9;10;11</w:t>
            </w:r>
          </w:p>
        </w:tc>
      </w:tr>
      <w:tr>
        <w:trPr>
          <w:trHeight w:val="2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ок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час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час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,6;7,8;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1</w:t>
            </w:r>
          </w:p>
        </w:tc>
      </w:tr>
      <w:tr>
        <w:trPr>
          <w:trHeight w:val="2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ок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теория, практика без учета регламента времен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теория, практика без учета регламента времен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теория, практика без учета регламента времен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теория, практика без учета регламента времени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теория, практика без учета регламента времен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теория, практика без учета регламента времен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теория, практика без учета регламента времен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;7-8;9-11</w:t>
            </w:r>
          </w:p>
        </w:tc>
      </w:tr>
      <w:tr>
        <w:trPr>
          <w:trHeight w:val="2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ок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, практика без учета регламента времен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, практика без учета регламента времен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, практика без учета регламента времен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 теор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регламента времени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 теор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регламента времен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 теор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регламента времен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 теор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регламента времен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,7- 8, 9, 10-11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C00000"/>
          <w:sz w:val="44"/>
          <w:szCs w:val="44"/>
        </w:rPr>
      </w:pPr>
      <w:r>
        <w:rPr>
          <w:rFonts w:cs="Times New Roman" w:ascii="Times New Roman" w:hAnsi="Times New Roman"/>
          <w:b/>
          <w:color w:val="C00000"/>
          <w:sz w:val="44"/>
          <w:szCs w:val="4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31:00Z</dcterms:created>
  <dc:creator>Admin</dc:creator>
  <dc:description/>
  <dc:language>en-US</dc:language>
  <cp:lastModifiedBy>AdminSN</cp:lastModifiedBy>
  <cp:lastPrinted>2017-06-29T17:12:00Z</cp:lastPrinted>
  <dcterms:modified xsi:type="dcterms:W3CDTF">2018-10-18T07:31:00Z</dcterms:modified>
  <cp:revision>4</cp:revision>
  <dc:subject/>
  <dc:title/>
</cp:coreProperties>
</file>