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образования администрации Яковлев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школьного этапа всероссийской олимпиады  по прав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018-2019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-8 класс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Решите тестовые задания. Выберите единственный правильный ответ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>. С  какого  возраста  по  общему  правилу  наступает  административная ответственнос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12 лет                  Б) 14 лет                В) 16 лет             Г) 18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.  Последствия  неисполнения  правовой  нормы  указываются  в  таком  её элементе, ка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гипотеза            Б) диспозиция             В) санкция               Г) диспенс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  Государство, в котором власть передаётся по наследству, называ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светским              Б) клерикальным             В) унитарным               Г) монархически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  Ребёнок, согласно Конвенции о правах ребёнка 1989 г., – это человеческое существо, не достигшее какого возраст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 А) 14 лет             Б) 16 лет                     В) 18 лет                       Г) 21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>  Что не является гражданско-правовой сдел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вещанием                                                                             Б) договор купли-продажи огурц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явление на выдачу паспорта гражданина РФ                   Г) выдача доверенности нотариус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</w:rPr>
        <w:t>  Каков минимальный размер административного штраф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100 рублей                  Б) 500 рублей                В) 2000 рублей            Г) 5000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7.</w:t>
      </w:r>
      <w:r>
        <w:rPr>
          <w:rFonts w:cs="Times New Roman" w:ascii="Times New Roman" w:hAnsi="Times New Roman"/>
          <w:sz w:val="24"/>
          <w:szCs w:val="24"/>
        </w:rPr>
        <w:t>  Кто удостоверяет завещан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адвокат             Б) прокурор                  В) судья                Г) нотари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8.</w:t>
      </w:r>
      <w:r>
        <w:rPr>
          <w:rFonts w:cs="Times New Roman" w:ascii="Times New Roman" w:hAnsi="Times New Roman"/>
          <w:sz w:val="24"/>
          <w:szCs w:val="24"/>
        </w:rPr>
        <w:t>  Кто являлся представителем материалистической теории происхождения государст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В. Гюго                 Б) К. Виттфогель                В) Ж. Маритен                  Г) К. Марк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9.</w:t>
      </w:r>
      <w:r>
        <w:rPr>
          <w:rFonts w:cs="Times New Roman" w:ascii="Times New Roman" w:hAnsi="Times New Roman"/>
          <w:sz w:val="24"/>
          <w:szCs w:val="24"/>
        </w:rPr>
        <w:t>  К правам какого поколения относится право на жизн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ервого                              Б) второго                   В) третьего               Г) четвёрт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0.</w:t>
      </w:r>
      <w:r>
        <w:rPr>
          <w:rFonts w:cs="Times New Roman" w:ascii="Times New Roman" w:hAnsi="Times New Roman"/>
          <w:sz w:val="24"/>
          <w:szCs w:val="24"/>
        </w:rPr>
        <w:t>  Сколько в России субъек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83                           Б) 85                    В) 87                    Г) 8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ставьте пропущенные слова (цифры) в пропус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 </w:t>
      </w:r>
      <w:r>
        <w:rPr>
          <w:rFonts w:cs="Times New Roman" w:ascii="Times New Roman" w:hAnsi="Times New Roman"/>
          <w:sz w:val="24"/>
          <w:szCs w:val="24"/>
        </w:rPr>
        <w:t xml:space="preserve"> Первым Президентом РФ был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_____________(дата)    была принята Конституция   Р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 </w:t>
      </w:r>
      <w:r>
        <w:rPr>
          <w:rFonts w:cs="Times New Roman" w:ascii="Times New Roman" w:hAnsi="Times New Roman"/>
          <w:sz w:val="24"/>
          <w:szCs w:val="24"/>
        </w:rPr>
        <w:t xml:space="preserve"> Решение  коллегии  присяжных  о  виновности  или  невиновности подсудимого называется 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>  Государство,  в  котором  церковь  отделена  от  государства,  называется 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5</w:t>
      </w:r>
      <w:r>
        <w:rPr>
          <w:rFonts w:cs="Times New Roman" w:ascii="Times New Roman" w:hAnsi="Times New Roman"/>
          <w:sz w:val="24"/>
          <w:szCs w:val="24"/>
        </w:rPr>
        <w:t>.  Главная штаб-квартира ООН находится в г. ________________________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оотнесите государство и его столицу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0"/>
        <w:gridCol w:w="5301"/>
      </w:tblGrid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атвия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удапешт</w:t>
            </w:r>
          </w:p>
        </w:tc>
      </w:tr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лдова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ильнюс</w:t>
            </w:r>
          </w:p>
        </w:tc>
      </w:tr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ипет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им</w:t>
            </w:r>
          </w:p>
        </w:tc>
      </w:tr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ония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ью-Дели</w:t>
            </w:r>
          </w:p>
        </w:tc>
      </w:tr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несуэла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ир</w:t>
            </w:r>
          </w:p>
        </w:tc>
      </w:tr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итва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Рига</w:t>
            </w:r>
          </w:p>
        </w:tc>
      </w:tr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енгрия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Таллин</w:t>
            </w:r>
          </w:p>
        </w:tc>
      </w:tr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Швеция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Каракас</w:t>
            </w:r>
          </w:p>
        </w:tc>
      </w:tr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талия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токгольм</w:t>
            </w:r>
          </w:p>
        </w:tc>
      </w:tr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ндия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ишинё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Расшифруйте аббревиа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1. А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2. МР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3. ЦБ РФ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 xml:space="preserve">4.5. </w:t>
      </w:r>
      <w:r>
        <w:rPr/>
        <w:t>ГК РФ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 xml:space="preserve">4.6. </w:t>
      </w:r>
      <w:r>
        <w:rPr/>
        <w:t>ФСБ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 каждом из приведённых ниже словосочетаний пропущено одно и то же слово. Какое слово пропуще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евая 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на жилое поме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по трудовым спор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по делам несовершеннолет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 избирательная ……………………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Решите практические задачи.</w:t>
      </w:r>
    </w:p>
    <w:p>
      <w:pPr>
        <w:pStyle w:val="Style13"/>
        <w:spacing w:before="0" w:after="0"/>
        <w:rPr/>
      </w:pPr>
      <w:r>
        <w:rPr>
          <w:rStyle w:val="StrongEmphasis"/>
        </w:rPr>
        <w:tab/>
      </w:r>
    </w:p>
    <w:p>
      <w:pPr>
        <w:pStyle w:val="Style13"/>
        <w:spacing w:before="0" w:after="0"/>
        <w:rPr/>
      </w:pPr>
      <w:r>
        <w:rPr>
          <w:rStyle w:val="StrongEmphasis"/>
        </w:rPr>
        <w:tab/>
        <w:t xml:space="preserve">6.1. </w:t>
      </w:r>
      <w:r>
        <w:rPr/>
        <w:t>Маленькая Маша всегда очень любила ходить с бабушкой в магазин и покупать разные вещи. И когда ей исполнилось 5 лет, она попросила бабушку, чтобы та отпустила её одну в магазин купить торт. Бабушка ей ответила, что она ещё слишком маленькая, чтобы самостоятельно совершать сделки. Права ли бабушка? С какого возраста Маша может самостоятельно купить торт?</w:t>
      </w:r>
    </w:p>
    <w:p>
      <w:pPr>
        <w:pStyle w:val="Style13"/>
        <w:spacing w:before="0" w:after="0"/>
        <w:rPr/>
      </w:pPr>
      <w:r>
        <w:rPr/>
        <w:t>В каком нормативном правовом акте можно найти данную информацию?</w:t>
      </w:r>
    </w:p>
    <w:p>
      <w:pPr>
        <w:pStyle w:val="Style13"/>
        <w:spacing w:before="0" w:after="0"/>
        <w:rPr/>
      </w:pPr>
      <w:r>
        <w:rPr>
          <w:rStyle w:val="StrongEmphasis"/>
        </w:rPr>
        <w:tab/>
      </w:r>
    </w:p>
    <w:p>
      <w:pPr>
        <w:pStyle w:val="Style13"/>
        <w:spacing w:before="0" w:after="0"/>
        <w:rPr/>
      </w:pPr>
      <w:r>
        <w:rPr>
          <w:rStyle w:val="StrongEmphasis"/>
        </w:rPr>
        <w:tab/>
        <w:t xml:space="preserve">6.2. </w:t>
      </w:r>
      <w:r>
        <w:rPr/>
        <w:t>Иван Николаевич, 65-летний пенсионер, подозревается в совершении преступления, предусмотренного ст. 162 УК РФ «Разбой». Для дачи свидетельских показаний был вызван его сын. Тот отказался давать показания, так как не хотел, чтобы его отец из-за его показаний оказался в колонии. Тогда следователь заявил, что в этом случае сын пойдёт как соучастник и будет тоже привлечён к уголовной ответственности, поскольку за отказ от дачи показаний предусмотрена уголовная ответственность по ст. 308 УК РФ. Прав ли следователь? Ответ обосн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6.3.</w:t>
      </w:r>
      <w:r>
        <w:rPr>
          <w:rFonts w:cs="Times New Roman" w:ascii="Times New Roman" w:hAnsi="Times New Roman"/>
          <w:sz w:val="24"/>
          <w:szCs w:val="24"/>
        </w:rPr>
        <w:t>Дарт Вейдер, гражданин РФ, когда ему было 14 лет, пришёл в компанию ООО «Звёздные войны», занимающуюся уборкой улиц, устраиваться на работу, но  он  хотел  работать  только  в  ночное  время,  т.  к  любил  это  время  суток. Работодатель не взял его на работу, сказав, что Дарт Вейдер не может работать ночью. Прав ли был работодатель? Ответ обосн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6.4. </w:t>
      </w:r>
      <w:r>
        <w:rPr>
          <w:rFonts w:cs="Times New Roman" w:ascii="Times New Roman" w:hAnsi="Times New Roman"/>
          <w:sz w:val="24"/>
          <w:szCs w:val="24"/>
        </w:rPr>
        <w:t>Муж  с  женой  украли  из  магазина  швейную  машинку.  При  задержании муж жене сказал: «Не волнуйся, уголовной ответственности подлежу только я, а тебя отпустят, потому что ты женщина». Прав ли муж? Ответ обосн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ены предметно-методической комиссии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______________/Карелина В.Н./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______________/Водопьянова Т.А./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______________/Удалова В.Н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и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й  школьного этапа всероссийской олимпиады  по прав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-2019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-8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1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10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Н. Ельци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декабря 199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ди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ски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ью-Йор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10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-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балла за каждый правиль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5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кционерное об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инимальный размер оплаты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нтральный банк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безопасност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10 балл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ми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5 балл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а, бабушка права. Согласно ст. 28 Гражданского кодекса РФ, малолетние могут совершать мелкие бытовые сделки с 6-ти лет.</w:t>
            </w:r>
          </w:p>
          <w:p>
            <w:pPr>
              <w:pStyle w:val="Style13"/>
              <w:spacing w:before="0" w:after="0"/>
              <w:rPr/>
            </w:pPr>
            <w:r>
              <w:rPr/>
              <w:t>Следователь не прав, т.к. в соответствии со ст. 51 Конституции РФ каждый имеет право отказаться от дачи показаний против себя самого, своего супруга и близких родственников, круг которых определён федеральным законом. Отец является близким родственником, поэтому сын имеет полное право отказаться от дачи по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работодатель был прав. Согласно  ст. 96 ТК РФ, к работе в ночное время не допускаются несовершеннолетние лица (т. е. не достигшие 18 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не прав, т. к. согласно ст. 4 УК РФ, лица, совершившие преступления, равны перед законом и подлежат уголовной ответственности независимо от по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 1 баллу за правильный ответ на каждый вопрос, максимум 3 балла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За краткий ответ – 1 балл, за обоснование - 2 балла, максимум 3 бал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За краткий ответ – 1 балл, за обоснование - 2 балла, максимум 3 бал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За краткий ответ – 1 балл, за обоснование - 2 балла, максимум 3 бал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12 балл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работу  52  балл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задания  школьного этапа всероссийской олимпиады  по прав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-2019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/>
        <w:t>7-8 класс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1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10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Н. Ельци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декабря 199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ди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ски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ью-Йор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10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-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балла за каждый правиль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5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кционерное об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инимальный размер оплаты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нтральный банк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безопасност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10 балл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ми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5 балл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а, бабушка права. Согласно ст. 28 Гражданского кодекса РФ, малолетние могут совершать мелкие бытовые сделки с 6-ти лет.</w:t>
            </w:r>
          </w:p>
          <w:p>
            <w:pPr>
              <w:pStyle w:val="Style13"/>
              <w:spacing w:before="0" w:after="0"/>
              <w:rPr/>
            </w:pPr>
            <w:r>
              <w:rPr/>
              <w:t>Следователь не прав, т.к. в соответствии со ст. 51 Конституции РФ каждый имеет право отказаться от дачи показаний против себя самого, своего супруга и близких родственников, круг которых определён федеральным законом. Отец является близким родственником, поэтому сын имеет полное право отказаться от дачи по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работодатель был прав. Согласно  ст. 96 ТК РФ, к работе в ночное время не допускаются несовершеннолетние лица (т. е. не достигшие 18 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не прав, т. к. согласно ст. 4 УК РФ, лица, совершившие преступления, равны перед законом и подлежат уголовной ответственности независимо от по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 1 баллу за правильный ответ на каждый вопрос, максимум 3 балла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За краткий ответ – 1 балл, за обоснование - 2 балла, максимум 3 бал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За краткий ответ – 1 балл, за обоснование - 2 балла, максимум 3 бал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За краткий ответ – 1 балл, за обоснование - 2 балла, максимум 3 бал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задание 12 балл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ум за работу  52  балл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atingtext">
    <w:name w:val="rating-text"/>
    <w:basedOn w:val="Style11"/>
    <w:qFormat/>
    <w:rPr/>
  </w:style>
  <w:style w:type="character" w:styleId="Widgettitle">
    <w:name w:val="widget-titl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29:00Z</dcterms:created>
  <dc:creator>307</dc:creator>
  <dc:description/>
  <cp:keywords/>
  <dc:language>en-US</dc:language>
  <cp:lastModifiedBy>307</cp:lastModifiedBy>
  <dcterms:modified xsi:type="dcterms:W3CDTF">2018-09-13T14:40:00Z</dcterms:modified>
  <cp:revision>4</cp:revision>
  <dc:subject/>
  <dc:title/>
</cp:coreProperties>
</file>