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для школьного этап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то такое фольклор?  Какие  жанры фольклора вы знаете?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ие бывают сказки?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фамилию учёного и писателя, автора-составителя Толкового словаря живого великорусск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пословицу по  двум следующим слов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-смело, болит-говорит, журавль-синица, слово-воробей, труд-рыбка, перо-топор, время-потеха, брод-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овицах «С родной земли – умри, не сходи», «За правое дело стой смело»-звуч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лавление дружбы; б) осуждение вражды; в) патриотизм.  Докажи  сво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ишите фамилии писате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Сергеевич 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Васильевич 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ндреевич 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Андреевич 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 Юрьевич 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данных стихотворных ст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 С. Пушкина </w:t>
      </w:r>
      <w:r>
        <w:rPr>
          <w:rFonts w:cs="Times New Roman" w:ascii="Times New Roman" w:hAnsi="Times New Roman"/>
          <w:sz w:val="24"/>
          <w:szCs w:val="24"/>
        </w:rPr>
        <w:t>выпишите эпитеты:</w:t>
        <w:br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я комната янтарным блеском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зарена. Весёлым треском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щит затопленная печь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предметно-методической комисс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нисенко А. В.- специалист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ан Н.</w:t>
        <w:tab/>
        <w:t>- учитель МБОУ «Томаровская СОШ №2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мизова Л.В.    - учитель МБОУ «Томаровская СОШ №1»</w:t>
      </w:r>
    </w:p>
    <w:p>
      <w:pPr>
        <w:pStyle w:val="Style15"/>
        <w:tabs>
          <w:tab w:val="clear" w:pos="708"/>
          <w:tab w:val="left" w:pos="37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02:00Z</dcterms:created>
  <dc:creator>Наталья</dc:creator>
  <dc:description/>
  <cp:keywords/>
  <dc:language>en-US</dc:language>
  <cp:lastModifiedBy>ret</cp:lastModifiedBy>
  <cp:lastPrinted>2017-09-18T10:37:00Z</cp:lastPrinted>
  <dcterms:modified xsi:type="dcterms:W3CDTF">2018-09-13T07:10:00Z</dcterms:modified>
  <cp:revision>38</cp:revision>
  <dc:subject/>
  <dc:title/>
</cp:coreProperties>
</file>