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СКОГО РАЙОНА</w:t>
      </w:r>
    </w:p>
    <w:p>
      <w:pPr>
        <w:pStyle w:val="Normal"/>
        <w:spacing w:lineRule="auto" w:line="240" w:before="0" w:after="0"/>
        <w:ind w:left="-28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 НА ЗАДАНИЯ ШКОЛЬНОГО ЭТАПА ВСЕРОССИЙСКОЙ ОЛИМПИАДЫ ПО «МИРОВОЙ ХУДОЖЕСТВЕННОЙ КУЛЬТУРЕ»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-2019 учебном году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класс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Первый тип задания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1.1.</w:t>
      </w:r>
      <w:bookmarkEnd w:id="1"/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полагаемый вариант ответа.</w:t>
      </w:r>
      <w:bookmarkEnd w:id="2"/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 тексте говориться о царице Нефертити (ее имя означает: «Прекраснейшая красавица Атона, Красавица грядёт»). «Главная супруга» древнеегипетского фараона XVIII династии Эхнатона (ок.1351—1334 до н.э.), время правления которого, ознаменовалось крупномасштабной религиозной реформой - Среднее царство. Нефертити была царицей Египта, о чем говорит ее скульптурное одеяние (высокий синий головной убор обвит «золотой» повязкой, украшенной «самоцветами». На лбу когда-то находился урей - священная змея, считавшаяся символом царской власти. Сама Нефертити играла исключительно важную роль в религиозной жизни Египта того времени. Сопровождая супруга во время жертвоприношений, священнодействий и религиозных празднеств. Она была символом красоты (стройная шея, нежный овал лица, красиво очерченный небольшой рот, прямой нос, прекрасные миндалевидные глаза, слегка прикрытые широкими тяжелыми веками) и живым воплощением животворящей силы солнца, дарующей жизнь. В больших храмах бога ей возносили молитвы; ни одно из храмовых действ не могло происходить без неё, залога плодородия и процветания всей страны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Легенды рассказывают, что никогда ранее Египет не порождал такой красавицы. Её называли «Совершенная»; её лицо украшало храмы по всей стране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Оправдано расширяет ответ в рамках поставленного вопроса. </w:t>
      </w:r>
      <w:r>
        <w:rPr>
          <w:rStyle w:val="2Arial"/>
          <w:rFonts w:cs="Times New Roman"/>
          <w:sz w:val="28"/>
          <w:szCs w:val="28"/>
        </w:rPr>
        <w:t>2 балла.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Максимальная оценка 10 баллов.</w:t>
      </w:r>
      <w:bookmarkEnd w:id="3"/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  <w:bookmarkStart w:id="4" w:name="bookmark4"/>
      <w:bookmarkStart w:id="5" w:name="bookmark4"/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1.2.</w:t>
      </w:r>
      <w:bookmarkEnd w:id="6"/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полагаемый вариант ответа.</w:t>
      </w:r>
      <w:bookmarkEnd w:id="7"/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 тексте речь идет </w:t>
      </w:r>
      <w:r>
        <w:rPr>
          <w:rStyle w:val="2Arial"/>
          <w:rFonts w:cs="Times New Roman"/>
          <w:sz w:val="28"/>
          <w:szCs w:val="28"/>
        </w:rPr>
        <w:t xml:space="preserve">Пантеоне </w:t>
      </w:r>
      <w:r>
        <w:rPr>
          <w:color w:val="000000"/>
          <w:sz w:val="28"/>
          <w:szCs w:val="28"/>
          <w:lang w:eastAsia="ru-RU" w:bidi="ru-RU"/>
        </w:rPr>
        <w:t>в Риме. Храм, посвященный всем богам, выдающийся памятник древнеримской архитектуры. Сооружен около 125 н. э. на месте одноимённого храма, построенного Агриппой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ереступив порог этого здания, чувствуешь, что перенесся во времени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Таинственности храму добавляет отсутствие окон. Естественный свет проникает внутрь только через «окулус» - 9-метровое отверстие в куполе - эдакое всевидящее око небес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ооружение представляет собой купольную ротонду с прямоугольным портиком и фронтоном, которые поддерживают 14-метровые колонны. Высота ротонды равна ее диаметру - 43,3 м. Много позже конструкцию купола этого здания изучал сам Микеланджело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rStyle w:val="2Arial"/>
          <w:rFonts w:cs="Times New Roman"/>
          <w:sz w:val="28"/>
          <w:szCs w:val="28"/>
        </w:rPr>
        <w:t xml:space="preserve">Расширение ответа: </w:t>
      </w:r>
      <w:r>
        <w:rPr>
          <w:color w:val="000000"/>
          <w:sz w:val="28"/>
          <w:szCs w:val="28"/>
          <w:lang w:eastAsia="ru-RU" w:bidi="ru-RU"/>
        </w:rPr>
        <w:t>Пантеон неоднократно подвергавшийся частичным переделкам, был превращен в церковь; ныне — национальный мавзолей, где погребены выдающиеся деятели итальянского искусства (Рафаэль, Б. Перуцци, короли Виктор Эммануил II и Умберто I).</w:t>
      </w:r>
    </w:p>
    <w:p>
      <w:pPr>
        <w:pStyle w:val="24"/>
        <w:shd w:fill="auto" w:val="clear"/>
        <w:spacing w:lineRule="auto" w:line="24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правдано расширяет ответ в рамках поставленного вопроса.</w:t>
      </w:r>
    </w:p>
    <w:p>
      <w:pPr>
        <w:pStyle w:val="24"/>
        <w:shd w:fill="auto" w:val="clear"/>
        <w:spacing w:lineRule="auto" w:line="240"/>
        <w:ind w:left="-284" w:firstLine="567"/>
        <w:rPr>
          <w:rStyle w:val="21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1"/>
          <w:sz w:val="28"/>
          <w:szCs w:val="28"/>
        </w:rPr>
        <w:t>Максимально 2 балла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Максимальная оценка 10 балла.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Второй тип заданий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bookmarkStart w:id="8" w:name="bookmark7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2.1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9" w:name="bookmark7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полагаемый вариант ответа.</w:t>
      </w:r>
      <w:bookmarkEnd w:id="9"/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кульптура Микеланджело Буонарроти «Моисей». Италия XVI век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1515-1516. Церковь Сан Пьетро ин Винколи, Рим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Благородный мрамор; грозный; устрашающий взгляд; мощь телосложения; целеустремленный; разгневанный пророк; могучий образ; волевое напряжение; напряжение мускулатуры; смятые складки одежды; одухотворенный; взволнованный; динамика объемной пластики; несокрушимая мощь; поддерживающий скрижали.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Максимальная оценка 24 баллов</w:t>
      </w:r>
      <w:bookmarkEnd w:id="10"/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  <w:bookmarkStart w:id="11" w:name="bookmark9"/>
      <w:bookmarkStart w:id="12" w:name="bookmark9"/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3" w:name="bookmark9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2.2.</w:t>
      </w:r>
      <w:bookmarkEnd w:id="13"/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4" w:name="bookmark10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полагаемый вариант ответа.</w:t>
      </w:r>
      <w:bookmarkEnd w:id="14"/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«Память смоленской земли». (1993, 1984) Б.М. Неменский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олгие годы Борис Михайлович не обращался к жанру натюрморта, хотя мир предметов жил во многих его картинах, запечатлевающих эпизоды военной и мирной жизни. «Периодически в душе, уставшей от раздумий и травм, возникает острая потребность прикоснуться к свету, к радости. Тогда в первую очередь пытаешься погрузиться кистью, чувством не в дисгармонию сложных проблем современности в гармонию любви, семьи, детства». Но бывшие ученики как-то привезли художнику из-под Смоленска пробитую солдатскую каску и горсть стреляных гильз. Эти предметы, отзвуки минувших событий, пролежавшие в земле десятилетия, родили цепь ассоциаций. Художник вспомнил треснувший печной чугунок, который видел в уцелевшей печи выжженной дотла русской деревни, и на картине появились два похожих по форме округлых металлических предмета: один как отголосок мирной жизни, другой из пламени войны. Они застыли, как на пьедестале, на доске постой, побитой временем столешницы — натюрморт-памятник минувшей трагедии. Художник ничего не стал добавлять в композицию, гильзы понадобились только для оформления рамы. Простота композиции, точность в передаче цвета делают узнаваемыми впечатления послевоенной поры, заставляют задуматься о судьбах мира и губительности войн. Вооруженность двух рукотворных  предметов, искалеченных войной на уцелевший стол рождают атмосферу торжественности, хотя и горькой, но все же победоносности идеи труда и созидания над разрушением и разорением. Желание пробудить в зрителе память о прошедшей войне запечатлено в названии работы. Все жизненные впечатления находят живой непосредственный отклик в творчестве художника.</w:t>
      </w:r>
    </w:p>
    <w:p>
      <w:pPr>
        <w:pStyle w:val="Normal"/>
        <w:spacing w:lineRule="auto" w:line="240" w:before="0" w:after="0"/>
        <w:ind w:lef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Максимальная оценка 15 баллов.</w:t>
      </w:r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bookmarkStart w:id="15" w:name="bookmark11"/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Третий тип задания</w:t>
      </w:r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6" w:name="bookmark11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3.1.</w:t>
      </w:r>
      <w:bookmarkEnd w:id="16"/>
    </w:p>
    <w:p>
      <w:pPr>
        <w:pStyle w:val="222"/>
        <w:keepNext w:val="true"/>
        <w:keepLines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7" w:name="bookmark12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полагаемый вариант ответа.</w:t>
      </w:r>
      <w:bookmarkEnd w:id="17"/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«Богатыри» В.М. Васнецова, автора «Аленушки», «Ивана Царевича на Сером Волке». На полотне изображены три самых известных былинных богатыря - Добрыня Никитич, Илья Муромец и Алёша Попович в дозоре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Фрагмент представляет собой левую часть полотна - Добрыню Никитича на белом коне. Он вынимает меч из ножен.</w:t>
      </w:r>
    </w:p>
    <w:p>
      <w:pPr>
        <w:pStyle w:val="24"/>
        <w:shd w:fill="auto" w:val="clear"/>
        <w:spacing w:lineRule="auto" w:line="24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Считается, что посередине на вороном коне изображен самый мощный из них - Илья Муромец. Он смотрит вдаль из-под ладони, держа в одной руке копье, в другой булатную палицу. Справа на коне гнедой масти Алёша Попович, держит в руках лук со стрелами. В сравнении со своими товарищами он молод и строен. На боку у Алёши Поповича гусли. Трое богатырей стоят на широкой равнине, переходящей в невысокие холмы, посреди пожухлой травы и изредка проглядывающих маленьких ёлочек. Небо пасмурное и тревожное. Работа передает мысль о том, что у Руси есть 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дежные защитники.</w:t>
      </w:r>
    </w:p>
    <w:p>
      <w:pPr>
        <w:pStyle w:val="Normal"/>
        <w:spacing w:lineRule="auto" w:line="240" w:before="0" w:after="0"/>
        <w:ind w:lef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Максимальная оценка третьего типа задания 14 баллов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225" w:leader="none"/>
        </w:tabs>
        <w:spacing w:lineRule="auto" w:line="24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bookmarkStart w:id="18" w:name="bookmark13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225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Четвёртый тип заданий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rPr>
          <w:rFonts w:ascii="Times New Roman" w:hAnsi="Times New Roman" w:cs="Times New Roman"/>
          <w:sz w:val="28"/>
          <w:szCs w:val="28"/>
        </w:rPr>
      </w:pPr>
      <w:bookmarkStart w:id="19" w:name="bookmark13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4.1.</w:t>
      </w:r>
      <w:bookmarkEnd w:id="19"/>
    </w:p>
    <w:p>
      <w:pPr>
        <w:pStyle w:val="Normal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твет.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омер ряда</w:t>
      </w:r>
    </w:p>
    <w:p>
      <w:pPr>
        <w:pStyle w:val="24"/>
        <w:shd w:fill="auto" w:val="clear"/>
        <w:spacing w:lineRule="auto" w:line="240"/>
        <w:ind w:left="-284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Лишнее слово Краткое обоснование выбора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/>
        <w:ind w:lef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ристофан Комедиограф, а не трагик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Сонет Стихотворный жанр, а не размер.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Музыка Временной, а не пространственный вид искусства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Графика Вид искусства, а не знак 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ейзаж Жанр, а не техника.</w:t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27" w:leader="none"/>
        </w:tabs>
        <w:spacing w:lineRule="auto" w:line="240"/>
        <w:ind w:left="-284" w:firstLine="567"/>
        <w:jc w:val="both"/>
        <w:rPr>
          <w:rStyle w:val="3Exact"/>
          <w:bCs w:val="false"/>
          <w:color w:val="000000"/>
          <w:sz w:val="28"/>
          <w:szCs w:val="28"/>
          <w:lang w:eastAsia="ru-RU" w:bidi="ru-RU"/>
        </w:rPr>
      </w:pPr>
      <w:r>
        <w:rPr>
          <w:rStyle w:val="31"/>
          <w:rFonts w:eastAsia="Calibri"/>
          <w:b w:val="false"/>
          <w:bCs w:val="false"/>
          <w:sz w:val="28"/>
          <w:szCs w:val="28"/>
        </w:rPr>
        <w:t>Ботфорты Обувь, а не одежд</w:t>
      </w:r>
      <w:r>
        <w:rPr>
          <w:rStyle w:val="31"/>
          <w:b w:val="false"/>
          <w:bCs w:val="false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eastAsia="ru-RU" w:bidi="ru-RU"/>
        </w:rPr>
        <w:t>.</w:t>
      </w:r>
      <w:r>
        <w:rPr>
          <w:rStyle w:val="3Exact"/>
          <w:rFonts w:eastAsia="Calibri"/>
          <w:bCs w:val="false"/>
          <w:sz w:val="28"/>
          <w:szCs w:val="28"/>
        </w:rPr>
        <w:t xml:space="preserve"> </w:t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27" w:leader="none"/>
        </w:tabs>
        <w:spacing w:lineRule="auto" w:line="240"/>
        <w:ind w:left="-284" w:firstLine="567"/>
        <w:jc w:val="both"/>
        <w:rPr>
          <w:b/>
          <w:b/>
          <w:color w:val="000000"/>
          <w:sz w:val="28"/>
          <w:szCs w:val="28"/>
          <w:lang w:eastAsia="ru-RU" w:bidi="ru-RU"/>
        </w:rPr>
      </w:pPr>
      <w:r>
        <w:rPr>
          <w:rStyle w:val="3Exact"/>
          <w:rFonts w:eastAsia="Calibri"/>
          <w:bCs w:val="false"/>
          <w:sz w:val="28"/>
          <w:szCs w:val="28"/>
        </w:rPr>
        <w:t>По 1 баллу за ка</w:t>
      </w:r>
      <w:r>
        <w:rPr>
          <w:rStyle w:val="3Exact"/>
          <w:rFonts w:eastAsia="Calibri"/>
          <w:sz w:val="28"/>
          <w:szCs w:val="28"/>
        </w:rPr>
        <w:t>ждый правильный ответ</w:t>
      </w:r>
      <w:r>
        <w:rPr>
          <w:rStyle w:val="3Exact"/>
          <w:rFonts w:eastAsia="Calibri"/>
          <w:b w:val="false"/>
          <w:color w:val="000000"/>
          <w:sz w:val="28"/>
          <w:szCs w:val="28"/>
          <w:lang w:eastAsia="ru-RU" w:bidi="ru-RU"/>
        </w:rPr>
        <w:t>.</w:t>
      </w:r>
      <w:r>
        <w:rPr>
          <w:rStyle w:val="3Exact"/>
          <w:color w:val="000000"/>
          <w:sz w:val="28"/>
          <w:szCs w:val="28"/>
          <w:lang w:eastAsia="ru-RU" w:bidi="ru-RU"/>
        </w:rPr>
        <w:t xml:space="preserve"> 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/>
      </w:pPr>
      <w:r>
        <w:rPr>
          <w:color w:val="000000"/>
          <w:sz w:val="28"/>
          <w:szCs w:val="28"/>
          <w:lang w:eastAsia="ru-RU" w:bidi="ru-RU"/>
        </w:rPr>
        <w:t>Максимальная оценка 13 баллов</w:t>
      </w:r>
    </w:p>
    <w:p>
      <w:pPr>
        <w:pStyle w:val="24"/>
        <w:shd w:fill="auto" w:val="clear"/>
        <w:tabs>
          <w:tab w:val="clear" w:pos="708"/>
          <w:tab w:val="left" w:pos="527" w:leader="none"/>
        </w:tabs>
        <w:spacing w:lineRule="auto" w:line="24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1505</wp:posOffset>
                </wp:positionV>
                <wp:extent cx="1880870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1"/>
                              <w:gridCol w:w="1481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,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А,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49.9pt;mso-wrap-distance-left:0pt;mso-wrap-distance-right:9pt;mso-wrap-distance-top:0pt;mso-wrap-distance-bottom:0pt;margin-top:4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1"/>
                        <w:gridCol w:w="1481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,И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А,Г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color w:val="000000"/>
          <w:sz w:val="28"/>
          <w:szCs w:val="28"/>
          <w:lang w:eastAsia="ru-RU" w:bidi="ru-RU"/>
        </w:rPr>
      </w:pPr>
      <w:bookmarkStart w:id="20" w:name="bookmark14"/>
      <w:bookmarkEnd w:id="20"/>
      <w:r>
        <w:rPr>
          <w:color w:val="000000"/>
          <w:sz w:val="28"/>
          <w:szCs w:val="28"/>
          <w:lang w:eastAsia="ru-RU" w:bidi="ru-RU"/>
        </w:rPr>
        <w:t xml:space="preserve">Задание 4.2 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  <w:bookmarkStart w:id="21" w:name="bookmark14"/>
      <w:bookmarkStart w:id="22" w:name="bookmark14"/>
      <w:bookmarkEnd w:id="22"/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rStyle w:val="3Exact"/>
          <w:b w:val="false"/>
          <w:sz w:val="28"/>
          <w:szCs w:val="28"/>
        </w:rPr>
        <w:t xml:space="preserve">По 1 баллу за каждый правильный ответ. 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/>
      </w:pPr>
      <w:r>
        <w:rPr>
          <w:color w:val="000000"/>
          <w:sz w:val="28"/>
          <w:szCs w:val="28"/>
          <w:lang w:eastAsia="ru-RU" w:bidi="ru-RU"/>
        </w:rPr>
        <w:t>Максимальная оценка 11 баллов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-284" w:firstLine="567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161"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161"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161"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161"/>
        <w:shd w:fill="auto" w:val="clear"/>
        <w:spacing w:lineRule="auto" w:line="240" w:before="0" w:after="0"/>
        <w:ind w:left="-284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слушайте фрагмент  музыкального произведения. Заполните табл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́льфганг Амадéй Мо́цар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полное имя —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ога́нн Хризосто́м Во́льфганг Амадéй Мо́цар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 января</w:t>
        </w:r>
      </w:hyperlink>
      <w:r>
        <w:rPr>
          <w:rStyle w:val="Nowikidata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756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льцбург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 декабря</w:t>
        </w:r>
      </w:hyperlink>
      <w:r>
        <w:rPr>
          <w:rStyle w:val="Nowikidata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791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 —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встрийски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позито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зыкант-вирту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«Реквием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т.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la-VA"/>
        </w:rPr>
        <w:t>Requie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 заупокойная месса) — последнее, незавершённое произведение композитора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льфганга Амадея Моцарт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д которым он работал вплоть до самой смерти, — траурная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упокойная месс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писанная н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ru.wikipedia.org/wiki/Реквием" \l ".D0.A1.D1.82.D1.80.D1.83.D0.BA.D1.82.D1.83.D1.80.D0.B0_.D0.BA.D0.B0.D0.BD.D0.BE.D0.BD.D0.B8.D1.87.D0.B5.D1.81.D0.BA.D0.BE.D0.B3.D0.BE_.D1.80.D0.B5.D0.BA.D0.B2.D0.B8.D0.B5.D0.BC.D0.B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аноническ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латинский текст. После смерти сочинение завершили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Йозеф Эйбле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ранц Ксавер Зюсмайе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Тем не менее, «Реквием» является одним из наиболее известных произведений Моцарта и рассматривается как одно из важнейших его 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43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зыкальные жан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произве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са  -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Амадéй Мо́цар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1 бал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«Реквием» - 1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ая, волнующая, контрастная -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Максимальная оценкабаллов 11  балл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 xml:space="preserve">Максимальное количество баллов  </w:t>
      </w:r>
      <w:r>
        <w:rPr>
          <w:rFonts w:cs="Times New Roman" w:ascii="Times New Roman" w:hAnsi="Times New Roman"/>
          <w:b/>
          <w:iCs/>
          <w:spacing w:val="-4"/>
          <w:sz w:val="28"/>
          <w:szCs w:val="28"/>
          <w:u w:val="single"/>
        </w:rPr>
        <w:t xml:space="preserve">108 </w:t>
      </w: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балл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Члены предметной - методической комиссии:</w:t>
      </w:r>
    </w:p>
    <w:p>
      <w:pPr>
        <w:pStyle w:val="Default"/>
        <w:ind w:firstLine="45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Сергеева  Е.В.</w:t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___________  Пикалова М.И.  </w:t>
      </w:r>
    </w:p>
    <w:p>
      <w:pPr>
        <w:pStyle w:val="Default"/>
        <w:ind w:firstLine="45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________  Мартыненко А.П.</w:t>
      </w:r>
    </w:p>
    <w:p>
      <w:pPr>
        <w:pStyle w:val="Normal"/>
        <w:spacing w:lineRule="auto" w:line="240"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70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/>
      <w:bCs/>
      <w:shd w:fill="FFFFFF" w:val="clear"/>
    </w:rPr>
  </w:style>
  <w:style w:type="character" w:styleId="2Arial">
    <w:name w:val="Основной текст (2) + Arial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1">
    <w:name w:val="Заголовок №2 (2)_"/>
    <w:qFormat/>
    <w:rPr>
      <w:rFonts w:ascii="Arial" w:hAnsi="Arial" w:eastAsia="Arial" w:cs="Arial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pacing w:val="30"/>
      <w:sz w:val="24"/>
      <w:szCs w:val="24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30"/>
      <w:shd w:fill="FFFFFF" w:val="clear"/>
    </w:rPr>
  </w:style>
  <w:style w:type="character" w:styleId="15">
    <w:name w:val="Основной текст (15)_"/>
    <w:qFormat/>
    <w:rPr>
      <w:rFonts w:ascii="Tahoma" w:hAnsi="Tahoma" w:eastAsia="Tahoma" w:cs="Tahoma"/>
      <w:spacing w:val="30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b/>
      <w:bCs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">
    <w:name w:val="Заголовок №4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Заголовок №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wikidata">
    <w:name w:val="no-wiki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4" w:before="240" w:after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74" w:before="0" w:after="0"/>
      <w:outlineLvl w:val="0"/>
    </w:pPr>
    <w:rPr>
      <w:rFonts w:ascii="Arial" w:hAnsi="Arial" w:eastAsia="Arial" w:cs="Arial"/>
      <w:b/>
      <w:bCs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0" w:after="60"/>
      <w:outlineLvl w:val="1"/>
    </w:pPr>
    <w:rPr>
      <w:rFonts w:ascii="Arial" w:hAnsi="Arial" w:eastAsia="Arial" w:cs="Arial"/>
      <w:b/>
      <w:bCs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240" w:after="480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480" w:after="60"/>
    </w:pPr>
    <w:rPr>
      <w:rFonts w:ascii="Times New Roman" w:hAnsi="Times New Roman" w:eastAsia="Times New Roman" w:cs="Times New Roman"/>
      <w:spacing w:val="30"/>
      <w:sz w:val="24"/>
      <w:szCs w:val="24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pacing w:val="30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60" w:after="0"/>
    </w:pPr>
    <w:rPr>
      <w:rFonts w:ascii="Tahoma" w:hAnsi="Tahoma" w:eastAsia="Tahoma" w:cs="Tahoma"/>
      <w:spacing w:val="30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pacing w:lineRule="exact" w:line="250" w:before="60" w:after="0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atLeast" w:line="0" w:before="600" w:after="60"/>
      <w:jc w:val="both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7_&#1103;&#1085;&#1074;&#1072;&#1088;&#1103;" TargetMode="External"/><Relationship Id="rId3" Type="http://schemas.openxmlformats.org/officeDocument/2006/relationships/hyperlink" Target="https://ru.wikipedia.org/wiki/1756_&#1075;&#1086;&#1076;" TargetMode="External"/><Relationship Id="rId4" Type="http://schemas.openxmlformats.org/officeDocument/2006/relationships/hyperlink" Target="https://ru.wikipedia.org/wiki/&#1047;&#1072;&#1083;&#1100;&#1094;&#1073;&#1091;&#1088;&#1075;" TargetMode="External"/><Relationship Id="rId5" Type="http://schemas.openxmlformats.org/officeDocument/2006/relationships/hyperlink" Target="https://ru.wikipedia.org/wiki/5_&#1076;&#1077;&#1082;&#1072;&#1073;&#1088;&#1103;" TargetMode="External"/><Relationship Id="rId6" Type="http://schemas.openxmlformats.org/officeDocument/2006/relationships/hyperlink" Target="https://ru.wikipedia.org/wiki/1791_&#1075;&#1086;&#1076;" TargetMode="External"/><Relationship Id="rId7" Type="http://schemas.openxmlformats.org/officeDocument/2006/relationships/hyperlink" Target="https://ru.wikipedia.org/wiki/&#1042;&#1077;&#1085;&#1072;" TargetMode="External"/><Relationship Id="rId8" Type="http://schemas.openxmlformats.org/officeDocument/2006/relationships/hyperlink" Target="https://ru.wikipedia.org/wiki/&#1040;&#1074;&#1089;&#1090;&#1088;&#1080;&#1103;" TargetMode="External"/><Relationship Id="rId9" Type="http://schemas.openxmlformats.org/officeDocument/2006/relationships/hyperlink" Target="https://ru.wikipedia.org/wiki/&#1050;&#1086;&#1084;&#1087;&#1086;&#1079;&#1080;&#1090;&#1086;&#1088;" TargetMode="External"/><Relationship Id="rId10" Type="http://schemas.openxmlformats.org/officeDocument/2006/relationships/hyperlink" Target="https://ru.wikipedia.org/wiki/&#1042;&#1080;&#1088;&#1090;&#1091;&#1086;&#1079;" TargetMode="External"/><Relationship Id="rId11" Type="http://schemas.openxmlformats.org/officeDocument/2006/relationships/hyperlink" Target="https://ru.wikipedia.org/wiki/&#1051;&#1072;&#1090;&#1080;&#1085;&#1089;&#1082;&#1080;&#1081;_&#1103;&#1079;&#1099;&#1082;" TargetMode="External"/><Relationship Id="rId12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13" Type="http://schemas.openxmlformats.org/officeDocument/2006/relationships/hyperlink" Target="https://ru.wikipedia.org/wiki/&#1056;&#1077;&#1082;&#1074;&#1080;&#1077;&#1084;" TargetMode="External"/><Relationship Id="rId14" Type="http://schemas.openxmlformats.org/officeDocument/2006/relationships/hyperlink" Target="https://ru.wikipedia.org/wiki/&#1069;&#1081;&#1073;&#1083;&#1077;&#1088;,_&#1049;&#1086;&#1079;&#1077;&#1092;" TargetMode="External"/><Relationship Id="rId15" Type="http://schemas.openxmlformats.org/officeDocument/2006/relationships/hyperlink" Target="https://ru.wikipedia.org/wiki/&#1047;&#1102;&#1089;&#1084;&#1072;&#1081;&#1077;&#1088;,_&#1060;&#1088;&#1072;&#1085;&#1094;_&#1050;&#1089;&#1072;&#1074;&#1077;&#1088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5:00Z</dcterms:created>
  <dc:creator>1</dc:creator>
  <dc:description/>
  <dc:language>en-US</dc:language>
  <cp:lastModifiedBy>AdminSN</cp:lastModifiedBy>
  <cp:lastPrinted>2018-09-13T02:29:00Z</cp:lastPrinted>
  <dcterms:modified xsi:type="dcterms:W3CDTF">2018-10-18T13:35:00Z</dcterms:modified>
  <cp:revision>2</cp:revision>
  <dc:subject/>
  <dc:title/>
</cp:coreProperties>
</file>