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ивания заданий школьного этапа всероссийской олимпиады по биолог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ние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ключает 15 вопросов, к каждому из них предложено 4 варианта ответа. На каждый вопрос только один ответ, который наиболее полный и правильны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ждый правильный ответ -1 бал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е количество баллов -15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3 вопроса одним вариантом ответа из четыре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аксимальное количество баллов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3 </w:t>
      </w:r>
      <w:r>
        <w:rPr>
          <w:rFonts w:cs="Times New Roman" w:ascii="Times New Roman" w:hAnsi="Times New Roman"/>
          <w:sz w:val="24"/>
          <w:szCs w:val="24"/>
        </w:rPr>
        <w:t>состоит их тестовых  заданий в виде суждений, с каждым из которых следует либо согласиться, либо отклонить. Количество баллов, которое можно набрать – по 1 баллу за каждое тестовое задание.   Максимальное количество баллов-</w:t>
      </w:r>
      <w:r>
        <w:rPr>
          <w:rFonts w:cs="Times New Roman" w:ascii="Times New Roman" w:hAnsi="Times New Roman"/>
          <w:b/>
          <w:sz w:val="24"/>
          <w:szCs w:val="24"/>
        </w:rPr>
        <w:t xml:space="preserve">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адание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ставлено тестовым заданием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ующим установления соответств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, которое можно набрать -3 балл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ем (победителями) в параллели считается участник, набравший наибольший суммарный балл. Призерами рекомендуется считать участников, набравших более 65% от максимально возможных баллов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Члены предметно методической комиссии:</w:t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ыкина Г.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ыкина  В.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оедова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Arial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5:00Z</dcterms:created>
  <dc:creator>Солнышко</dc:creator>
  <dc:description/>
  <dc:language>en-US</dc:language>
  <cp:lastModifiedBy>AdminSN</cp:lastModifiedBy>
  <dcterms:modified xsi:type="dcterms:W3CDTF">2018-10-18T13:15:00Z</dcterms:modified>
  <cp:revision>2</cp:revision>
  <dc:subject/>
  <dc:title/>
</cp:coreProperties>
</file>