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cs="Aharoni"/>
          <w:b/>
          <w:b/>
        </w:rPr>
      </w:pPr>
      <w:r>
        <w:rPr>
          <w:rFonts w:eastAsia="+mn-ea" w:cs="Aharoni"/>
          <w:b/>
          <w:color w:val="000000"/>
          <w:kern w:val="2"/>
        </w:rPr>
        <w:t>Критерии ответов</w:t>
      </w:r>
    </w:p>
    <w:p>
      <w:pPr>
        <w:pStyle w:val="Style16"/>
        <w:kinsoku w:val="false"/>
        <w:overflowPunct w:val="false"/>
        <w:spacing w:before="154" w:after="0"/>
        <w:jc w:val="center"/>
        <w:textAlignment w:val="baseline"/>
        <w:rPr>
          <w:rFonts w:cs="Aharoni"/>
          <w:b/>
          <w:b/>
        </w:rPr>
      </w:pPr>
      <w:r>
        <w:rPr>
          <w:rFonts w:eastAsia="+mn-ea" w:cs="Aharoni"/>
          <w:b/>
          <w:color w:val="000000"/>
          <w:kern w:val="2"/>
        </w:rPr>
        <w:t xml:space="preserve">на задания школьного этапа всероссийской олимпиады по географии 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lang w:eastAsia="ru-RU"/>
        </w:rPr>
        <w:t>2018-2019 учебный год</w:t>
      </w:r>
    </w:p>
    <w:p>
      <w:pPr>
        <w:pStyle w:val="Style16"/>
        <w:kinsoku w:val="false"/>
        <w:overflowPunct w:val="false"/>
        <w:spacing w:before="0" w:after="0"/>
        <w:jc w:val="center"/>
        <w:textAlignment w:val="baseline"/>
        <w:rPr>
          <w:rFonts w:eastAsia="+mn-ea" w:cs="Aharoni"/>
          <w:b/>
          <w:b/>
          <w:color w:val="000000"/>
          <w:kern w:val="2"/>
        </w:rPr>
      </w:pPr>
      <w:r>
        <w:rPr>
          <w:rFonts w:eastAsia="+mn-ea" w:cs="Aharoni"/>
          <w:b/>
          <w:color w:val="000000"/>
          <w:kern w:val="2"/>
        </w:rPr>
        <w:t>8 класс</w:t>
      </w:r>
    </w:p>
    <w:p>
      <w:pPr>
        <w:pStyle w:val="Normal"/>
        <w:kinsoku w:val="false"/>
        <w:overflowPunct w:val="false"/>
        <w:spacing w:lineRule="auto" w:line="240" w:before="154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: 30</w:t>
      </w:r>
    </w:p>
    <w:p>
      <w:pPr>
        <w:pStyle w:val="Style16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Aharoni"/>
          <w:b/>
          <w:b/>
          <w:sz w:val="24"/>
          <w:szCs w:val="24"/>
          <w:lang w:eastAsia="ru-RU"/>
        </w:rPr>
      </w:pPr>
      <w:r>
        <w:rPr>
          <w:rFonts w:eastAsia="Times New Roman" w:cs="Aharoni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ы на тесты (10 баллов)</w:t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Georgia" w:hAnsi="Georgia" w:eastAsia="Times New Roman" w:cs="Aharoni"/>
          <w:color w:val="000000"/>
          <w:sz w:val="24"/>
          <w:szCs w:val="24"/>
          <w:lang w:eastAsia="ru-RU"/>
        </w:rPr>
      </w:pPr>
      <w:r>
        <w:rPr>
          <w:rFonts w:eastAsia="Times New Roman" w:cs="Aharoni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ы на аналитический раунд (20 баллов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  <w:lang w:eastAsia="ru-RU"/>
        </w:rPr>
        <w:t>Ответ на вопрос 1: (максимум 5 баллов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середине прошлого века русский академик Бэр объяснил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мыв рекою одного берега и связанное с этим отступление речного русла с противоположной стороны, а также часто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стречающуюся крутизну берегов вращением Земли вокруг оси. Эта сила еще называется силой Кориолиса (ускорением Кориолиса). Этим фактором объясняется то, что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еки в северном полушарии отклоняются к правому берегу и сильнее подмывают его, а в южном – к левому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лга – река северного полушария, а, следовательно,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рутой – правый берег. Некоторые селения, города на этом берегу неоднократно страдали от подмыва берега рекой. Города левого берега, возникшие на самом берегу Волги, в настоящее время находятся на значительном отдалении от реки. Названы все причины – 5 баллов, одна из причин отсутствует – минус один бал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  <w:lang w:eastAsia="ru-RU"/>
        </w:rPr>
        <w:t>Ответ на вопрос 2: (максимум 5 баллов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то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ор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облемы добы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территории, где добывается торф, часто являютс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талонными местами обитания животных, более 88% территории добычи предлагалось вывести из осуществления добычи;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часто места добычи не рекультивируются;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рушается баланс природных комплексов (подтопление территорий, нарушение);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рушение водоохранных зон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облемы использова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несмотря на то, что это ископаемое может использоваться в качестве топлива, его большая ценность может быть найдена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сельскохозяйственном использовании. В данный момент используется не чистый торф в качестве удобрения, а с минеральными добавками, который в таком же виде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кспортируется за границу. Необходимо также поговорить и о более глубокой переработке торфа. Существует множество технологий производства из торфа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рожжей, воска, лекарств, усиливающих иммунитет организма, этилового спирта, щавелевой кислоты и т.д. Учащийся называет только ресурс – 1 балл, назван ресурс и одна проблема добычи или использования – 2 балла, назван ресурс и по одной проблеме добычи и использования – 3 балла, назван ресурс и по две проблемы добычи и использования – 4 балла, назван ресурс и перечислены все проблемы добычи и использования – 5 балл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99"/>
          <w:sz w:val="24"/>
          <w:szCs w:val="24"/>
          <w:lang w:eastAsia="ru-RU"/>
        </w:rPr>
        <w:t>Ответ на вопрос 3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99"/>
          <w:sz w:val="24"/>
          <w:szCs w:val="24"/>
          <w:lang w:eastAsia="ru-RU"/>
        </w:rPr>
        <w:t>(максимум 5 баллов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ма — Алтайский, горные леса.  Койот – Хоперский, степь. Одно животное поселено в заповедник, без объяснения причины – 1 балл, оба животных верно распределены в заповедники, без объяснения причины или одно из животных верно поселилось в заповеднике и объяснена причина  – 2 балла, оба животных распределены в верные заповедники и объяснена причина только для одного -3 балла, оба животных распределены верно в заповедники и для обоихне точно объяснены причины – 4 балла;оба животных распределены верно в заповедники и для обоих объяснены точные причины – 5 балл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99"/>
          <w:sz w:val="24"/>
          <w:szCs w:val="24"/>
          <w:lang w:eastAsia="ru-RU"/>
        </w:rPr>
        <w:t>Ответ на вопрос 4: (максимум 5 баллов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верь — выше. Кострома, Н.Новгород, Волгоград, Новгород, Астрахань — ниже. 1 балл – названа только Тверь; 2 балла  – Тверь и какой-либо  из  городов – выше, остальные ниже; 3 балла – Тверь - выше и три города – ниже; 4 балла – Тверь – выше и 4 города – ниже, 5 баллов – все горда распределены верно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2:00Z</dcterms:created>
  <dc:creator>Admin</dc:creator>
  <dc:description/>
  <dc:language>en-US</dc:language>
  <cp:lastModifiedBy>AdminSN</cp:lastModifiedBy>
  <cp:lastPrinted>2018-09-12T13:16:00Z</cp:lastPrinted>
  <dcterms:modified xsi:type="dcterms:W3CDTF">2018-10-18T13:32:00Z</dcterms:modified>
  <cp:revision>2</cp:revision>
  <dc:subject/>
  <dc:title/>
</cp:coreProperties>
</file>