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дания школьного этапа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-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говорка, считалка, загадка, потешка-пестушка, небылица, сказка, поговорка, колыбельная пес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В) </w:t>
      </w:r>
      <w:r>
        <w:rPr>
          <w:rFonts w:cs="Times New Roman" w:ascii="Times New Roman" w:hAnsi="Times New Roman"/>
          <w:color w:val="333333"/>
          <w:sz w:val="24"/>
          <w:szCs w:val="24"/>
        </w:rPr>
        <w:t>Былина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Г) Повествовательное, обычно народно-поэтическое произведение о вымышленных лицах и событиях, преимущественно с участием волшебных, фантастических сил.</w:t>
      </w:r>
    </w:p>
    <w:p>
      <w:pPr>
        <w:pStyle w:val="1"/>
        <w:spacing w:lineRule="auto" w:line="240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Задание 4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ьярд Киплинг – Маугли, Юрий Карлович Олеша – канатоходец Тибул, Сельма Лагерлёф – Нильс, Павел Петрович Бажов – Хозяйка Медной горы, Алан Милн – Винни-Пух, Николай Николаевич Носов – Незнайка, Льюис Кэрролл – Алиса, Евгений Львович Шварц – Петя Зубов, Лазарь Иосифович Лагин – старик Хоттабыч, Астрид Линдгрен – Пеппи Длинныйчулок,  Виктор Юзефович Драгунский – Дениска Кораблёв, Джанни Родари – Чиполлино.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ла, тыква, бал, часы, туфелька. («Золушка» Шарль Перро)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, терем, яблоко, гроб, свадьба. («Сказка о мёртвой царевне и о семи богатырях» А.С. Пушкин)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но, очаг, ключ, борода, театр. («Золотой ключик или приключения Буратино» А.Н. Толстой)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ы, сани, лёд, коньки, слеза. («Снежная королева» Г.Х. Андерсен)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, перо, конюшня, шатёр, котёл. («Конёк-горбунок» П.П. Ершов)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, цветок, перстень, ставни, заря. («Аленький цветочек» С.Т. Аксаков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) Незнайка и его друзья в Зеленый город? </w:t>
      </w:r>
      <w:r>
        <w:rPr>
          <w:rFonts w:cs="Times New Roman" w:ascii="Times New Roman" w:hAnsi="Times New Roman"/>
          <w:b/>
          <w:i/>
          <w:sz w:val="24"/>
          <w:szCs w:val="24"/>
        </w:rPr>
        <w:t>на воздушном шар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) Винни-Пух за медом? </w:t>
      </w:r>
      <w:r>
        <w:rPr>
          <w:rFonts w:cs="Times New Roman" w:ascii="Times New Roman" w:hAnsi="Times New Roman"/>
          <w:b/>
          <w:i/>
          <w:sz w:val="24"/>
          <w:szCs w:val="24"/>
        </w:rPr>
        <w:t>на воздушном шар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) Дюймовочка из норы крота в теплые края? </w:t>
      </w:r>
      <w:r>
        <w:rPr>
          <w:rFonts w:cs="Times New Roman" w:ascii="Times New Roman" w:hAnsi="Times New Roman"/>
          <w:b/>
          <w:i/>
          <w:sz w:val="24"/>
          <w:szCs w:val="24"/>
        </w:rPr>
        <w:t>на ласточк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Малыш на крышу ?</w:t>
      </w:r>
      <w:r>
        <w:rPr>
          <w:rFonts w:cs="Times New Roman" w:ascii="Times New Roman" w:hAnsi="Times New Roman"/>
          <w:b/>
          <w:i/>
          <w:sz w:val="24"/>
          <w:szCs w:val="24"/>
        </w:rPr>
        <w:t>на Карлсоне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) Лягушка-квакушка на юг? </w:t>
      </w:r>
      <w:r>
        <w:rPr>
          <w:rFonts w:cs="Times New Roman" w:ascii="Times New Roman" w:hAnsi="Times New Roman"/>
          <w:b/>
          <w:i/>
          <w:sz w:val="24"/>
          <w:szCs w:val="24"/>
        </w:rPr>
        <w:t>на утках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Примерные отв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 Ёлка», « Штопальная игла», « Стойкий оловянный солдатик», «Пастушка и трубочист», «Свинья-копилка», «Старый уличный фонарь»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В) </w:t>
      </w:r>
      <w:r>
        <w:rPr>
          <w:rFonts w:cs="Times New Roman" w:ascii="Times New Roman" w:hAnsi="Times New Roman"/>
          <w:color w:val="333333"/>
          <w:sz w:val="24"/>
          <w:szCs w:val="24"/>
        </w:rPr>
        <w:t>Два щенка щека к щеке щиплют щётку в угол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9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зык до Киева доведёт», «Тише едешь – дольше будешь», «Поспешишь – людей насмешиш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10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 Зима Весну пугает, а всё равно – тает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Style15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предметно-методической комиссии:</w:t>
            </w:r>
          </w:p>
          <w:p>
            <w:pPr>
              <w:pStyle w:val="Style15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5" w:type="dxa"/>
            <w:tcBorders/>
          </w:tcPr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енко А.В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онова С.Н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чевская Я.Р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6:00Z</dcterms:created>
  <dc:creator>администратор</dc:creator>
  <dc:description/>
  <dc:language>en-US</dc:language>
  <cp:lastModifiedBy>AdminSN</cp:lastModifiedBy>
  <dcterms:modified xsi:type="dcterms:W3CDTF">2018-10-18T13:46:00Z</dcterms:modified>
  <cp:revision>2</cp:revision>
  <dc:subject/>
  <dc:title/>
</cp:coreProperties>
</file>