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вление образования администрации Яковлевского района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я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школьного этапа всероссийской олимпиады по литературе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ый год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класс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right" w:pos="9638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оотнесите  жанровое определение с названиями произведений, приведенными  ниже</w:t>
        <w:tab/>
      </w:r>
    </w:p>
    <w:tbl>
      <w:tblPr>
        <w:tblW w:w="98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4111"/>
        <w:gridCol w:w="567"/>
        <w:gridCol w:w="4619"/>
      </w:tblGrid>
      <w:tr>
        <w:trPr>
          <w:trHeight w:val="535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пис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лстый и тонкий»</w:t>
            </w:r>
          </w:p>
        </w:tc>
      </w:tr>
      <w:tr>
        <w:trPr>
          <w:trHeight w:val="518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бок»</w:t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ад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весть  временных  лет»</w:t>
            </w:r>
          </w:p>
        </w:tc>
      </w:tr>
      <w:tr>
        <w:trPr>
          <w:trHeight w:val="582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ровский»</w:t>
            </w:r>
          </w:p>
        </w:tc>
      </w:tr>
      <w:tr>
        <w:trPr>
          <w:trHeight w:val="721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ь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бедь, щука и рак»</w:t>
            </w:r>
          </w:p>
        </w:tc>
      </w:tr>
      <w:tr>
        <w:trPr>
          <w:trHeight w:val="382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ее утро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Ё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ель»</w:t>
            </w:r>
          </w:p>
        </w:tc>
      </w:tr>
      <w:tr>
        <w:trPr>
          <w:trHeight w:val="484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ья Моревна»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пределите писателя по биографическим фактам.</w:t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9356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лся в Москве, его  дядя Василий Львович был  известным  поэтом, на мальчика оказала большое влияние няня, учился в Царскосельском лицее, В.Жуковский подарил  ему свой портрет с надписью «Победителю  ученику от  побежденного  учителя»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ла его  бабушка, учился в Московском университете, поступил  в школу гвардейских  подпрапорщиков и кавалерийских  юнкеров, за  одно  свое произведение был  сослан  на Кавказ, погиб  на дуэли.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ую часть  своей жизни  провел  в Ясной Поляне, участвовал  в Крымской войне, открыл  школу для крестьянских  ребятишек, про  него  говорят, что он «гордость  русского  народа»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Ответьте на каждый из поставленных вопросов «да» (если утверждение верно) или «нет» (если утверждение неверно)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Жуковского  называют  «солнцем русской поэзии»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етописание на Руси началось  в XI веке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тихотворение, в основе которого  лежит  историческое событие, предание с острым  сюжетом называется балладой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пиграф – короткий текст, помещенный автором после произведени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овесть и слово — жанры древнерусской литературы.</w:t>
      </w:r>
    </w:p>
    <w:p>
      <w:pPr>
        <w:pStyle w:val="Style17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7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Историческое событие,  о  котором  идет  речь  в  стихотворении  М.Ю.Лермонтова  «Бородино»:  </w:t>
      </w:r>
      <w:r>
        <w:rPr>
          <w:rFonts w:cs="Times New Roman" w:ascii="Times New Roman" w:hAnsi="Times New Roman"/>
          <w:sz w:val="24"/>
          <w:szCs w:val="24"/>
        </w:rPr>
        <w:t>а)  Отечественная  война  1812 года, б)  Великая  Отечественная  война,  в)  первая  мировая  войн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кончите пословицы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Красна птица перьем, … </w:t>
        <w:br/>
        <w:t>Б)  Не зная броду,…</w:t>
        <w:br/>
        <w:t xml:space="preserve">В) Слово –  серебро, … </w:t>
        <w:br/>
        <w:t>Г) Глаза страшатся, …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Соотнесите термин и его определени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 Описание природы в литературном произведении.               а) рифм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 Разговор двух и более лиц .                                                      б) пейзаж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 Созвучие концов строк .                                                            в) диало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Иносказательно описывает предмет, учит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адывать задуманное.                                                               г) басня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Небольшое художественное произведение,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жающее отдельное событие в жизни человека.            д) загадка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Иносказание, с помощью которого отвлеченное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передается с помощью конкретного образа.             е) антитез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Небольшое произведение  повествовательно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а с нравоучительным содержанием.                           ж) аллегория  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Стилистическая фигура, основанна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тивопоставлении понятий, образов.                               з) рассказ.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ому из сказочных или литературных героев принадлежат перечисленные ниже предметы? Назовите героя, произведение и автора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сабля и ранец</w:t>
        <w:br/>
        <w:t>Б) волшебные волоски из бороды</w:t>
        <w:br/>
        <w:t>В) ячменное семечко в цветочном горшке</w:t>
        <w:br/>
        <w:t>Г) разбитое корыто</w:t>
        <w:br/>
        <w:t>Д) говорящее чудесное зеркало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текс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Голубые тени.</w:t>
        <w:br/>
        <w:t>Возобновилась тишина, морозная и светлая. Вчерашняя пороша лежит по насту, как пудра со сверкающими блестками, наст нигде не проваливается и на поле, на солнце, держит еще лучше, чем в тени. Каждый кустик старого полынка, репейника, былинки, травинки, как в зеркало, глядится в эту сверкающую порошу и видит себя голубым и прекрасным. (М.М.Пришвин)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Как называется это описани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Какое время года изобразил М.М.Пришвин? Докажите это примерами из текс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Какие выразительные средства художественной речи использует писател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этом описани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7"/>
        <w:spacing w:before="0" w:after="0"/>
        <w:rPr/>
      </w:pPr>
      <w:r>
        <w:rPr>
          <w:rFonts w:eastAsia="Calibri"/>
          <w:b/>
          <w:color w:val="000000"/>
        </w:rPr>
        <w:t>9</w:t>
      </w:r>
      <w:r>
        <w:rPr>
          <w:b/>
        </w:rPr>
        <w:t>. Определите, каким стихотворным размером написано стихотворение А.С.Пушкина:</w:t>
      </w:r>
      <w:r>
        <w:rPr/>
        <w:t xml:space="preserve"> </w:t>
        <w:br/>
        <w:t xml:space="preserve">Буря мглою небо кроет, </w:t>
        <w:br/>
        <w:t xml:space="preserve">Вихри снежные крутя; </w:t>
        <w:br/>
        <w:t xml:space="preserve">То, как зверь, она завоет, </w:t>
        <w:br/>
        <w:t xml:space="preserve">То заплачет, как дитя…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0. Вспомните, перу какого писателя принадлежат произведе</w:t>
        <w:softHyphen/>
        <w:t>ния в каждой цепочке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Уральские были», «Зеленая кобылка», «Каменный цветок», «Серебряное копытце», «Горный мастер».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Растрепанный воробей», «Заботливый цветок», «Похожде</w:t>
        <w:softHyphen/>
        <w:t>ния жука-носорога»,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«Кот-ворюга».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Принц и нищий», «Приключения Гекельберри Финна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«Янки при дворе короля Артура».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4.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Белый пудель», «Изумруд», «Скворцы»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5.       «Снежная королева», «Соловей», «Дюймовочка», «Гадкий утенок»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ридумайте монолог Ветра, Дождя, Старого Дома, Цветочной Вазы, Испорченного Телефона, Перегоревшей Лампочки, Нераскрытого Крана, Домашнего Компьютера. </w:t>
        <w:br/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предметно методической комиссии: /___________/  Денисенко А.В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/___________/  Николаева О.В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/___________/   Гажа Н.С.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Verdana" w:hAnsi="Verdana" w:cs="Verdana"/>
      <w:color w:val="000000"/>
      <w:sz w:val="20"/>
      <w:szCs w:val="20"/>
    </w:rPr>
  </w:style>
  <w:style w:type="character" w:styleId="Style16">
    <w:name w:val="Нижний колонтитул Знак"/>
    <w:qFormat/>
    <w:rPr>
      <w:rFonts w:ascii="Verdana" w:hAnsi="Verdana" w:cs="Verdana"/>
      <w:color w:val="000000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cs="Verdana"/>
      <w:color w:val="000000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Verdana" w:hAnsi="Verdana" w:cs="Verdana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7:00Z</dcterms:created>
  <dc:creator>ИГОРЬ</dc:creator>
  <dc:description/>
  <cp:keywords/>
  <dc:language>en-US</dc:language>
  <cp:lastModifiedBy>AdminSN</cp:lastModifiedBy>
  <cp:lastPrinted>2016-09-14T21:50:00Z</cp:lastPrinted>
  <dcterms:modified xsi:type="dcterms:W3CDTF">2018-10-18T13:48:00Z</dcterms:modified>
  <cp:revision>4</cp:revision>
  <dc:subject/>
  <dc:title/>
</cp:coreProperties>
</file>