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правление образования Администрации Яковле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ЗАДАНИЯ ДЛЯ ШКОЛЬНОГО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О ИС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2018 – 2019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8 класс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Выберите правильный отве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Основателем Древнерусского государства летописи называют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Олега       б)Рюрика         в)Святослава     г) Игор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 Первое сражение русских дружин с монголо-татарами прошло на рек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лке          б) Неве         в) Угре        г) Непрядв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.Свод законов Древней Руси называл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«Русская правда»             б) «Стоглав»          в) «Судебник»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В результате Северной войны Россия получила 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ход в Балтийское море          б) Новгородские земли            в) Смоленск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.Как назывался документ, определявший с XVIII века систему чинов и порядок продвижения на государственной и военной служб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Табель о рангах»           б) «Строевое положение»          в) «Регламент адмиралтейства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 Соотнесите даты и события, ответ внесите в таблицу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6 мая 1703 г.                     а) «Чумной бунт» в Москв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7 июля 1714 г.                  б)основание Петербур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1771 г.                                 в)манифест о трехдневной барщ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1785 г.                                 г) Жалованные грамоты дворянству и городам;</w:t>
      </w:r>
    </w:p>
    <w:p>
      <w:pPr>
        <w:pStyle w:val="Normal"/>
        <w:rPr/>
      </w:pPr>
      <w:r>
        <w:rPr/>
        <w:t xml:space="preserve">5) 1797 г.                                 д) сражение при Гангут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7. Соотнесите понятия и их значения, ответ внесите в таблицу (5 баллов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арщи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ушная пода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текциониз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ди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ссамбле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сновной прямой налог, взимавшийся с мужского населения податных сословий вне зависимости от возрас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обрание-бал с участием знатных женщин в домах российской зна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овинности зависимого населения в пользу владельцев вотчин и поместий, работы в хозяйстве помещика, на его земл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ономическая политика государства, направленная на поддержку отечественного производства путем ограничения ввоза товаров и оказания экономической помощи предпринимателям.</w:t>
      </w:r>
    </w:p>
    <w:p>
      <w:pPr>
        <w:pStyle w:val="Normal"/>
        <w:jc w:val="both"/>
        <w:rPr/>
      </w:pPr>
      <w:r>
        <w:rPr/>
        <w:t xml:space="preserve">Д. Услов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8. Одной из политических целей Великого посольства (1697-1698 гг.) было заключение союза России с европейскими государствами для ведения войны с(1 бал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урцией                 б) Персией                 в) Швецией                г) Речью Посполитой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9. Северная война продолжалась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 1757г.по 1762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 1782г.по 1725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 1700 г. по 1721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с 1711 г. по 1765 г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0.При Петре I были проведены реформы государственного управления(3 балла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силение роли Боярской думы               г) введено губернское деление государ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здан Сенат                                            д) учрежден Российский парламент вместо Земских собор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риказы были заменены коллегиями    е) церковь отделена от государства;  ж) церковь подчинена государству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1. Петр III бы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ыном Петра I         б) внуком Петра I      в) внучатым племянником Карла XII     г) племянником Петра I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2. Укажите точную хронологическую последовательность царствования монархов(1 бал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лизавета Петровна     в) Екатерина II        д) Анна Иоанновна           ж) Екатерина I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етр II                           г) Петр III                е) Петр I                               з) Павел I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Восстанови исторические факт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 988 году на Руси было принято христианство, в то время князем был 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натные бояре имели__________________ ,которую могли передавать по наследст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.Вместо устаревших приказов Пётр I ввёл____________________________ и их было12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. Что объединяет слова в данных рядах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Негласный комитет», Указ о «вольных хлебопашцах», план государственного пре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М.М.Сперанского, Тильзитский мир, война с Наполео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.Пестель, С.Муравьев-Апостол, М.Бестужев-Рюмин, К.Рылеев, П.Каховск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Какому историческому деятелю принадлежат эти слова: «Каждый воин должен понимать свой манёвр. Воюют не числом, а умением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. Расшифруй шарад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слог-нота, второй - установленный образец одежды, целое слово- изменение в обществе, преобразовани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лены предметно-методической комиссии:                               Карелина В.Н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Доронина И.П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латов А.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правление образования Администрации Яковл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НА  ЗАДАНИЯ ШКОЛЬНОГО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о  ис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2018 – 2019 учебный 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Выберите правильный отве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Основателем Древнерусского государства летописи называют (1 балл)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Олега       </w:t>
      </w:r>
      <w:r>
        <w:rPr>
          <w:rFonts w:cs="Times New Roman" w:ascii="Times New Roman" w:hAnsi="Times New Roman"/>
          <w:b/>
        </w:rPr>
        <w:t>б)Рюрика</w:t>
      </w:r>
      <w:r>
        <w:rPr>
          <w:rFonts w:cs="Times New Roman" w:ascii="Times New Roman" w:hAnsi="Times New Roman"/>
        </w:rPr>
        <w:t xml:space="preserve">         в)Святослава     г) Игор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 Первое сражение русских дружин с монголо-татарами прошло на реке(1 балл)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) Калке</w:t>
      </w:r>
      <w:r>
        <w:rPr>
          <w:rFonts w:cs="Times New Roman" w:ascii="Times New Roman" w:hAnsi="Times New Roman"/>
        </w:rPr>
        <w:t xml:space="preserve">          б) Неве         в) Угре        г) Непрядв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.Свод законов Древней Руси назывался(1 баллов)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) «Русская правда»</w:t>
      </w:r>
      <w:r>
        <w:rPr>
          <w:rFonts w:cs="Times New Roman" w:ascii="Times New Roman" w:hAnsi="Times New Roman"/>
        </w:rPr>
        <w:t xml:space="preserve">             б) «Стоглав»          в) «Судебник»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В результате Северной войны Россия получила  (1 балл)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) Выход в Балтийское море</w:t>
      </w:r>
      <w:r>
        <w:rPr>
          <w:rFonts w:cs="Times New Roman" w:ascii="Times New Roman" w:hAnsi="Times New Roman"/>
        </w:rPr>
        <w:t xml:space="preserve">          б) Новгородские земли            в) Смоленск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.Как назывался документ, определявший с XVIII века систему чинов и порядок продвижения на государственной и военной службе? (1 балл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) «Табель о рангах</w:t>
      </w:r>
      <w:r>
        <w:rPr>
          <w:rFonts w:cs="Times New Roman" w:ascii="Times New Roman" w:hAnsi="Times New Roman"/>
        </w:rPr>
        <w:t>»           б) «Строевое положение»          в) «Регламент адмиралтейства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 Соотнесите даты и события, ответ внесите в таблицу (5 баллов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6 мая 1703 г.                     а) «Чумной бунт» в Москв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7 июля 1714 г.                  б)основание Петербур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1771 г.                                 в)манифест о трехдневной барщ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1785 г.                                 г) Жалованные грамоты дворянству и городам;</w:t>
      </w:r>
    </w:p>
    <w:p>
      <w:pPr>
        <w:pStyle w:val="Normal"/>
        <w:rPr/>
      </w:pPr>
      <w:r>
        <w:rPr/>
        <w:t xml:space="preserve">5) 1797 г.                                 д) сражение при Гангут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5"/>
        <w:gridCol w:w="1917"/>
        <w:gridCol w:w="1912"/>
        <w:gridCol w:w="1916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7. Соотнесите понятия и их значения, ответ внесите в таблицу (5 баллов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арщи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ушная пода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текциониз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ди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ссамбл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сновной прямой налог, взимавшийся с мужского населения податных сословий вне зависимости от возрас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обрание-бал с участием знатных женщин в домах российской зна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овинности зависимого населения в пользу владельцев вотчин и поместий, работы в хозяйстве помещика, на его земл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ономическая политика государства, направленная на поддержку отечественного производства путем ограничения ввоза товаров и оказания экономической помощи предпринимателям.</w:t>
      </w:r>
    </w:p>
    <w:p>
      <w:pPr>
        <w:pStyle w:val="Normal"/>
        <w:rPr/>
      </w:pPr>
      <w:r>
        <w:rPr/>
        <w:t xml:space="preserve">Д. Услов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7"/>
        <w:gridCol w:w="1912"/>
        <w:gridCol w:w="1915"/>
        <w:gridCol w:w="191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8. Одной из политических целей Великого посольства (1697-1698 гг.) было заключение союза России с европейскими государствами для ведения войны с (1 балл)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) Турцией</w:t>
      </w:r>
      <w:r>
        <w:rPr>
          <w:rFonts w:cs="Times New Roman" w:ascii="Times New Roman" w:hAnsi="Times New Roman"/>
        </w:rPr>
        <w:t xml:space="preserve">                 б) Персией                 в) Швецией                г) Речью Посполи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9. Северная война продолжалась: (1 бал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 1757г.по 1762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 1782г.по 1725 г.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с 1700 г. по 1721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с 1711 г. по 1765 г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0.При Петре I были проведены реформы государственного управления(3 балла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силение роли Боярской думы             г) введено губернское деление государства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) создан Сенат</w:t>
      </w:r>
      <w:r>
        <w:rPr>
          <w:rFonts w:cs="Times New Roman" w:ascii="Times New Roman" w:hAnsi="Times New Roman"/>
        </w:rPr>
        <w:t xml:space="preserve">                                         д) учрежден Российский парламент вместо Земских соборов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) приказы были заменены коллегиями</w:t>
      </w:r>
      <w:r>
        <w:rPr>
          <w:rFonts w:cs="Times New Roman" w:ascii="Times New Roman" w:hAnsi="Times New Roman"/>
        </w:rPr>
        <w:t xml:space="preserve">    е) церковь отделена от государств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 xml:space="preserve">ж) церковь подчинена государству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1. Петр III был (1 балл)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сыном Петра I   </w:t>
      </w:r>
      <w:r>
        <w:rPr>
          <w:rFonts w:cs="Times New Roman" w:ascii="Times New Roman" w:hAnsi="Times New Roman"/>
          <w:b/>
        </w:rPr>
        <w:t>б) внуком Петра I</w:t>
      </w:r>
      <w:r>
        <w:rPr>
          <w:rFonts w:cs="Times New Roman" w:ascii="Times New Roman" w:hAnsi="Times New Roman"/>
        </w:rPr>
        <w:t xml:space="preserve">   в) внучатым племянником Карла XII  г) племянником Петра I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2. Укажите точную хронологическую последовательность царствования монархов(1 бал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лизавета Петровна     в) Екатерина II        д) Анна Иоанновна           ж) Екатерина I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етр II                           г) Петр III                е) Петр I                               з) Павел I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ЕЖБДАГВЗ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Восстанови исторические факты. </w:t>
      </w:r>
      <w:r>
        <w:rPr>
          <w:rFonts w:cs="Times New Roman" w:ascii="Times New Roman" w:hAnsi="Times New Roman"/>
          <w:i/>
        </w:rPr>
        <w:t>(по 1 баллу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В 988 году на Руси было принято христианство, в то время князем был </w:t>
      </w:r>
      <w:r>
        <w:rPr>
          <w:rFonts w:cs="Times New Roman" w:ascii="Times New Roman" w:hAnsi="Times New Roman"/>
          <w:b/>
        </w:rPr>
        <w:t>Владимир Свят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3натные бояре имели </w:t>
      </w:r>
      <w:r>
        <w:rPr>
          <w:rFonts w:cs="Times New Roman" w:ascii="Times New Roman" w:hAnsi="Times New Roman"/>
          <w:b/>
        </w:rPr>
        <w:t xml:space="preserve">вотчину </w:t>
      </w:r>
      <w:r>
        <w:rPr>
          <w:rFonts w:cs="Times New Roman" w:ascii="Times New Roman" w:hAnsi="Times New Roman"/>
        </w:rPr>
        <w:t>,которую могли передавать по наследству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.Вместо устаревших приказов Пётр I ввёл </w:t>
      </w:r>
      <w:r>
        <w:rPr>
          <w:rFonts w:cs="Times New Roman" w:ascii="Times New Roman" w:hAnsi="Times New Roman"/>
          <w:b/>
        </w:rPr>
        <w:t>коллегии</w:t>
      </w:r>
      <w:r>
        <w:rPr>
          <w:rFonts w:cs="Times New Roman" w:ascii="Times New Roman" w:hAnsi="Times New Roman"/>
        </w:rPr>
        <w:t xml:space="preserve"> ,и их было12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. Что объединяет слова в данных рядах: (по 1 баллу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Негласный комитет», Указ о «вольных хлебопашцах», план государственного пре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оссии М.М.Сперанского, Тильзитский мир, война с Наполеоном – </w:t>
      </w:r>
      <w:r>
        <w:rPr>
          <w:rFonts w:cs="Times New Roman" w:ascii="Times New Roman" w:hAnsi="Times New Roman"/>
          <w:b/>
        </w:rPr>
        <w:t xml:space="preserve">деятельность Александра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П.Пестель, С.Муравьев-Апостол, М.Бестужев-Рюмин, К.Рылеев, П.Каховский- </w:t>
      </w:r>
      <w:r>
        <w:rPr>
          <w:rFonts w:cs="Times New Roman" w:ascii="Times New Roman" w:hAnsi="Times New Roman"/>
          <w:b/>
        </w:rPr>
        <w:t>казненные декабрис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Какому историческому деятелю принадлежат эти слова: «Каждый воин должен понимать свой манёвр. Воюют не числом, а умением»?</w:t>
      </w:r>
      <w:r>
        <w:rPr>
          <w:rFonts w:cs="Times New Roman" w:ascii="Times New Roman" w:hAnsi="Times New Roman"/>
          <w:i/>
        </w:rPr>
        <w:t>(1 балл)      Суворов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. Расшифруй шараду </w:t>
      </w:r>
      <w:r>
        <w:rPr>
          <w:rFonts w:cs="Times New Roman" w:ascii="Times New Roman" w:hAnsi="Times New Roman"/>
          <w:i/>
        </w:rPr>
        <w:t>(1 бал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слог-нота, второй - установленный образец одежды, целое слово- изменение в обществе, преобразование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орм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Всего 25 балл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cs="Times New Roman" w:ascii="Times New Roman" w:hAnsi="Times New Roman"/>
          <w:b/>
          <w:bCs/>
        </w:rPr>
        <w:t>Управление образования Администрации Яковле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ЗАДАНИЙ ШКОЛЬНОГО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истор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2018 – 2019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0:00Z</dcterms:created>
  <dc:creator>User-28</dc:creator>
  <dc:description/>
  <dc:language>en-US</dc:language>
  <cp:lastModifiedBy>AdminSN</cp:lastModifiedBy>
  <cp:lastPrinted>2017-09-18T10:42:00Z</cp:lastPrinted>
  <dcterms:modified xsi:type="dcterms:W3CDTF">2018-10-18T13:40:00Z</dcterms:modified>
  <cp:revision>2</cp:revision>
  <dc:subject/>
  <dc:title/>
</cp:coreProperties>
</file>