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2B26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B2629"/>
          <w:sz w:val="28"/>
          <w:szCs w:val="28"/>
          <w:shd w:fill="FFFFFF" w:val="clear"/>
        </w:rPr>
        <w:t>Управление образования  администрации  Яковл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B26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Задания для школьного этапа всероссийской олимпиады школьников  по инфор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2018-2019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2B262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B2629"/>
          <w:sz w:val="28"/>
          <w:szCs w:val="28"/>
          <w:shd w:fill="FFFFFF" w:val="clear"/>
        </w:rPr>
        <w:t>5-7 классы</w:t>
      </w:r>
    </w:p>
    <w:p>
      <w:pPr>
        <w:pStyle w:val="Default"/>
        <w:jc w:val="both"/>
        <w:rPr/>
      </w:pPr>
      <w:r>
        <w:rPr/>
        <w:t xml:space="preserve">1. Соберите слово по буквам из таблицы Excel по именам ячеек. Получившееся слово означает: </w:t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17716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1) информация, размещенная в сети в виде Web-страниц; </w:t>
      </w:r>
    </w:p>
    <w:p>
      <w:pPr>
        <w:pStyle w:val="Default"/>
        <w:rPr/>
      </w:pPr>
      <w:r>
        <w:rPr/>
        <w:t xml:space="preserve">2) процесс передачи информации; </w:t>
      </w:r>
    </w:p>
    <w:p>
      <w:pPr>
        <w:pStyle w:val="Default"/>
        <w:rPr/>
      </w:pPr>
      <w:r>
        <w:rPr/>
        <w:t xml:space="preserve">3) устройство для хранения информ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истема защиты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2. Капитан Врунгель отправил на берег сообщение из 8-ми чисел. Однако при передаче данных два числа были потеряны. В результате полученное сообщение выглядело так: 1,1,2,3,5,8, , . Помоги восстановить послание и определи, какие два числа необходимо добавить в полученную информацию. 1) 11,13 </w:t>
      </w:r>
    </w:p>
    <w:p>
      <w:pPr>
        <w:pStyle w:val="Default"/>
        <w:ind w:left="3969" w:hanging="0"/>
        <w:rPr/>
      </w:pPr>
      <w:r>
        <w:rPr/>
        <w:t xml:space="preserve">2) 13, 21 </w:t>
      </w:r>
    </w:p>
    <w:p>
      <w:pPr>
        <w:pStyle w:val="Default"/>
        <w:ind w:left="3969" w:hanging="0"/>
        <w:rPr/>
      </w:pPr>
      <w:r>
        <w:rPr/>
        <w:t xml:space="preserve">3) 12,17 </w:t>
      </w:r>
    </w:p>
    <w:p>
      <w:pPr>
        <w:pStyle w:val="Default"/>
        <w:ind w:left="3969" w:hanging="0"/>
        <w:rPr/>
      </w:pPr>
      <w:r>
        <w:rPr/>
        <w:t xml:space="preserve">4) 13,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3. Известно, что в компьютере вся информация зашифрована 1 и 0. Восстанови рисунок 5 по заданному коду (1-закрашено, 0-не закрашено). Что у тебя получилось? </w:t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1175" cy="11620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&amp;, 2) $, 3) @, 4) 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моги Серёже собрать плату. Среди четырех кусочков один лишний. Какой? (Кусочки повернуты на разные угл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39310" cy="11620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 2) 2, 3) 3, 4)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5. Подставляя вместо переменной </w:t>
      </w:r>
      <w:r>
        <w:rPr>
          <w:b/>
          <w:bCs/>
        </w:rPr>
        <w:t xml:space="preserve">а </w:t>
      </w:r>
      <w:r>
        <w:rPr/>
        <w:t>входные данные, вычисли выходные данные. Полученным числам соответствуют буквы в дешифраторе.</w:t>
      </w:r>
    </w:p>
    <w:p>
      <w:pPr>
        <w:pStyle w:val="Default"/>
        <w:jc w:val="center"/>
        <w:rPr/>
      </w:pPr>
      <w:r>
        <w:rPr/>
        <w:t xml:space="preserve"> </w:t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4410" cy="22574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Полученное слово означает: </w:t>
      </w:r>
    </w:p>
    <w:p>
      <w:pPr>
        <w:pStyle w:val="Default"/>
        <w:rPr/>
      </w:pPr>
      <w:r>
        <w:rPr/>
        <w:t xml:space="preserve">1) ключ к закодированной информации;  2) закодированную информацию; </w:t>
      </w:r>
    </w:p>
    <w:p>
      <w:pPr>
        <w:pStyle w:val="Default"/>
        <w:rPr/>
      </w:pPr>
      <w:r>
        <w:rPr/>
        <w:t>3) раскодированную информацию;  4) шифрованное пись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84500</wp:posOffset>
            </wp:positionH>
            <wp:positionV relativeFrom="paragraph">
              <wp:posOffset>30480</wp:posOffset>
            </wp:positionV>
            <wp:extent cx="3438525" cy="223837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автомобиля по лабиринту управляется программой, составленной из последовательности команд. Выбери перечень команд для составления программы, который поможет автомобилю проехать по лабиринту от входа к вых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перед. Поворот налево на 90 граду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перед на указанное расстояние. Поворот направо на 180 граду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Вперед. Поворот налево на 90 градусов. Поворот направо на 90 граду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перед на указанное расстояние. Поворот налево на 90 граду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</w:rPr>
        <w:t xml:space="preserve">Какое из перечисленных слов может быть зашифровано в виде кода </w:t>
      </w:r>
      <w:r>
        <w:rPr>
          <w:rFonts w:cs="Times New Roman" w:ascii="Times New Roman" w:hAnsi="Times New Roman"/>
          <w:b/>
          <w:sz w:val="32"/>
          <w:szCs w:val="28"/>
        </w:rPr>
        <w:t>@^$#@</w:t>
      </w:r>
      <w:r>
        <w:rPr>
          <w:rFonts w:cs="Times New Roman" w:ascii="Times New Roman" w:hAnsi="Times New Roman"/>
          <w:color w:val="000000"/>
        </w:rPr>
        <w:t>? Одинаковые символы соответствуют одинаковым букв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торт;    2) шалаш;    3) киоск;    4) ол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должите последовательность 6, 9, 18, 21, 42, 45, записав два следующих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66, 69 </w:t>
        <w:tab/>
        <w:t xml:space="preserve">2) 90, 93 </w:t>
        <w:tab/>
        <w:t xml:space="preserve">3) 48, 96 </w:t>
        <w:tab/>
        <w:t>4) 91,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етыре друга Петя, Вася, Сережа и Коля посещают секции тяжелой атлетики, борьбы, пауэрлифтинга и футбола (каждый - свою). Известно, что: Сережа бегает быстрее, чем тяжелоатлет, но не может поднимать такие тяжести, как представитель пауэрлифтинга; тяжелоатлет сильнее Коли, но медленнее борца; Петя быстрее Сережи и футболиста, но не так силён, как тяжелоат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секцию посещает Ва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уэрлифтинг </w:t>
        <w:tab/>
        <w:t xml:space="preserve">2) футбол </w:t>
        <w:tab/>
        <w:t xml:space="preserve">3) тяжелая атлетика </w:t>
        <w:tab/>
        <w:tab/>
        <w:t xml:space="preserve">4) борьб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предметно-методической комиссии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сыпкина Е.Х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ондарь В.М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лубкова С.В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дорова М.Е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3:00Z</dcterms:created>
  <dc:creator>1</dc:creator>
  <dc:description/>
  <dc:language>en-US</dc:language>
  <cp:lastModifiedBy>AdminSN</cp:lastModifiedBy>
  <dcterms:modified xsi:type="dcterms:W3CDTF">2018-10-18T13:33:00Z</dcterms:modified>
  <cp:revision>2</cp:revision>
  <dc:subject/>
  <dc:title/>
</cp:coreProperties>
</file>