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2B26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B2629"/>
          <w:sz w:val="28"/>
          <w:szCs w:val="28"/>
          <w:shd w:fill="FFFFFF" w:val="clear"/>
        </w:rPr>
        <w:t>Управление образования  администрации  Яковлев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B2629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B262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 xml:space="preserve">Критерии оценивания задан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B2629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B2629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школьного этапа всероссийской олимпиады 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B2629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B262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по информатик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2018-2019 учебный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5-7 класс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е количество баллов – 1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 задания оцениваются 10 баллами, кроме последнего 9 задания. </w:t>
      </w:r>
    </w:p>
    <w:p>
      <w:pPr>
        <w:pStyle w:val="Normal"/>
        <w:rPr/>
      </w:pPr>
      <w:r>
        <w:rPr/>
        <w:t xml:space="preserve">Задания 1-8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 вер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 дан нев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Задание 9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 верный ответ, решение обосн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 решения верный, но допущена одна логическая ошибка, которая привела к неверному ответу; или ответ не обосн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 дан нев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предметно-методической комисси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сыпкина Е.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ондарь В.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лубкова С.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дорова М.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3:00Z</dcterms:created>
  <dc:creator>1</dc:creator>
  <dc:description/>
  <dc:language>en-US</dc:language>
  <cp:lastModifiedBy>AdminSN</cp:lastModifiedBy>
  <dcterms:modified xsi:type="dcterms:W3CDTF">2018-10-18T13:33:00Z</dcterms:modified>
  <cp:revision>2</cp:revision>
  <dc:subject/>
  <dc:title/>
</cp:coreProperties>
</file>