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дания школьного этапа всероссийской олимпиады по эколог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адание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твет: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енсализм – одна популяция подавляет другую, но сама не испытывает отрицательного влия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вет: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створенного в воде кислорода уменьшается с увеличением температуры. В морской воде кислород растворяется хуже, чем в пресной. По этой причине воды открытого моря  тропического пояса бедны живыми организмам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Ответ: 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 А не является правильным.</w:t>
      </w:r>
      <w:r>
        <w:rPr>
          <w:rFonts w:cs="Times New Roman" w:ascii="Times New Roman" w:hAnsi="Times New Roman"/>
          <w:sz w:val="28"/>
          <w:szCs w:val="28"/>
        </w:rPr>
        <w:t xml:space="preserve"> Восстановительное природопользование наряду с обеспечением экономически эффективного использования природных ресурсов и их охраны должно включать, создание и внедрение системы мер по воспроизводству природных ресурсов биосфе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 В не является правильным.</w:t>
      </w:r>
      <w:r>
        <w:rPr>
          <w:rFonts w:cs="Times New Roman" w:ascii="Times New Roman" w:hAnsi="Times New Roman"/>
          <w:sz w:val="28"/>
          <w:szCs w:val="28"/>
        </w:rPr>
        <w:t xml:space="preserve">  Разработанная, но не внедрёная система мер по сохранению и восстановлению природных ресурсов биосферы, не может обеспечить восстановительного природо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 С правильный.</w:t>
      </w:r>
      <w:r>
        <w:rPr>
          <w:rFonts w:cs="Times New Roman" w:ascii="Times New Roman" w:hAnsi="Times New Roman"/>
          <w:sz w:val="28"/>
          <w:szCs w:val="28"/>
        </w:rPr>
        <w:t xml:space="preserve"> Восстановительное природопользование – это комплексное использование  природных условий и ресурсов, включая: экономически эффективное вовлечение территориальных комплексов географической среды в процесс общественного производства, их защиту, восстановление и преобраз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ве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е является правильным.</w:t>
      </w:r>
      <w:r>
        <w:rPr>
          <w:rFonts w:cs="Times New Roman" w:ascii="Times New Roman" w:hAnsi="Times New Roman"/>
          <w:sz w:val="28"/>
          <w:szCs w:val="28"/>
        </w:rPr>
        <w:t xml:space="preserve"> Только восстановление способов традиционного землепользования, ведения сельского хозяйства и природопользования не может в современных условиях полностью решить проблему восстановительного природопользования - обеспечить комплексное воспроизводство природных ресурсов в ходе их хозяйственного использо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10:00Z</dcterms:created>
  <dc:creator>User</dc:creator>
  <dc:description/>
  <cp:keywords/>
  <dc:language>en-US</dc:language>
  <cp:lastModifiedBy>Admin</cp:lastModifiedBy>
  <dcterms:modified xsi:type="dcterms:W3CDTF">2018-09-12T13:49:00Z</dcterms:modified>
  <cp:revision>20</cp:revision>
  <dc:subject/>
  <dc:title/>
</cp:coreProperties>
</file>