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-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Прочитай произведения устного народного творчества и укажи их жанры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и ткали ткани на платье Тане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баран по крутым горам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ал травку, положил на лавку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ё возьмёт – тот вон пойдёт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ёт, течёт – не вытечет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, бежит – не выбежит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коза рогатая, идёт коза бодатая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топ-топ, глазками хлоп-хлоп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аши не ест, молока не пьёт – забодает, забодает, забодает…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, баю, баюшок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у Ваню на пушок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уховую кровать,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ане крепко спать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-был старик, и было у него три сына. Два сына умные, а третий – Иван-дурак,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делал, только на печи в углу сидел…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да удаленький!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случилася беда: загорелась вдруг вода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ё не заливали, а огня всё не уня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Определи, к какому жанру относится произведение, из которого взяты эти строки.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Из далека — далеча чиста поля,</w:t>
        <w:br/>
        <w:t>Выезжал старый казак да Илья Муромец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Рассказ</w:t>
        <w:br/>
        <w:t>Б) Сказка</w:t>
        <w:br/>
        <w:t>В) Былина</w:t>
        <w:br/>
        <w:t>Г) Басн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родолжи определение. Сказка — это…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Русская народная эпическая песня о богатырях.</w:t>
        <w:br/>
        <w:t>Б) Краткий иносказательный рассказ сатирического содержания с моралью.</w:t>
        <w:br/>
        <w:t>В) Художественное повествовательное прозаическое произведение небольшого размера.</w:t>
        <w:br/>
        <w:t>Г) Повествовательное, обычно народно-поэтическое произведение о вымышленных лицах и событиях, преимущественно с участием волшебных, фантастических си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4.  Соедини линией фамилию автора и героя его произвед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ьярд Киплинг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 Хоттабыч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Карлович Олеша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я Зубов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ма Лагерлё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5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йк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Петрович Бажов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ппи Длинныйчулок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 Мил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5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гл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Николаевич Носов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оходец Тибу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юис Кэрролл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льс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Львович Шварц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рь Иосифович Лагин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240" w:before="0" w:after="0"/>
              <w:ind w:left="720" w:hanging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ка Медной горы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5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олли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Юзефович Драгун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5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-Пух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5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ка Кораблёв</w:t>
            </w:r>
          </w:p>
        </w:tc>
      </w:tr>
    </w:tbl>
    <w:p>
      <w:pPr>
        <w:pStyle w:val="1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помни сказку по ключевым словам. Напиши название сказки и её автора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ла, тыква, бал, часы, туфелька.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ркало, терем, яблоко, гроб, свадьба.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но, очаг, ключ, борода, театр.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ы, сани, лёд, коньки, слеза.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шеница, перо, конюшня, шатёр, котёл. </w:t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абль, цветок, перстень, ставни, заря.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6. На ком или на чём совершили путешествия: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Незнайка и его друзья в Зеленый город?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Винни-Пух за медом?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) Дюймовочка из норы крота в теплые края?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) Малыш на крышу? </w:t>
      </w:r>
    </w:p>
    <w:p>
      <w:pPr>
        <w:pStyle w:val="1"/>
        <w:ind w:left="720" w:hanging="86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) Лягушка-квакушка на юг?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ние 7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спомни и запиши названия сказок Ганса Христиана  Андерсена, главными героями которых стали  неодушевленные в обычной жизни предмет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дание 8.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акое предложение является скороговоркой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А) Свой огонёк ясней горит</w:t>
        <w:br/>
        <w:t>Б) Что это за дорога: кто по ней идёт – тот хромает?</w:t>
        <w:br/>
        <w:t>В) Два щенка щека к щеке щиплют щётку в уголк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ние 9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 разных стран есть похожие пословицы. Назови подобную русскую  послов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ская: Тот не заблудится, кто спраш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ая: Неторопливый слон раньше достигнет цели, чем резвый же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незийская: Очень резво белка прыгает, а иной раз и срывается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ние 10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очитай текст. Закончи  рассказ подходящей пословицей, отражающей главную мысль истории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Надоела Волку Зима холодная, лютая. Топнул он лапой, ударил хвостом, заскрипел зубами: «Пойди, Зима, прочь!»  Проснулся Медведь, вылез из берлоги. Протёр глаза, лапой Зиме пригрозил: «Уходи, Зима, подобру-поздорову!» А Зима, знай себе, снегом сыплет, ветрами свищет.  Выкатилось из-за тучи Солнце. Смотрит – на полянке, в лесу, появился из-под снега нежный белый цветок. Маленький, чуть видно его, и еле-еле слышным голоском песенку поёт: «Солнышко ясное, веселее грей!  А ты, Зима, постылая, уходи скорей!» Ни Волка, ни Медведя Зима не испугалась, а увидела нежные лепесточки Подснежника, побросала наспех в мешок ветры, да снегопады, метели да бураны, и кинулась наутёк!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бери нужную пословицу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У страха глаза вели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  Один день весны год корми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 Зима Весну пугает, а всё равно – тает.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 Один в поле не во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)  Весна да лето – пройдёт и эт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предметно-методической комиссии: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енко А.В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онова С.Н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чевская Я.Р.</w:t>
            </w:r>
          </w:p>
          <w:p>
            <w:pPr>
              <w:pStyle w:val="Style15"/>
              <w:spacing w:lineRule="atLeast" w:line="220" w:before="0" w:after="0"/>
              <w:ind w:firstLine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1"/>
        <w:spacing w:lineRule="auto" w:line="240"/>
        <w:ind w:left="720" w:hanging="86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5:00Z</dcterms:created>
  <dc:creator>администратор</dc:creator>
  <dc:description/>
  <dc:language>en-US</dc:language>
  <cp:lastModifiedBy>AdminSN</cp:lastModifiedBy>
  <dcterms:modified xsi:type="dcterms:W3CDTF">2018-10-18T13:45:00Z</dcterms:modified>
  <cp:revision>2</cp:revision>
  <dc:subject/>
  <dc:title/>
</cp:coreProperties>
</file>