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 школьного этапа  всероссийской олимпиады школьников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КУССТВУ (</w:t>
      </w:r>
      <w:r>
        <w:rPr>
          <w:rFonts w:cs="Times New Roman" w:ascii="Times New Roman" w:hAnsi="Times New Roman"/>
          <w:b/>
          <w:sz w:val="28"/>
          <w:szCs w:val="24"/>
        </w:rPr>
        <w:t>мировой художественной культуре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18-2019 учебный год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для учащих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заданий (Четыре типа заданий) Вам предстоит выполнить определенную работу, которую лучше организовать следующим образ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а, внимательно прочитайте задание (вопрос или тест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  какой   из   предложенных   к   заданию   вариантов ответа наиболее верный и полны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кружком букву (буквы), соответствующую выбранному вами ответу или укажите в определенной последова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некоторых заданиях  необходимо  вставить  пропущенную букву, слово  или сформулировать предлож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йте таким образом работу до завершения выполнения заданий всех тип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а первом туре школьного этапа олимпиа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выполнении письменных видов заданий разрешается пользоваться только орфографическими словарями.</w:t>
      </w:r>
    </w:p>
    <w:p>
      <w:pPr>
        <w:pStyle w:val="Default"/>
        <w:jc w:val="both"/>
        <w:rPr>
          <w:b/>
          <w:b/>
          <w:bCs/>
        </w:rPr>
      </w:pPr>
      <w:r>
        <w:rPr/>
        <w:t>В комплект  включено 8 заданий для параллели 10 классов, которые выполняются  в течение 4-х астрономических час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читается выполненным, если  Вы  вовремя сдаете его членам жюр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аем успеха! </w:t>
      </w:r>
      <w:r>
        <w:br w:type="page"/>
      </w:r>
    </w:p>
    <w:p>
      <w:pPr>
        <w:pStyle w:val="Default"/>
        <w:spacing w:lineRule="auto" w:line="360"/>
        <w:jc w:val="both"/>
        <w:rPr/>
      </w:pPr>
      <w:r>
        <w:rPr>
          <w:b/>
          <w:bCs/>
          <w:u w:val="single"/>
        </w:rPr>
        <w:t>Задание 1.</w:t>
      </w:r>
      <w:r>
        <w:rPr>
          <w:bCs/>
        </w:rPr>
        <w:t xml:space="preserve"> </w:t>
      </w:r>
      <w:r>
        <w:rPr>
          <w:color w:val="000000"/>
        </w:rPr>
        <w:t xml:space="preserve">Задание связано с коллективным прослушиванием музыкальных эпизодов. </w:t>
      </w:r>
      <w:r>
        <w:rPr>
          <w:color w:val="000000"/>
          <w:u w:val="single"/>
        </w:rPr>
        <w:t xml:space="preserve">Участникам предлагается прослушать 5 музыкальных эпизод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Дежурящий в аудитории преподаватель предлагает участникам познакомиться с содержанием задания и материалом таблицы к заданию, объявляет, что файлы можно будет прослушать </w:t>
      </w:r>
      <w:r>
        <w:rPr>
          <w:b/>
          <w:sz w:val="24"/>
          <w:szCs w:val="24"/>
          <w:u w:val="single"/>
        </w:rPr>
        <w:t>дважды</w:t>
      </w:r>
      <w:r>
        <w:rPr>
          <w:sz w:val="24"/>
          <w:szCs w:val="24"/>
        </w:rPr>
        <w:t>, а файл, с которым нужно будет работать, выполняя пункт задания 4, будет звучать дополнительно в третий раз. Перед включением каждого фрагмента дежурящий в аудитории преподаватель объявляет: «Фрагмент N 1», «Фрагмент N 2» и т.д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Default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Познакомьтесь с материалом таблицы. Прослушайте 5 фрагментов музыкальных произведений. Определите жанровую принадлежность каждого из них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Заполните таблицу, указывая номер звучащего фрагмента. Если Вам известен автор и/или название произведения, укажите 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/>
        <w:t>В оставшейся незаполненной строке приведите пример произведения и дайте определение жанру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жан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вучащего фрагмен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дание 2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15 определений и/или образных характеристик к музыкальному фрагменту №1. Подчеркните определения, которые свидетельствуют о его жанровой принадлежности фрагмен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дание 3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ознакомьтесь с чертами произведения искусства, приведенными в текст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пределите произведение по перечисленным черт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Укажите вид искусства, к которому оно принадлежи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боснуйте выбор вида искусства, выделив в тексте сведения, которые помогают Вам найти отве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К культуре какого народа произведение принадлежит?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Укажите век или эпоху, когда он был создан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Если возможно, укажите место его нахождения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 xml:space="preserve">Текст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этом произведении воспроизведены все мельчайшие подробности, какие только может передать тонкость живописи. Поэтому глаза имеют тот блеск и ту влажность, какие обычно видны у живого человека... Ресницы... не могли бы быть изображены с большей естественностью. Нос со своими прелестными отверстиями, розоватыми и нежными, кажется живым. Рот, слегка приоткрытый, с краями, соединенными алостью губ с телесностью своего вида, кажется не красками, а настоящей плотью. В углублении шеи, при внимательном взгляде, можно видеть биение пульса. Улыбка дана столь приятной, что кажется, будто ты созерцаешь скорее божественное, нежели человеческое существо; самый же портрет почитается произведением необычайным, ибо и сама жизнь не могла бы быть иною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1701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произ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Вид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Век или эпо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Местонахождение 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дание 4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/>
        <w:t>. Соотнесите скульптурное произведение и автора.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67"/>
      </w:tblGrid>
      <w:tr>
        <w:trPr>
          <w:trHeight w:val="2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нателло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искобол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165" cy="1542415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икеланджело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-1402080</wp:posOffset>
                  </wp:positionV>
                  <wp:extent cx="1209675" cy="1609725"/>
                  <wp:effectExtent l="0" t="0" r="0" b="0"/>
                  <wp:wrapTight wrapText="bothSides">
                    <wp:wrapPolygon edited="0">
                      <wp:start x="-338" y="0"/>
                      <wp:lineTo x="-338" y="21467"/>
                      <wp:lineTo x="21768" y="21467"/>
                      <wp:lineTo x="21768" y="0"/>
                      <wp:lineTo x="-338" y="0"/>
                    </wp:wrapPolygon>
                  </wp:wrapTight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еракл, борющийся со львом               </w:t>
            </w:r>
          </w:p>
        </w:tc>
      </w:tr>
      <w:tr>
        <w:trPr>
          <w:trHeight w:val="2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сип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ьта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0140" cy="1584960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иро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Мария Магда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159004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860" t="8247" r="198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u w:val="single"/>
        </w:rPr>
        <w:t>Задание 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ны 10 понятий и 9 опреде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Соотнесите понятия с их определениями. Вставьте соответствующие буквы в табли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айте определения оставшемуся понят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Адажио.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рельеф.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– Житие.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Импасто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Контрфорс.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Метафо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Перформанс.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– Пленэр.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Синкопа.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– Эклек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мещение ритмической опоры в музыке с сильной доли такта на слабую, то есть несовпадение ритмического акцента с метрически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густая, сочная накладка красок, нередко употребляемая в живописи масляными красками, в особенности для усиления светового эфф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ая опора, принимающая на себя тяжесть перекрытия. Вертикальный устой внутри или снаружи зд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медленный темп; музыкальная пьеса или часть её, исполненная в этом темпе, — обычно одна из средних частей симфонии, квартета, сонаты и т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живописная техника изображения объектов при естественном свете и в естественных услов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жанр церковной литературы, в котором описывается жизнь и деяния свят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</w:t>
      </w:r>
      <w:r>
        <w:rPr>
          <w:rFonts w:cs="Times New Roman" w:ascii="Times New Roman" w:hAnsi="Times New Roman"/>
          <w:sz w:val="24"/>
          <w:szCs w:val="24"/>
        </w:rPr>
        <w:t xml:space="preserve"> вид художественного тропа (греч. tropos — «оборот»), один из способов художественного формообразования, заключающийся в сближении и соединении отдельных образов, не связанных между собой в действительной жизни в цело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.</w:t>
      </w:r>
      <w:r>
        <w:rPr>
          <w:rFonts w:cs="Times New Roman" w:ascii="Times New Roman" w:hAnsi="Times New Roman"/>
          <w:sz w:val="24"/>
          <w:szCs w:val="24"/>
        </w:rPr>
        <w:t xml:space="preserve"> форма современного искусства, в которой действия художника или группы в определённом месте и в определённое время составляют произ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к заданию 4.</w:t>
      </w:r>
    </w:p>
    <w:tbl>
      <w:tblPr>
        <w:tblW w:w="95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91"/>
        <w:gridCol w:w="1091"/>
        <w:gridCol w:w="1091"/>
        <w:gridCol w:w="1091"/>
        <w:gridCol w:w="1091"/>
        <w:gridCol w:w="1091"/>
        <w:gridCol w:w="1091"/>
        <w:gridCol w:w="109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autoSpaceDE w:val="false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Задание 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ны 18 имен, понятий и терминов, связанных с искус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дините имена, понятия и термины в груп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е принцип объеди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26"/>
        <w:gridCol w:w="3359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я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цизм. Шпиль. Софиты. Романтизм. Модернизм. Ордер. Вивальди. Бах. Колонн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. Верди. Сентиментализм. Кулиса. Портик. Моцарт. Гендель. Протагонист. Орхестра.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 xml:space="preserve">Задание 7  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rPr>
          <w:color w:val="000000"/>
        </w:rPr>
      </w:pPr>
      <w:r>
        <w:rPr>
          <w:b/>
          <w:bCs/>
          <w:sz w:val="23"/>
          <w:szCs w:val="23"/>
        </w:rPr>
        <w:t>Рассмотрите и проанализируйте картину Б. Кустодиева "Утро"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771775" cy="2676525"/>
            <wp:effectExtent l="0" t="0" r="0" b="0"/>
            <wp:wrapTight wrapText="bothSides">
              <wp:wrapPolygon edited="0">
                <wp:start x="-72" y="0"/>
                <wp:lineTo x="-72" y="21521"/>
                <wp:lineTo x="21597" y="21521"/>
                <wp:lineTo x="21597" y="0"/>
                <wp:lineTo x="-72" y="0"/>
              </wp:wrapPolygon>
            </wp:wrapTight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before="0" w:after="164"/>
        <w:rPr/>
      </w:pPr>
      <w:r>
        <w:rPr/>
        <w:t xml:space="preserve">1. Опишите общую композицию работы и функции изображенных на ней фигур. </w:t>
      </w:r>
    </w:p>
    <w:p>
      <w:pPr>
        <w:pStyle w:val="Default"/>
        <w:spacing w:before="0" w:after="164"/>
        <w:rPr/>
      </w:pPr>
      <w:r>
        <w:rPr/>
        <w:t xml:space="preserve">2. Назовите значимые запоминающиеся детали их место в композиции и функции. </w:t>
      </w:r>
    </w:p>
    <w:p>
      <w:pPr>
        <w:pStyle w:val="Default"/>
        <w:spacing w:before="0" w:after="164"/>
        <w:rPr/>
      </w:pPr>
      <w:r>
        <w:rPr/>
        <w:t xml:space="preserve">3. Определите общее настроение картины. </w:t>
      </w:r>
    </w:p>
    <w:p>
      <w:pPr>
        <w:pStyle w:val="Default"/>
        <w:spacing w:before="0" w:after="164"/>
        <w:rPr/>
      </w:pPr>
      <w:r>
        <w:rPr/>
        <w:t xml:space="preserve">4. Назовите 3 произведения живописного искусства, запечатлевающие бытовые сцены. </w:t>
      </w:r>
    </w:p>
    <w:p>
      <w:pPr>
        <w:pStyle w:val="Default"/>
        <w:rPr/>
      </w:pPr>
      <w:r>
        <w:rPr/>
        <w:t xml:space="preserve">5. Укажите 3 известные работы этого же художника. </w:t>
      </w:r>
    </w:p>
    <w:p>
      <w:pPr>
        <w:pStyle w:val="Default"/>
        <w:rPr>
          <w:b/>
          <w:b/>
          <w:bCs/>
        </w:rPr>
      </w:pPr>
      <w:r>
        <w:rPr/>
        <w:t>Творческое усложнение этого типа задания может состоять в предложении самостоятельно составить и описать словами замысел карт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Defaul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 xml:space="preserve">Задание 8  </w:t>
      </w:r>
    </w:p>
    <w:p>
      <w:pPr>
        <w:pStyle w:val="Default"/>
        <w:rPr>
          <w:b/>
          <w:b/>
        </w:rPr>
      </w:pPr>
      <w:r>
        <w:rPr>
          <w:b/>
        </w:rPr>
        <w:t xml:space="preserve">Дано 6 фрагментов текстов по истории театра.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Объедините номера текстов, относящихся к одному и тому же периоду в развитии театра, в три пары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Напишите названия этих период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Шекспир, становление светских форм городского представления, высокая комедия Возрожд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Песнь козлов, орхестра, хор, котурны, Эсхил, Софокл, Еврипид. В основе театрального действа – мистерии в честь Диониса. Аристотель «Поэтика»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Ориентация на учение Аристотеля об иерархии жанров. Идеалы абсолютизма, тип героя, который преодолевает свою страсть, подчиняет свои чувства интересам государства, борется за честь и славу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Драматургия строится на жанровых смешениях комедийного и трагического, разрабатывает светские сюжеты, заимствует из античности сюжетные ходы, связанные с переодеваниями, кораблекрушениями, путаницей с близнецами, глубоко раскрывает внутренний мир человека и ярко, поэтично воссоздает его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5. В драматургии соблюдаются правила трех единств: единства места, времени и действия. Игра актёров очень далека от какого-либо жизненного правдоподобия. Она строится на канонизированных, отточенных условных приемах выразительности, стилизованных движениях и жестах. Все пьесы традиционного репертуара делятся на трагедии, пишущиеся торжественным стихом, высоким стилем и комедии, пишущиеся в прозе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кусство основывается на принципе подражания природе, на представлениях о разумной закономерности мира, стремится к выражению возвышенных идеалов, к симметрии и строгой организованности, логичным и ясным пропорциям, к гармонии формы и содержания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лены предметно-методической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Сергеева  Е.В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гунова  Н.Н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ехович  И. П.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9:00Z</dcterms:created>
  <dc:creator>Пашетных</dc:creator>
  <dc:description/>
  <cp:keywords/>
  <dc:language>en-US</dc:language>
  <cp:lastModifiedBy>AdminSN</cp:lastModifiedBy>
  <cp:lastPrinted>2018-09-13T22:39:00Z</cp:lastPrinted>
  <dcterms:modified xsi:type="dcterms:W3CDTF">2018-10-18T13:36:00Z</dcterms:modified>
  <cp:revision>32</cp:revision>
  <dc:subject/>
  <dc:title/>
</cp:coreProperties>
</file>