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образования администрации Яковлевского района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задания   школьного этапа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российской олимпиады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СКУССТВУ (</w:t>
      </w:r>
      <w:r>
        <w:rPr>
          <w:rFonts w:cs="Times New Roman" w:ascii="Times New Roman" w:hAnsi="Times New Roman"/>
          <w:b/>
          <w:sz w:val="28"/>
          <w:szCs w:val="24"/>
        </w:rPr>
        <w:t>мировой художественной культуре)</w:t>
      </w:r>
    </w:p>
    <w:p>
      <w:pPr>
        <w:pStyle w:val="Normal"/>
        <w:tabs>
          <w:tab w:val="clear" w:pos="708"/>
          <w:tab w:val="left" w:pos="4086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8-2019 учебный год</w:t>
      </w:r>
    </w:p>
    <w:p>
      <w:pPr>
        <w:pStyle w:val="Normal"/>
        <w:tabs>
          <w:tab w:val="clear" w:pos="708"/>
          <w:tab w:val="left" w:pos="4086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-7 клас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Первый тип задани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1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звание  произведения «Морозко  и падчерица» -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 балл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б)  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Билибин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 Иван Яковлевич. Иллюстрация к русской народной сказке «Морозко»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8 баллов</w:t>
      </w:r>
    </w:p>
    <w:p>
      <w:pPr>
        <w:pStyle w:val="Normal"/>
        <w:spacing w:before="0" w:after="0"/>
        <w:rPr/>
      </w:pPr>
      <w:hyperlink r:id="rId2" w:tgtFrame="_blank">
        <w:r>
          <w:rPr>
            <w:rFonts w:cs="Times New Roman" w:ascii="Times New Roman" w:hAnsi="Times New Roman"/>
            <w:sz w:val="24"/>
            <w:szCs w:val="24"/>
            <w:shd w:fill="FFFFFF" w:val="clear"/>
          </w:rPr>
          <w:t xml:space="preserve">2.  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3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а) Владимир Андреевич Фаворский  - 4 балла</w:t>
        </w:r>
      </w:hyperlink>
    </w:p>
    <w:p>
      <w:pPr>
        <w:pStyle w:val="Heading2"/>
        <w:spacing w:before="0" w:after="0"/>
        <w:textAlignment w:val="baseline"/>
        <w:rPr>
          <w:b w:val="false"/>
          <w:b w:val="false"/>
          <w:sz w:val="24"/>
          <w:szCs w:val="24"/>
        </w:rPr>
      </w:pPr>
      <w:hyperlink r:id="rId4" w:tgtFrame="_blank">
        <w:r>
          <w:rPr>
            <w:b w:val="false"/>
            <w:sz w:val="24"/>
            <w:szCs w:val="24"/>
          </w:rPr>
          <w:t>б)</w:t>
        </w:r>
      </w:hyperlink>
      <w:r>
        <w:rPr>
          <w:rFonts w:cs="HeliosC;Times New Roman" w:ascii="HeliosC;Times New Roman" w:hAnsi="HeliosC;Times New Roman"/>
          <w:color w:val="295C82"/>
          <w:sz w:val="30"/>
          <w:szCs w:val="30"/>
        </w:rPr>
        <w:t xml:space="preserve"> </w:t>
      </w:r>
      <w:r>
        <w:rPr>
          <w:b w:val="false"/>
          <w:sz w:val="24"/>
          <w:szCs w:val="24"/>
        </w:rPr>
        <w:t>Плач Ярославны. Иллюстрация к "Слову о полку Игореве". – 6 баллов</w:t>
      </w:r>
    </w:p>
    <w:p>
      <w:pPr>
        <w:pStyle w:val="Default"/>
        <w:rPr>
          <w:rFonts w:ascii="Arial" w:hAnsi="Arial" w:cs="Arial"/>
          <w:color w:val="222222"/>
          <w:sz w:val="18"/>
          <w:szCs w:val="18"/>
          <w:shd w:fill="FFFFFF" w:val="clear"/>
        </w:rPr>
      </w:pPr>
      <w:r>
        <w:rPr>
          <w:color w:val="000000"/>
        </w:rPr>
        <w:t>3.</w:t>
      </w:r>
    </w:p>
    <w:p>
      <w:pPr>
        <w:pStyle w:val="Default"/>
        <w:rPr/>
      </w:pPr>
      <w:r>
        <w:rPr>
          <w:color w:val="252425"/>
          <w:shd w:fill="FBFBFB" w:val="clear"/>
        </w:rPr>
        <w:t xml:space="preserve">Премьера балета </w:t>
      </w:r>
      <w:r>
        <w:rPr>
          <w:b/>
          <w:bCs/>
          <w:color w:val="222222"/>
          <w:shd w:fill="FFFFFF" w:val="clear"/>
        </w:rPr>
        <w:t xml:space="preserve">«Спящая красавица» </w:t>
      </w:r>
      <w:r>
        <w:rPr>
          <w:color w:val="252425"/>
          <w:shd w:fill="FBFBFB" w:val="clear"/>
        </w:rPr>
        <w:t xml:space="preserve">состоялась 3 января 1890 года на сцене Мариинского театра Санкт –Петербурга и произвела настоящий фурор. Идея воплотить  потрясающую сказку </w:t>
      </w:r>
      <w:hyperlink r:id="rId5">
        <w:r>
          <w:rPr>
            <w:rStyle w:val="InternetLink"/>
            <w:b/>
            <w:color w:val="000000"/>
            <w:u w:val="none"/>
            <w:shd w:fill="FFFFFF" w:val="clear"/>
          </w:rPr>
          <w:t>Шарля Перро</w:t>
        </w:r>
      </w:hyperlink>
      <w:r>
        <w:rPr>
          <w:b/>
          <w:color w:val="000000"/>
        </w:rPr>
        <w:t xml:space="preserve"> </w:t>
      </w:r>
      <w:r>
        <w:rPr>
          <w:color w:val="252425"/>
          <w:shd w:fill="FBFBFB" w:val="clear"/>
        </w:rPr>
        <w:t xml:space="preserve">на сцене пришла в голову директору Императорских театров </w:t>
      </w:r>
      <w:r>
        <w:rPr>
          <w:b/>
          <w:color w:val="252425"/>
          <w:shd w:fill="FBFBFB" w:val="clear"/>
        </w:rPr>
        <w:t>Всеволжскому Ивану Александровичу</w:t>
      </w:r>
      <w:r>
        <w:rPr>
          <w:color w:val="252425"/>
          <w:shd w:fill="FBFBFB" w:val="clear"/>
        </w:rPr>
        <w:t xml:space="preserve">. Вместе с известным балетмейстером </w:t>
      </w:r>
      <w:r>
        <w:rPr>
          <w:b/>
          <w:color w:val="252425"/>
          <w:shd w:fill="FBFBFB" w:val="clear"/>
        </w:rPr>
        <w:t>Мариусом Ивановичем Петипа</w:t>
      </w:r>
      <w:r>
        <w:rPr>
          <w:color w:val="252425"/>
          <w:shd w:fill="FBFBFB" w:val="clear"/>
        </w:rPr>
        <w:t xml:space="preserve"> занялся написанием либретто для постановки. Написать музыкальное сопровождение для спектакля было предложено </w:t>
      </w:r>
      <w:r>
        <w:rPr>
          <w:b/>
          <w:color w:val="252425"/>
          <w:shd w:fill="FBFBFB" w:val="clear"/>
        </w:rPr>
        <w:t>Петру Ильичу Чайковскому</w:t>
      </w:r>
      <w:r>
        <w:rPr>
          <w:color w:val="252425"/>
          <w:shd w:fill="FBFBFB" w:val="clear"/>
        </w:rPr>
        <w:t>. -10 баллов</w:t>
      </w:r>
    </w:p>
    <w:p>
      <w:pPr>
        <w:pStyle w:val="Default"/>
        <w:rPr>
          <w:color w:val="252425"/>
          <w:shd w:fill="FBFBFB" w:val="clear"/>
        </w:rPr>
      </w:pPr>
      <w:r>
        <w:rPr>
          <w:color w:val="252425"/>
          <w:shd w:fill="FBFBFB" w:val="clear"/>
        </w:rPr>
      </w:r>
    </w:p>
    <w:p>
      <w:pPr>
        <w:pStyle w:val="Default"/>
        <w:rPr/>
      </w:pPr>
      <w:r>
        <w:rPr>
          <w:rFonts w:eastAsia="Times New Roman"/>
          <w:b/>
          <w:i/>
          <w:iCs/>
        </w:rPr>
        <w:t xml:space="preserve"> </w:t>
      </w:r>
      <w:r>
        <w:rPr>
          <w:b/>
          <w:i/>
          <w:iCs/>
        </w:rPr>
        <w:t xml:space="preserve">Второй тип заданий. </w:t>
      </w:r>
    </w:p>
    <w:p>
      <w:pPr>
        <w:pStyle w:val="Style14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Узнайте произведение по его фрагменту.  </w:t>
      </w:r>
      <w:r>
        <w:rPr>
          <w:rFonts w:cs="Times New Roman" w:ascii="Times New Roman" w:hAnsi="Times New Roman"/>
          <w:b/>
          <w:sz w:val="24"/>
          <w:szCs w:val="24"/>
        </w:rPr>
        <w:t>«Иван Царевич на сером волке»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</w:p>
    <w:p>
      <w:pPr>
        <w:pStyle w:val="Style1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 балла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Кто автор данного произведения  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Виктор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Михайлович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Васнецов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– </w:t>
      </w: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4 балла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казочный жанр – </w:t>
      </w:r>
      <w:r>
        <w:rPr>
          <w:rFonts w:cs="Times New Roman" w:ascii="Times New Roman" w:hAnsi="Times New Roman"/>
          <w:sz w:val="24"/>
          <w:szCs w:val="24"/>
          <w:u w:val="single"/>
        </w:rPr>
        <w:t>2 балла</w:t>
      </w:r>
    </w:p>
    <w:p>
      <w:pPr>
        <w:pStyle w:val="Style14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Какую часть в композиции занимает представленный фрагмент?- </w:t>
      </w:r>
      <w:r>
        <w:rPr>
          <w:rFonts w:cs="Times New Roman" w:ascii="Times New Roman" w:hAnsi="Times New Roman"/>
          <w:b/>
          <w:sz w:val="24"/>
          <w:szCs w:val="24"/>
        </w:rPr>
        <w:t xml:space="preserve">центральную     </w:t>
      </w:r>
      <w:r>
        <w:rPr>
          <w:rFonts w:cs="Times New Roman" w:ascii="Times New Roman" w:hAnsi="Times New Roman"/>
          <w:sz w:val="24"/>
          <w:szCs w:val="24"/>
          <w:u w:val="single"/>
        </w:rPr>
        <w:t>2 балла</w:t>
      </w:r>
    </w:p>
    <w:p>
      <w:pPr>
        <w:pStyle w:val="Style14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Опишите общую композицию работы и   основные  объекты, изображенные на  всей картине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В основе сюжета - народная сказка. Царевич с похищенной Еленой Прекрасной убегают от погони на верном Сером Волке. Тревожно всматривается царевич в дремучий лес, уверенно и крепко держит он Елену. Похищенная же полностью покорилась своей судьбе. Прижавшись к своему похитителю, она старается не смотреть вокруг, напуганная самим похищением, лесом, волком.</w:t>
        <w:br/>
        <w:t>   Серый Волк вызывает особый интерес у зрителя. У Волка особенные глаза - человеческие. Его образ полон преданности, отваги, самопожертвования.</w:t>
        <w:br/>
        <w:t>  Группа героев словно парит над лесным болотом, окруженном дремучим и зловещим лесом. Оживляют окружающий пейзаж болотные лилии и цветущая яблоня. Откуда взялась яблоня возле лесного болота? Эта деталь отсылает зрителя к сюжету сказки, в которой именно с яблони, приносящей золотые яблоки, все и началось.</w:t>
        <w:br/>
        <w:t>   Сказочность сюжета подчеркивает одежда главных героев. Расшитый золотом кафтан царевича прекрасно гармонирует с голубым шелковым одеянием Елены. Золотой и голубой цвета в славянской мифологии были крепко связаны с горним миром, магией, чудесами. Серый Волк отнюдь не серый, его шерсть золотисто-коричневого цвета, словно повторяет цвет одежды царевича, которому он служит.</w:t>
      </w:r>
      <w:r>
        <w:rPr>
          <w:rFonts w:cs="Times New Roman" w:ascii="Times New Roman" w:hAnsi="Times New Roman"/>
          <w:sz w:val="24"/>
          <w:szCs w:val="24"/>
        </w:rPr>
        <w:t xml:space="preserve">  - </w:t>
      </w:r>
      <w:r>
        <w:rPr>
          <w:rFonts w:cs="Times New Roman" w:ascii="Times New Roman" w:hAnsi="Times New Roman"/>
          <w:sz w:val="24"/>
          <w:szCs w:val="24"/>
          <w:u w:val="single"/>
        </w:rPr>
        <w:t>6 баллов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пишите 5-6 слов или словосочетаний, передающих настроение работы. (Оценивается знание живописного произведения, общие представления о композиции, умение чувствовать и передавать настроение произведения.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 -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6 баллов</w:t>
      </w:r>
    </w:p>
    <w:p>
      <w:pPr>
        <w:pStyle w:val="Style14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Укажите известные работы этого же художника: </w:t>
      </w:r>
      <w:r>
        <w:rPr>
          <w:rFonts w:cs="Times New Roman" w:ascii="Times New Roman" w:hAnsi="Times New Roman"/>
          <w:b/>
          <w:sz w:val="24"/>
          <w:szCs w:val="24"/>
        </w:rPr>
        <w:t xml:space="preserve">Алёнушка, </w:t>
      </w: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Богатыри</w:t>
        </w:r>
      </w:hyperlink>
      <w:r>
        <w:rPr>
          <w:rFonts w:cs="Times New Roman" w:ascii="Times New Roman" w:hAnsi="Times New Roman"/>
          <w:b/>
          <w:sz w:val="24"/>
          <w:szCs w:val="24"/>
        </w:rPr>
        <w:t>, Царевна-лягушка, Царевна Несмеяна, Царь Иван Грозный, Ковёр-самолёт, Сирин и Алконост, Снегурочка, Витязь на распутье и т.д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по 1 баллу за правильно названное произведение. Максимально 8 баллов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Третий тип заданий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432"/>
        <w:gridCol w:w="3614"/>
        <w:gridCol w:w="102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руппы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звание групп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дание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вс, Гера, Афина, Гефест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греческие бог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Велес , Сварог, Ярило, Перун 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древние славянские боги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ю́ис Кэ́рролл, Редьярд Киплинг, Ко́нан Дойл, То́лкин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е писател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Ахматова А. 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Блок  А. 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Бунин И. 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 xml:space="preserve">Есенин  С.А.  </w:t>
              </w:r>
            </w:hyperlink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е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ы Серебряного век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ью́ис Кэ́рролл, Редьярд Киплинг, Ко́нан Дойл, То́лкин ,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Ахматова А. 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Блок  А. 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Бунин И. 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 xml:space="preserve">Есенин  С.А.  </w:t>
              </w:r>
            </w:hyperlink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ател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вс, Гера, Афина, Гефест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лес , Сварог, Ярило, Перун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ревние бог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Default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Четвертый тип зада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. Прокофьев С. С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ахманинов С. В., Свиридов Г. В., Скрябин А. Н.,. (русские композиторы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стафьев В. П.( писатель), - 2 балла</w:t>
      </w:r>
    </w:p>
    <w:p>
      <w:pPr>
        <w:pStyle w:val="Heading2"/>
        <w:shd w:fill="FFFFFF" w:val="clear"/>
        <w:spacing w:lineRule="atLeast" w:line="360" w:before="0" w:after="0"/>
        <w:textAlignment w:val="baseline"/>
        <w:rPr>
          <w:bCs w:val="false"/>
          <w:sz w:val="24"/>
          <w:szCs w:val="24"/>
        </w:rPr>
      </w:pPr>
      <w:r>
        <w:rPr>
          <w:b w:val="false"/>
          <w:sz w:val="24"/>
          <w:szCs w:val="24"/>
        </w:rPr>
        <w:t>2. Молоточные цимбалы,  клавесин, фортепиано, клавикорды,</w:t>
      </w:r>
      <w:r>
        <w:rPr>
          <w:b w:val="false"/>
          <w:bCs w:val="false"/>
          <w:sz w:val="24"/>
          <w:szCs w:val="24"/>
        </w:rPr>
        <w:t xml:space="preserve"> (ударные струнные инструменты)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домра  </w:t>
      </w:r>
      <w:r>
        <w:rPr>
          <w:bCs w:val="false"/>
          <w:sz w:val="24"/>
          <w:szCs w:val="24"/>
        </w:rPr>
        <w:t>(струнный щипковый инструмент)</w:t>
      </w:r>
      <w:r>
        <w:rPr>
          <w:b w:val="false"/>
          <w:sz w:val="24"/>
          <w:szCs w:val="24"/>
        </w:rPr>
        <w:t xml:space="preserve"> - </w:t>
      </w:r>
      <w:r>
        <w:rPr>
          <w:sz w:val="24"/>
          <w:szCs w:val="24"/>
        </w:rPr>
        <w:t>2 балла</w:t>
      </w:r>
    </w:p>
    <w:p>
      <w:pPr>
        <w:pStyle w:val="Heading2"/>
        <w:shd w:fill="FFFFFF" w:val="clear"/>
        <w:spacing w:before="0" w:after="0"/>
        <w:rPr>
          <w:sz w:val="24"/>
          <w:szCs w:val="24"/>
          <w:shd w:fill="FFFFFF" w:val="clear"/>
        </w:rPr>
      </w:pPr>
      <w:r>
        <w:rPr>
          <w:b w:val="false"/>
          <w:bCs w:val="false"/>
          <w:sz w:val="24"/>
          <w:szCs w:val="24"/>
        </w:rPr>
        <w:t xml:space="preserve">3. </w:t>
      </w:r>
      <w:r>
        <w:rPr>
          <w:b w:val="false"/>
          <w:sz w:val="24"/>
          <w:szCs w:val="24"/>
        </w:rPr>
        <w:t xml:space="preserve">«Золотой петушок», « О спящей царевне и семи богатырях»», ««Золотая рыбка», «О попе и его работнике Балде» (Сказки А.С.Пушкина) ; </w:t>
      </w:r>
      <w:r>
        <w:rPr>
          <w:sz w:val="24"/>
          <w:szCs w:val="24"/>
        </w:rPr>
        <w:t>«Алёнушка» (Картина В.М.Васнецо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«Лебединое озеро», «Спящая красавица», «Щелкунчик»( произведение - балет Чайковского)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  <w:t>«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Ромео</w:t>
      </w: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и</w:t>
      </w: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Джульетта</w:t>
      </w: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  <w:t>» ( произведение- балет С. С. 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Прокофьева)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 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 балл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5.  пастель, 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уголь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, 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сангина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 соус</w:t>
        </w:r>
      </w:hyperlink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, </w:t>
        </w:r>
      </w:hyperlink>
      <w:r>
        <w:rPr>
          <w:rFonts w:cs="Times New Roman" w:ascii="Times New Roman" w:hAnsi="Times New Roman"/>
          <w:sz w:val="24"/>
          <w:szCs w:val="24"/>
        </w:rPr>
        <w:t xml:space="preserve">(графические материалы) </w:t>
      </w:r>
      <w:r>
        <w:rPr>
          <w:rFonts w:cs="Times New Roman" w:ascii="Times New Roman" w:hAnsi="Times New Roman"/>
          <w:b/>
          <w:sz w:val="24"/>
          <w:szCs w:val="24"/>
        </w:rPr>
        <w:t>акварель (живописный материал) - 2 балла</w:t>
      </w:r>
    </w:p>
    <w:p>
      <w:pPr>
        <w:pStyle w:val="Heading2"/>
        <w:shd w:fill="FFFFFF" w:val="clear"/>
        <w:spacing w:lineRule="atLeast" w:line="360" w:before="0" w:after="0"/>
        <w:textAlignment w:val="baseline"/>
        <w:rPr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6. Скрипка, альт, виолончель, контрабас, </w:t>
      </w:r>
      <w:r>
        <w:rPr>
          <w:b w:val="false"/>
          <w:bCs w:val="false"/>
          <w:sz w:val="24"/>
          <w:szCs w:val="24"/>
        </w:rPr>
        <w:t xml:space="preserve">(струнные смычковые инструменты) </w:t>
      </w:r>
      <w:r>
        <w:rPr>
          <w:sz w:val="24"/>
          <w:szCs w:val="24"/>
        </w:rPr>
        <w:t xml:space="preserve">арфа </w:t>
      </w:r>
      <w:r>
        <w:rPr>
          <w:bCs w:val="false"/>
          <w:sz w:val="24"/>
          <w:szCs w:val="24"/>
        </w:rPr>
        <w:t xml:space="preserve"> (струнный щипковый  инструмент) </w:t>
      </w:r>
      <w:r>
        <w:rPr>
          <w:b w:val="false"/>
          <w:sz w:val="24"/>
          <w:szCs w:val="24"/>
        </w:rPr>
        <w:t>- 2 балл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–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96 балла</w:t>
      </w:r>
    </w:p>
    <w:p>
      <w:pPr>
        <w:pStyle w:val="Default"/>
        <w:rPr>
          <w:iCs/>
          <w:sz w:val="28"/>
          <w:szCs w:val="28"/>
        </w:rPr>
      </w:pPr>
      <w:r>
        <w:rPr>
          <w:iCs/>
          <w:sz w:val="28"/>
          <w:szCs w:val="28"/>
        </w:rPr>
        <w:t>Члены предметно-методической комисс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Сергеева Е.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Нестеренко С.А.</w:t>
      </w:r>
    </w:p>
    <w:p>
      <w:pPr>
        <w:pStyle w:val="Default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</w:rPr>
        <w:t>Терехович И.П.</w:t>
      </w:r>
    </w:p>
    <w:p>
      <w:pPr>
        <w:pStyle w:val="Normal"/>
        <w:spacing w:before="0" w:after="20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iosC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ndex.ru/clck/jsredir?bu=1mht&amp;from=www.yandex.ru%3Bsearch%2F%3Bweb%3B%3B&amp;text=&amp;etext=1897.pydN1vZeHuEnjrO7-wuLH7DTiQ7FrIGGJ2YcYbf9Q3thhdt3yFtZ0kaO-0KKRF_E0CcoJC95EcsZEmNlLWQrEMi_P-M48cyys-Q7YX1LkgA.ae834f234f1cd47a821976f5631d3a76a544929e&amp;uuid=&amp;state=PEtFfuTeVD5kpHnK9lio9dFa2ePbDzX7kPpTCH_rtQkH2bBEi5M--bO-cYhaTVRUybkq5bCQtn6JVk60aPrx4khDLPAEn9-o&amp;&amp;cst=AiuY0DBWFJ5fN_r-AEszk0AJPrt7kJWqQV-50jK8vT52LGoIhiffmTUqZfgyJEIA9uiWcu3k6Je_BMNt9kIr6_DIFVSHD-VUKQ1KVpRlwJD4AJ314afpDny5iR4CNsNRqSkiigznSIaYkPtP7bjevXXRm97vj1T67w7guQSZaMkU1ieDUkFDcFj3X_zDgCZG9GW5YzquJAz2s37D_i8AZMP1UZVDOAcvk2Rt9M1wteTopPlhwiVT6_2xhwrx5GIYDV30ap0sK3GtWIzjduwVHZpfO5spBbx4C0-0Vlb1UlK6KZs-kyScLxgY7bJVHWM613PUIhXneERiwMvMPEU8S3JNsgd6t44gl8vISTPeP76jDJ78B_s63Zgmy52u2mpZDrtidbHG2nQkhyl8uv4cUWerVN0kt5whAhIoEupx0pNNkl1bW1X0083SFChUjpEJ6Lu0ZA8OWafQRNQxMLBeWOrLdgOEMPrV5812gPHL9pw0eOZ2qlp_CVfSBX29FWdXf26GzB4sDIvh-fkeByTBii7cPSO19cAvgSwDFhe8XaspQ6IHFu0o9ig-z09a68BlSjki8T-4jnjRK5-zcSRFic-YoGFFMYGQaCp2_Y2SrLnoTnvuRF7molgv8FFCoCD6n1BuU8QJUjGP2ZROP4IADMPGf3KLec_0Gbgg1dO0Ex90G8cLXSWG3A,,&amp;data=UlNrNmk5WktYejR0eWJFYk1LdmtxcDEyLWxqTVRoRWpnMExqZ0x1aXJHM3ZucGt5TFdsaEtBbjdfbzVfaXNUdDVWNGhtREtHZ3h5NDl4QVNrMk1RSWhLcy13N2pJY2w4VFpDOFNRQ2Y5a0sxcjBFSWkwdnp3Vml6N0lacmc0U19XOWw2NzJFMFZfMkxNUVVzLUs5cUl6SmtHX1NqYW4tSTdIdnlVNU9WVlktQXgxNVdCbFV6aXhFVUVUamxkc0xDNmI2TXVLSFVVTnBQQ2Q2WnlhUENrdyws&amp;sign=7bdfc11cd4de19d2731a3acb8f54670b&amp;keyno=0&amp;b64e=2&amp;ref=orjY4mGPRjlSKyJlbRuxUg7kv3-HD3rXiavFwWJoh0U89NZ_c3R4EIIP1qpVQ12VT1MPr3RG0NbSQEsdAOOt-Ip4QZmrzKby-3QLgHdOlNbrR6Vqv6rbUG1Xe5xlBq2WJe7oCy7b_sf64fJY9pmilCoc6nNY81jO2HqvkhaqX2NFP2uXjtXsTZ9ck5dDWqTfyVPcqu4lCxR04SiFrtyIcPfFSp0HW11FUnhndEQAjSa8b9S8Ub-a_VTbLsX7XxCn_e0aTdo-GlF6gbuQ9WjSOs2DPO_AjPPUtbZsn5i4oXTk-aBSCjPpCS5_oNJBXgiY&amp;l10n=ru&amp;rp=1&amp;cts=1535875861993&amp;mc=5.641297769090243&amp;hdtime=317462" TargetMode="External"/><Relationship Id="rId3" Type="http://schemas.openxmlformats.org/officeDocument/2006/relationships/hyperlink" Target="http://www.yandex.ru/clck/jsredir?bu=1mht&amp;from=www.yandex.ru%3Bsearch%2F%3Bweb%3B%3B&amp;text=&amp;etext=1897.pydN1vZeHuEnjrO7-wuLH7DTiQ7FrIGGJ2YcYbf9Q3thhdt3yFtZ0kaO-0KKRF_E0CcoJC95EcsZEmNlLWQrEMi_P-M48cyys-Q7YX1LkgA.ae834f234f1cd47a821976f5631d3a76a544929e&amp;uuid=&amp;state=PEtFfuTeVD5kpHnK9lio9dFa2ePbDzX7kPpTCH_rtQkH2bBEi5M--bO-cYhaTVRUybkq5bCQtn6JVk60aPrx4khDLPAEn9-o&amp;&amp;cst=AiuY0DBWFJ5fN_r-AEszk0AJPrt7kJWqQV-50jK8vT52LGoIhiffmTUqZfgyJEIA9uiWcu3k6Je_BMNt9kIr6_DIFVSHD-VUKQ1KVpRlwJD4AJ314afpDny5iR4CNsNRqSkiigznSIaYkPtP7bjevXXRm97vj1T67w7guQSZaMkU1ieDUkFDcFj3X_zDgCZG9GW5YzquJAz2s37D_i8AZMP1UZVDOAcvk2Rt9M1wteTopPlhwiVT6_2xhwrx5GIYDV30ap0sK3GtWIzjduwVHZpfO5spBbx4C0-0Vlb1UlK6KZs-kyScLxgY7bJVHWM613PUIhXneERiwMvMPEU8S3JNsgd6t44gl8vISTPeP76jDJ78B_s63Zgmy52u2mpZDrtidbHG2nQkhyl8uv4cUWerVN0kt5whAhIoEupx0pNNkl1bW1X0083SFChUjpEJ6Lu0ZA8OWafQRNQxMLBeWOrLdgOEMPrV5812gPHL9pw0eOZ2qlp_CVfSBX29FWdXf26GzB4sDIvh-fkeByTBii7cPSO19cAvgSwDFhe8XaspQ6IHFu0o9ig-z09a68BlSjki8T-4jnjRK5-zcSRFic-YoGFFMYGQaCp2_Y2SrLnoTnvuRF7molgv8FFCoCD6n1BuU8QJUjGP2ZROP4IADMPGf3KLec_0Gbgg1dO0Ex90G8cLXSWG3A,,&amp;data=UlNrNmk5WktYejR0eWJFYk1LdmtxcDEyLWxqTVRoRWpnMExqZ0x1aXJHM3ZucGt5TFdsaEtBbjdfbzVfaXNUdDVWNGhtREtHZ3h5NDl4QVNrMk1RSWhLcy13N2pJY2w4VFpDOFNRQ2Y5a0sxcjBFSWkwdnp3Vml6N0lacmc0U19XOWw2NzJFMFZfMkxNUVVzLUs5cUl6SmtHX1NqYW4tSTdIdnlVNU9WVlktQXgxNVdCbFV6aXhFVUVUamxkc0xDNmI2TXVLSFVVTnBQQ2Q2WnlhUENrdyws&amp;sign=7bdfc11cd4de19d2731a3acb8f54670b&amp;keyno=0&amp;b64e=2&amp;ref=orjY4mGPRjlSKyJlbRuxUg7kv3-HD3rXiavFwWJoh0U89NZ_c3R4EIIP1qpVQ12VT1MPr3RG0NbSQEsdAOOt-Ip4QZmrzKby-3QLgHdOlNbrR6Vqv6rbUG1Xe5xlBq2WJe7oCy7b_sf64fJY9pmilCoc6nNY81jO2HqvkhaqX2NFP2uXjtXsTZ9ck5dDWqTfyVPcqu4lCxR04SiFrtyIcPfFSp0HW11FUnhndEQAjSa8b9S8Ub-a_VTbLsX7XxCn_e0aTdo-GlF6gbuQ9WjSOs2DPO_AjPPUtbZsn5i4oXTk-aBSCjPpCS5_oNJBXgiY&amp;l10n=ru&amp;rp=1&amp;cts=1535875861993&amp;mc=5.641297769090243&amp;hdtime=317462" TargetMode="External"/><Relationship Id="rId4" Type="http://schemas.openxmlformats.org/officeDocument/2006/relationships/hyperlink" Target="http://www.yandex.ru/clck/jsredir?bu=1mht&amp;from=www.yandex.ru%3Bsearch%2F%3Bweb%3B%3B&amp;text=&amp;etext=1897.pydN1vZeHuEnjrO7-wuLH7DTiQ7FrIGGJ2YcYbf9Q3thhdt3yFtZ0kaO-0KKRF_E0CcoJC95EcsZEmNlLWQrEMi_P-M48cyys-Q7YX1LkgA.ae834f234f1cd47a821976f5631d3a76a544929e&amp;uuid=&amp;state=PEtFfuTeVD5kpHnK9lio9dFa2ePbDzX7kPpTCH_rtQkH2bBEi5M--bO-cYhaTVRUybkq5bCQtn6JVk60aPrx4khDLPAEn9-o&amp;&amp;cst=AiuY0DBWFJ5fN_r-AEszk0AJPrt7kJWqQV-50jK8vT52LGoIhiffmTUqZfgyJEIA9uiWcu3k6Je_BMNt9kIr6_DIFVSHD-VUKQ1KVpRlwJD4AJ314afpDny5iR4CNsNRqSkiigznSIaYkPtP7bjevXXRm97vj1T67w7guQSZaMkU1ieDUkFDcFj3X_zDgCZG9GW5YzquJAz2s37D_i8AZMP1UZVDOAcvk2Rt9M1wteTopPlhwiVT6_2xhwrx5GIYDV30ap0sK3GtWIzjduwVHZpfO5spBbx4C0-0Vlb1UlK6KZs-kyScLxgY7bJVHWM613PUIhXneERiwMvMPEU8S3JNsgd6t44gl8vISTPeP76jDJ78B_s63Zgmy52u2mpZDrtidbHG2nQkhyl8uv4cUWerVN0kt5whAhIoEupx0pNNkl1bW1X0083SFChUjpEJ6Lu0ZA8OWafQRNQxMLBeWOrLdgOEMPrV5812gPHL9pw0eOZ2qlp_CVfSBX29FWdXf26GzB4sDIvh-fkeByTBii7cPSO19cAvgSwDFhe8XaspQ6IHFu0o9ig-z09a68BlSjki8T-4jnjRK5-zcSRFic-YoGFFMYGQaCp2_Y2SrLnoTnvuRF7molgv8FFCoCD6n1BuU8QJUjGP2ZROP4IADMPGf3KLec_0Gbgg1dO0Ex90G8cLXSWG3A,,&amp;data=UlNrNmk5WktYejR0eWJFYk1LdmtxcDEyLWxqTVRoRWpnMExqZ0x1aXJHM3ZucGt5TFdsaEtBbjdfbzVfaXNUdDVWNGhtREtHZ3h5NDl4QVNrMk1RSWhLcy13N2pJY2w4VFpDOFNRQ2Y5a0sxcjBFSWkwdnp3Vml6N0lacmc0U19XOWw2NzJFMFZfMkxNUVVzLUs5cUl6SmtHX1NqYW4tSTdIdnlVNU9WVlktQXgxNVdCbFV6aXhFVUVUamxkc0xDNmI2TXVLSFVVTnBQQ2Q2WnlhUENrdyws&amp;sign=7bdfc11cd4de19d2731a3acb8f54670b&amp;keyno=0&amp;b64e=2&amp;ref=orjY4mGPRjlSKyJlbRuxUg7kv3-HD3rXiavFwWJoh0U89NZ_c3R4EIIP1qpVQ12VT1MPr3RG0NbSQEsdAOOt-Ip4QZmrzKby-3QLgHdOlNbrR6Vqv6rbUG1Xe5xlBq2WJe7oCy7b_sf64fJY9pmilCoc6nNY81jO2HqvkhaqX2NFP2uXjtXsTZ9ck5dDWqTfyVPcqu4lCxR04SiFrtyIcPfFSp0HW11FUnhndEQAjSa8b9S8Ub-a_VTbLsX7XxCn_e0aTdo-GlF6gbuQ9WjSOs2DPO_AjPPUtbZsn5i4oXTk-aBSCjPpCS5_oNJBXgiY&amp;l10n=ru&amp;rp=1&amp;cts=1535875861993&amp;mc=5.641297769090243&amp;hdtime=317462" TargetMode="External"/><Relationship Id="rId5" Type="http://schemas.openxmlformats.org/officeDocument/2006/relationships/hyperlink" Target="https://ru.wikipedia.org/wiki/&#1064;&#1072;&#1088;&#1083;&#1100;_&#1055;&#1077;&#1088;&#1088;&#1086;" TargetMode="External"/><Relationship Id="rId6" Type="http://schemas.openxmlformats.org/officeDocument/2006/relationships/hyperlink" Target="http://art-assorty.ru/180-russkie-bogatyri.html" TargetMode="External"/><Relationship Id="rId7" Type="http://schemas.openxmlformats.org/officeDocument/2006/relationships/hyperlink" Target="https://ru.wikipedia.org/wiki/&#1040;&#1093;&#1084;&#1072;&#1090;&#1086;&#1074;&#1072;,_&#1040;&#1085;&#1085;&#1072;_&#1040;&#1085;&#1076;&#1088;&#1077;&#1077;&#1074;&#1085;&#1072;" TargetMode="External"/><Relationship Id="rId8" Type="http://schemas.openxmlformats.org/officeDocument/2006/relationships/hyperlink" Target="https://ru.wikipedia.org/wiki/&#1041;&#1083;&#1086;&#1082;,_&#1040;&#1083;&#1077;&#1082;&#1089;&#1072;&#1085;&#1076;&#1088;_&#1040;&#1083;&#1077;&#1082;&#1089;&#1072;&#1085;&#1076;&#1088;&#1086;&#1074;&#1080;&#1095;" TargetMode="External"/><Relationship Id="rId9" Type="http://schemas.openxmlformats.org/officeDocument/2006/relationships/hyperlink" Target="https://ru.wikipedia.org/wiki/&#1041;&#1091;&#1085;&#1080;&#1085;,_&#1048;&#1074;&#1072;&#1085;_&#1040;&#1083;&#1077;&#1082;&#1089;&#1077;&#1077;&#1074;&#1080;&#1095;" TargetMode="External"/><Relationship Id="rId10" Type="http://schemas.openxmlformats.org/officeDocument/2006/relationships/hyperlink" Target="https://ru.wikipedia.org/wiki/&#1045;&#1089;&#1077;&#1085;&#1080;&#1085;,_&#1057;&#1077;&#1088;&#1075;&#1077;&#1081;_&#1040;&#1083;&#1077;&#1082;&#1089;&#1072;&#1085;&#1076;&#1088;&#1086;&#1074;&#1080;&#1095;" TargetMode="External"/><Relationship Id="rId11" Type="http://schemas.openxmlformats.org/officeDocument/2006/relationships/hyperlink" Target="https://ru.wikipedia.org/wiki/&#1040;&#1093;&#1084;&#1072;&#1090;&#1086;&#1074;&#1072;,_&#1040;&#1085;&#1085;&#1072;_&#1040;&#1085;&#1076;&#1088;&#1077;&#1077;&#1074;&#1085;&#1072;" TargetMode="External"/><Relationship Id="rId12" Type="http://schemas.openxmlformats.org/officeDocument/2006/relationships/hyperlink" Target="https://ru.wikipedia.org/wiki/&#1041;&#1083;&#1086;&#1082;,_&#1040;&#1083;&#1077;&#1082;&#1089;&#1072;&#1085;&#1076;&#1088;_&#1040;&#1083;&#1077;&#1082;&#1089;&#1072;&#1085;&#1076;&#1088;&#1086;&#1074;&#1080;&#1095;" TargetMode="External"/><Relationship Id="rId13" Type="http://schemas.openxmlformats.org/officeDocument/2006/relationships/hyperlink" Target="https://ru.wikipedia.org/wiki/&#1041;&#1091;&#1085;&#1080;&#1085;,_&#1048;&#1074;&#1072;&#1085;_&#1040;&#1083;&#1077;&#1082;&#1089;&#1077;&#1077;&#1074;&#1080;&#1095;" TargetMode="External"/><Relationship Id="rId14" Type="http://schemas.openxmlformats.org/officeDocument/2006/relationships/hyperlink" Target="https://ru.wikipedia.org/wiki/&#1045;&#1089;&#1077;&#1085;&#1080;&#1085;,_&#1057;&#1077;&#1088;&#1075;&#1077;&#1081;_&#1040;&#1083;&#1077;&#1082;&#1089;&#1072;&#1085;&#1076;&#1088;&#1086;&#1074;&#1080;&#1095;" TargetMode="External"/><Relationship Id="rId15" Type="http://schemas.openxmlformats.org/officeDocument/2006/relationships/hyperlink" Target="http://www.shedevrs.ru/materiali/136-ugol.html" TargetMode="External"/><Relationship Id="rId16" Type="http://schemas.openxmlformats.org/officeDocument/2006/relationships/hyperlink" Target="http://www.shedevrs.ru/materiali/139-cangina.html" TargetMode="External"/><Relationship Id="rId17" Type="http://schemas.openxmlformats.org/officeDocument/2006/relationships/hyperlink" Target="http://www.shedevrs.ru/materiali/138-cous.html" TargetMode="External"/><Relationship Id="rId18" Type="http://schemas.openxmlformats.org/officeDocument/2006/relationships/hyperlink" Target="http://www.shedevrs.ru/materiali/144-pero.html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38:00Z</dcterms:created>
  <dc:creator>User</dc:creator>
  <dc:description/>
  <dc:language>en-US</dc:language>
  <cp:lastModifiedBy>AdminSN</cp:lastModifiedBy>
  <cp:lastPrinted>2018-09-12T11:01:00Z</cp:lastPrinted>
  <dcterms:modified xsi:type="dcterms:W3CDTF">2018-10-18T13:38:00Z</dcterms:modified>
  <cp:revision>2</cp:revision>
  <dc:subject/>
  <dc:title/>
</cp:coreProperties>
</file>