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заданий для школьного этапа всероссийской олимпиады по би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.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ам  школьного этапа всероссийской олимпиады по биологии предлагаются тестовые задания, требующие выбора только одног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а из четырех возможных. Номер верного ответа необходимо указать в матрице ответов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ксимальное количество баллов – 10, по 1 баллу за верный отве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  <w:r>
        <w:rPr>
          <w:rFonts w:cs="Times New Roman" w:ascii="Times New Roman" w:hAnsi="Times New Roman"/>
          <w:b/>
          <w:sz w:val="28"/>
          <w:szCs w:val="28"/>
        </w:rPr>
        <w:t xml:space="preserve">. Участникам  школьного этапа всероссийской олимпиады по биологии предлагаются тестовые задания с одним вариантом ответа из трех возможных, но требующих предварительного множественного выбора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ксимальное количество баллов 6, по 2 балла за каждый верный выбор отве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.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ам  школьного этапа всероссийской олимпиады по биологии предлагается установ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тинность или лож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суждений. В матрице ответов необходимо записать слово «да», при согласии с суждением и слово «нет», если суждение, ошибочно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ксимальное количество баллов 6, по 2 балла за каждый верно выполненный выбо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4</w:t>
      </w:r>
      <w:r>
        <w:rPr>
          <w:rFonts w:cs="Times New Roman" w:ascii="Times New Roman" w:hAnsi="Times New Roman"/>
          <w:b/>
          <w:sz w:val="28"/>
          <w:szCs w:val="28"/>
        </w:rPr>
        <w:t xml:space="preserve">. Участникам  школьного этапа всероссийской олимпиады по биологии предлагается открытый вопрос об определении степени нанесенного ущерба растениям различными промыслами в давнее время.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ксимальное количество баллов 9,  по 1 баллу за каждый верно выполненный выбор и по 2 балла за каждое правильное объяснение выб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ксимальное количество баллов за работу – 31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10 + 6 + 6 + 9 = 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4:00Z</dcterms:created>
  <dc:creator>Наталья</dc:creator>
  <dc:description/>
  <dc:language>en-US</dc:language>
  <cp:lastModifiedBy>AdminSN</cp:lastModifiedBy>
  <dcterms:modified xsi:type="dcterms:W3CDTF">2018-10-18T13:14:00Z</dcterms:modified>
  <cp:revision>2</cp:revision>
  <dc:subject/>
  <dc:title/>
</cp:coreProperties>
</file>