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школьного этапа всероссийской олимпиады по физической культуре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-6 класс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задания </w:t>
      </w:r>
    </w:p>
    <w:p>
      <w:pPr>
        <w:pStyle w:val="Style9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Баскетбол. Девочки и мальчики                                                                  </w:t>
        <w:tab/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находится на боковой линии баскетбольной площадки, стоя лицом к стене на расстоянии 1,5 метра (мяч лежит в обруче), лицевая линия баскетбольной площадки находится от участника, с правой стороны. По команде участник берет баскетбольный мяч из обруча и выполняет 4-е передачи двумя руками от груди в стену, затем мяч кладет в обруч и делает рывок вдоль боковой линии до обруча, расположенного на противоположной лицевой линии баскетбольной площадки. По лицевой линии участник передвигается приставными шагами в баскетбольной стойке (правым или левым боком) до обруча, расположенного на боковой линии,  в котором лежит  мяч. Участник берет  мяч и ведет его (сильной рукой) к противоположному  кольцу и осуществляет бросок мяча в кольцо произвольным способом.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568642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Легкая атлети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качества выполнения практического задания по легкой атлетике по показанному времени каждым участником на дистанции. Участнику, показавшему лучшее время, начисляются максимально возможные «зачетные» баллы (их устанавливают организаторы соответствующих этапов олимпиады); остальные – меньше на процент, соответствующий разнице с лучшим показанным време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вочки-500 м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-500 м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Теоретико-методическое задание</w:t>
      </w:r>
      <w:r>
        <w:rPr>
          <w:rFonts w:cs="Times New Roman" w:ascii="Times New Roman" w:hAnsi="Times New Roman"/>
        </w:rPr>
        <w:t>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какой стране зародились Олимпийские игры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Древней Греции,</w:t>
        <w:br/>
        <w:t>б) в Риме,</w:t>
        <w:br/>
        <w:t>в) в Олимпии,</w:t>
        <w:br/>
        <w:t>г) во Франции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имел право принимать участие в Древнегреческих олимпийских играх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свободные греки мужчины,</w:t>
        <w:br/>
        <w:t>б) греки мужчины и женщины,</w:t>
        <w:br/>
        <w:t>в) только греки мужчины,</w:t>
        <w:br/>
        <w:t>г) все желающие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тлетов, нанесших смертельные раны сопернику во время Игр Олимпиады судьи Эллады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вали победителем,</w:t>
        <w:br/>
        <w:t>б) секли лавровым веником,</w:t>
        <w:br/>
        <w:t>в) объявляли героем,</w:t>
        <w:br/>
        <w:t>г) изгоняли со стадиона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емы закаливания (Что здесь лишнее)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нечные ванны,</w:t>
        <w:br/>
        <w:t>б) горячие ванны,</w:t>
        <w:br/>
        <w:t>в) воздушные ванны,</w:t>
        <w:br/>
        <w:t>г) водные процедуры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вой ступенью закаливания организма является закаливание…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й,</w:t>
        <w:br/>
        <w:t>б) солнцем,</w:t>
        <w:br/>
        <w:t>в) воздухом,</w:t>
        <w:br/>
        <w:t>г) холодом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анкой называется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уэт человека,</w:t>
        <w:br/>
        <w:t>б) привычная поза человека в вертикальном положении,</w:t>
        <w:br/>
        <w:t>в) качество позвоночника, обеспечивающее хорошее самочувствие,</w:t>
        <w:br/>
        <w:t>г) пружинные характеристики позвоночника и стоп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ибкость не зависит от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атомического строения суставов,</w:t>
        <w:br/>
        <w:t>б) ростовых показателей,</w:t>
        <w:br/>
        <w:t>в) эластичности мышц и связок,</w:t>
        <w:br/>
        <w:t>г) температуры тела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им упражнением проверить физическое качество – гибкость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тягивание в висе на перекладине,</w:t>
        <w:br/>
        <w:t>б) прыжки в длину с места,</w:t>
        <w:br/>
        <w:t>в) наклон вперед из  положения  сидя ноги врозь,</w:t>
        <w:br/>
        <w:t>г) кувырок вперед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ероятность травм при занятиях физическими упражнениями снижается, если учащиеся…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оценивают свои возможности,</w:t>
        <w:br/>
        <w:t>б) следует указаниям преподавателя,</w:t>
        <w:br/>
        <w:t>в) владеют навыками выполнения движений,</w:t>
        <w:br/>
        <w:t>г) не умеют владеть своими эмоциями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ладить ушибленное место,</w:t>
        <w:br/>
        <w:t>б) приложить тепло на ушибленное место,</w:t>
        <w:br/>
        <w:t>в) наложить шину,</w:t>
        <w:br/>
        <w:t>г) обработать ушибленное место йодом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ращательное движение через голову с последовательным касанием опорой поверхности отдельными частями тела в гимнастике обозначается как…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робатика,</w:t>
        <w:br/>
        <w:t>б) «колесо»,</w:t>
        <w:br/>
        <w:t>в) кувырок,</w:t>
        <w:br/>
        <w:t>г) сальто</w:t>
      </w:r>
    </w:p>
    <w:p>
      <w:pPr>
        <w:pStyle w:val="Style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Упражнения, содействующие развитию выносливости целесообразно выполнять в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 подготовительной части занятия,</w:t>
        <w:br/>
        <w:t>б) в  начале основной части занятия,</w:t>
        <w:br/>
        <w:t>в) в середине основной части занятия,</w:t>
        <w:br/>
        <w:t>г) в конце  основной части занятия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кой вид старта применяется в беге на короткие дистанции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кий,</w:t>
        <w:br/>
        <w:t>б) средний,</w:t>
        <w:br/>
        <w:t>в) низкий,</w:t>
        <w:br/>
        <w:t>г) любой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колько попыток дается участнику соревнований по прыжкам в высоту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е попытки на каждой высоте,</w:t>
        <w:br/>
        <w:t>б) три попытки на каждой высоте,</w:t>
        <w:br/>
        <w:t>в) одна попытка на каждой высоте,</w:t>
        <w:br/>
        <w:t>г) четыре попытки на каждой высоте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 дословно переводится слово «волейбол» с английского языка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тающий мяч,</w:t>
        <w:br/>
        <w:t>б) прыгающий мяч,</w:t>
        <w:br/>
        <w:t>в) игра через сетку,</w:t>
        <w:br/>
        <w:t>г) парящий мяч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колько игроков играют в волейбол на одной стороне площадки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,</w:t>
        <w:br/>
        <w:t>б) 10,</w:t>
        <w:br/>
        <w:t>в) 6,</w:t>
        <w:br/>
        <w:t>г) 7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ой частью тела футболист не может останавливать мяч во время игры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вой,</w:t>
        <w:br/>
        <w:t>б) ногой,</w:t>
        <w:br/>
        <w:t>в) рукой,</w:t>
        <w:br/>
        <w:t>г) туловищем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Во время этой игры на площадке находятся две команды по 5 человек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тбол,</w:t>
        <w:br/>
        <w:t>б) волейбол,</w:t>
        <w:br/>
        <w:t>в) хоккей,</w:t>
        <w:br/>
        <w:t>г) баскетбол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В какой спортивной игре нет вратаря?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тбол,</w:t>
        <w:br/>
        <w:t>б) хоккей,</w:t>
        <w:br/>
        <w:t>в) баскетбол,</w:t>
        <w:br/>
        <w:t>г) водное поло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Виды двигательной активности, благотворно воздействующие на физическое состояние и развитие человека, принято называть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им развитием,</w:t>
        <w:br/>
        <w:t>б) физическими упражнениями,</w:t>
        <w:br/>
        <w:t>в) физическим трудом,</w:t>
        <w:br/>
        <w:t>г) физическим воспитанием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Смысл занятий физической культурой для школьников: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епление здоровья и совершенствование физических качеств,</w:t>
        <w:br/>
        <w:t>б) времяпровождение,</w:t>
        <w:br/>
        <w:t>в) в обучении двигательных действий,</w:t>
        <w:br/>
        <w:t>г) улучшение настро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предметно-методической комиссии:</w:t>
        <w:tab/>
        <w:tab/>
        <w:tab/>
        <w:tab/>
        <w:t xml:space="preserve">Подзолков Н.И. 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цын М.Е.                                                          Лапин А.Ю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заданий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школьного этапа всероссийской олимпиады по физической культуре</w:t>
      </w:r>
    </w:p>
    <w:p>
      <w:pPr>
        <w:pStyle w:val="Style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-6 класс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-2019учебный год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-во баллов: 100</w:t>
      </w:r>
    </w:p>
    <w:p>
      <w:pPr>
        <w:pStyle w:val="Style9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81"/>
        <w:gridCol w:w="1132"/>
        <w:gridCol w:w="1130"/>
        <w:gridCol w:w="1130"/>
        <w:gridCol w:w="1130"/>
        <w:gridCol w:w="1130"/>
      </w:tblGrid>
      <w:tr>
        <w:trPr>
          <w:trHeight w:val="48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ытаний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ко-методическое испытание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испыт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аллов</w:t>
            </w:r>
          </w:p>
        </w:tc>
      </w:tr>
      <w:tr>
        <w:trPr>
          <w:trHeight w:val="48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При количестве испытаний, равном 3</w:t>
      </w:r>
      <w:r>
        <w:rPr>
          <w:rFonts w:cs="Times New Roman" w:ascii="Times New Roman" w:hAnsi="Times New Roman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ко-методическое испыта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испытан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в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ind w:hanging="284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задания 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ind w:hanging="284"/>
        <w:rPr>
          <w:b/>
          <w:b/>
        </w:rPr>
      </w:pPr>
      <w:r>
        <w:rPr>
          <w:b/>
        </w:rPr>
        <w:t>1.</w:t>
      </w:r>
      <w:r>
        <w:rPr>
          <w:rStyle w:val="StrongEmphasis"/>
        </w:rPr>
        <w:t>Баскетбол:</w:t>
      </w:r>
    </w:p>
    <w:p>
      <w:pPr>
        <w:pStyle w:val="Style9"/>
        <w:numPr>
          <w:ilvl w:val="0"/>
          <w:numId w:val="3"/>
        </w:numPr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ся время преодоления дистанции и точность броска.</w:t>
      </w:r>
    </w:p>
    <w:p>
      <w:pPr>
        <w:pStyle w:val="Style9"/>
        <w:numPr>
          <w:ilvl w:val="0"/>
          <w:numId w:val="3"/>
        </w:numPr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секундомера осуществляется в момент касания мяча пола, после его броска в корзину.</w:t>
      </w:r>
    </w:p>
    <w:p>
      <w:pPr>
        <w:pStyle w:val="Style9"/>
        <w:numPr>
          <w:ilvl w:val="0"/>
          <w:numId w:val="3"/>
        </w:numPr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точное попадание в кольцо, участнику к его фактическому времени прибавляется дополнительно 7 секунд.</w:t>
      </w:r>
    </w:p>
    <w:p>
      <w:pPr>
        <w:pStyle w:val="Style9"/>
        <w:numPr>
          <w:ilvl w:val="0"/>
          <w:numId w:val="3"/>
        </w:numPr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нарушение правил (пробежка, пронос  мяча, двойное ведение и т.п.) участнику к его фактическому времени прибавляется дополнительно по 4 секунде.</w:t>
      </w:r>
      <w:r>
        <w:rPr>
          <w:b/>
        </w:rPr>
        <w:tab/>
      </w:r>
    </w:p>
    <w:p>
      <w:pPr>
        <w:pStyle w:val="Style9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Легкая атлетика</w:t>
      </w:r>
    </w:p>
    <w:p>
      <w:pPr>
        <w:pStyle w:val="BodyTextIndent2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4"/>
          <w:szCs w:val="24"/>
        </w:rPr>
        <w:t xml:space="preserve">Конкурсное испытание заключается в преодолении дистанции: 500 м </w:t>
      </w:r>
    </w:p>
    <w:p>
      <w:pPr>
        <w:pStyle w:val="TextBodyIndent"/>
        <w:spacing w:before="0" w:after="0"/>
        <w:ind w:left="283" w:hanging="283"/>
        <w:jc w:val="both"/>
        <w:rPr/>
      </w:pPr>
      <w:r>
        <w:rPr/>
        <w:t>Фиксируется время преодоления дистанции.</w:t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Теоретико-методическое зада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енные задания  оцениваются в 1 балл.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на задания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школьного этапа всероссийской олимпиады по физической культуре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4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8"/>
        <w:gridCol w:w="769"/>
        <w:gridCol w:w="978"/>
        <w:gridCol w:w="769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Номер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вопрос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Номер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вопрос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FontStyle78">
    <w:name w:val="Font Style78"/>
    <w:qFormat/>
    <w:rPr>
      <w:rFonts w:ascii="Microsoft Sans Serif" w:hAnsi="Microsoft Sans Serif" w:cs="Microsoft Sans Serif"/>
      <w:sz w:val="16"/>
      <w:szCs w:val="16"/>
    </w:rPr>
  </w:style>
  <w:style w:type="character" w:styleId="FontStyle81">
    <w:name w:val="Font Style81"/>
    <w:qFormat/>
    <w:rPr>
      <w:rFonts w:ascii="Arial" w:hAnsi="Arial" w:cs="Arial"/>
      <w:b/>
      <w:bCs/>
      <w:sz w:val="24"/>
      <w:szCs w:val="24"/>
    </w:rPr>
  </w:style>
  <w:style w:type="character" w:styleId="C5">
    <w:name w:val="c5"/>
    <w:basedOn w:val="Style8"/>
    <w:qFormat/>
    <w:rPr/>
  </w:style>
  <w:style w:type="character" w:styleId="C3">
    <w:name w:val="c3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5" w:before="0" w:after="0"/>
      <w:ind w:firstLine="307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7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15:00Z</dcterms:created>
  <dc:creator>user</dc:creator>
  <dc:description/>
  <cp:keywords/>
  <dc:language>en-US</dc:language>
  <cp:lastModifiedBy>Владыкина</cp:lastModifiedBy>
  <cp:lastPrinted>2017-09-14T18:51:00Z</cp:lastPrinted>
  <dcterms:modified xsi:type="dcterms:W3CDTF">2018-09-13T05:53:00Z</dcterms:modified>
  <cp:revision>26</cp:revision>
  <dc:subject/>
  <dc:title>Управление образования администрации Яковлевского района</dc:title>
</cp:coreProperties>
</file>