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образования администрации Яковлевского района Белгородской области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по истории школьного тура Всероссийской олимпиады школьников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18-2019 учебном году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.1</w:t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Консерваторы последней трети XIX века. (государственные деятели эпохи контрреформ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1.2.</w:t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ты походов русских войск на Казан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   </w:t>
      </w:r>
    </w:p>
    <w:tbl>
      <w:tblPr>
        <w:tblW w:w="5348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114"/>
        <w:gridCol w:w="1090"/>
        <w:gridCol w:w="1029"/>
        <w:gridCol w:w="1032"/>
        <w:gridCol w:w="1083"/>
      </w:tblGrid>
      <w:tr>
        <w:trPr>
          <w:trHeight w:val="253" w:hRule="atLeast"/>
        </w:trPr>
        <w:tc>
          <w:tcPr>
            <w:tcW w:w="11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0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7"/>
        <w:shd w:fill="FFFFFF" w:val="clear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</w:rPr>
        <w:t>Задание 3.</w:t>
      </w:r>
      <w:r>
        <w:rPr/>
        <w:t xml:space="preserve">    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.П. Павлов, начало XX века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.П. Королёв, середина XX века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.Э. Циолковский, начало XX века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.Л. Капица, конец XX века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>
          <w:rFonts w:cs="Times New Roman" w:ascii="Times New Roman" w:hAnsi="Times New Roman"/>
          <w:sz w:val="24"/>
          <w:szCs w:val="24"/>
        </w:rPr>
        <w:t>.    4, 3, 5, 2, 6, 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Выкупная  операция - процедура  выкупа  крестьянскими  общинами  бывших помещичьих  земель  при  посредничестве  государства  в  1881-1906    гг.  В  ходе  Перво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революции долги крестьян были прощены, а выкупные платежи отменен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«Народная  воля» - революционная  террористическая  организация  народников образовалась после распада «Земли и воли» 70-х гг. 1 марта 1881 года совершили успешное покушение на императора Александра II, народовольцы казнены.В результате отменен проект МВД Лорис-Меликова и правительство начало консервативный кур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 Первое  ополчение - войско,  собранное  в  Рязани  в  1611 году  на  призыв  патриарх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огена, для борьбы с Семибоярщиной и с польско-литовскими интервентами. Распалось в результате конфликта Прокопия Ляпунова с казак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Латышские стрелки - военное соединение из латышей, поддержавшее большевиков 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ую  революцию  и  в  годы  Гражданской  войны. Им  была  поручена  охра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ьного в Петрограде. В Москве охраняли Кремл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3587115" cy="415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807"/>
                              <w:gridCol w:w="787"/>
                              <w:gridCol w:w="754"/>
                              <w:gridCol w:w="794"/>
                              <w:gridCol w:w="787"/>
                              <w:gridCol w:w="913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32.75pt;mso-wrap-distance-left:0pt;mso-wrap-distance-right:9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807"/>
                        <w:gridCol w:w="787"/>
                        <w:gridCol w:w="754"/>
                        <w:gridCol w:w="794"/>
                        <w:gridCol w:w="787"/>
                        <w:gridCol w:w="913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Задание 7. </w:t>
      </w:r>
    </w:p>
    <w:tbl>
      <w:tblPr>
        <w:tblW w:w="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1136"/>
        <w:gridCol w:w="1136"/>
        <w:gridCol w:w="1136"/>
      </w:tblGrid>
      <w:tr>
        <w:trPr>
          <w:trHeight w:val="26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 xml:space="preserve">Задание 8.    </w:t>
      </w:r>
      <w:r>
        <w:rPr>
          <w:color w:val="000000"/>
        </w:rPr>
        <w:t>А. 1) «Тысячеление России»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2) Великий Новгород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3) М. Микешин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) открытие 8.09.1862 г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. 1) Екатерининский дворец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2) Санкт – Петербург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3) Растрелли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4) 1747 – 1757 гг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нгутское сражение; Б) 27 июля 1714 г.; В) Северная война 1700-1721 гг.; Г) Адмирал Апраксин, а также Петр I (даже если кто-то один); Д) Сражение у острова Гренгам; Е) Пётр I;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 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60"/>
        <w:gridCol w:w="3926"/>
        <w:gridCol w:w="759"/>
        <w:gridCol w:w="424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к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и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ратион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м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м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ей (Наполеоном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го Георгия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I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утинском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исск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им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й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11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основанность выбора темы (объяснение выбора темы и задач, которые ставит перед собой в своей работе участник) - 5 баллов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внятное оригинальное объяснение, демонстрирующее заинтересованность в теме (2 балла), и четкая постановка задач работы, исходя из понимания смысла высказывания  (3 балла)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ка основной части к работе - 15 балл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каждой из выделенных задач учитыва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рамотность использования исторических фактов и терминов (4 балл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ргументированность авторской позиции (4 балл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ворческий характер восприятия темы, ее осмысления. Требуется ярко выраженная  личная позиция, заинтересованность в теме, оригинальные (имеющие право на существование, исходя из фактов и историографии) мысли, задачи и пути их решения (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а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бота написана хорошим литературным языком с учетом всех жанровых особенностей эссе (2 балл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знание различных точек зрения по избранному вопросу (2 балла)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 автора делать конкретные выводы по сути своей позиции, исходя из смысла высказывания и задач, сформулированных во введении, осмысление развития своей личной позиции. Оценивается заключение к работе – не более 5 баллов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предметно – экспертной комиссии:</w:t>
      </w:r>
    </w:p>
    <w:p>
      <w:pPr>
        <w:pStyle w:val="Normal"/>
        <w:spacing w:before="0" w:after="0"/>
        <w:ind w:left="4111" w:hanging="0"/>
        <w:jc w:val="both"/>
        <w:rPr/>
      </w:pPr>
      <w:r>
        <w:rPr>
          <w:rFonts w:cs="Times New Roman" w:ascii="Times New Roman" w:hAnsi="Times New Roman"/>
        </w:rPr>
        <w:t>Карелина В.Н.    _______________________</w:t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дкин И.И.    _______________________</w:t>
      </w:r>
    </w:p>
    <w:p>
      <w:pPr>
        <w:pStyle w:val="Normal"/>
        <w:spacing w:before="0" w:after="0"/>
        <w:ind w:left="4111" w:hanging="0"/>
        <w:jc w:val="both"/>
        <w:rPr/>
      </w:pPr>
      <w:r>
        <w:rPr>
          <w:rFonts w:cs="Times New Roman" w:ascii="Times New Roman" w:hAnsi="Times New Roman"/>
        </w:rPr>
        <w:t>Подгорная М.Н.  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3:00Z</dcterms:created>
  <dc:creator>ivan</dc:creator>
  <dc:description/>
  <dc:language>en-US</dc:language>
  <cp:lastModifiedBy>AdminSN</cp:lastModifiedBy>
  <dcterms:modified xsi:type="dcterms:W3CDTF">2018-10-18T13:43:00Z</dcterms:modified>
  <cp:revision>2</cp:revision>
  <dc:subject/>
  <dc:title/>
</cp:coreProperties>
</file>