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7954"/>
      </w:tblGrid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firstLine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йд 1 </w:t>
            </w:r>
          </w:p>
          <w:p>
            <w:pPr>
              <w:pStyle w:val="Style15"/>
              <w:spacing w:lineRule="atLeast" w:line="240" w:before="0" w:after="0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я представляю вам мастер-класс по теме </w:t>
            </w:r>
            <w:r>
              <w:rPr>
                <w:rFonts w:eastAsia="+mn-ea"/>
                <w:i/>
                <w:iCs/>
                <w:kern w:val="2"/>
                <w:sz w:val="72"/>
                <w:szCs w:val="72"/>
              </w:rPr>
              <w:t xml:space="preserve"> </w:t>
            </w:r>
            <w:r>
              <w:rPr>
                <w:iCs/>
                <w:sz w:val="28"/>
                <w:szCs w:val="28"/>
              </w:rPr>
              <w:t>«</w:t>
            </w:r>
            <w:r>
              <w:rPr>
                <w:bCs/>
                <w:iCs/>
                <w:sz w:val="28"/>
                <w:szCs w:val="28"/>
              </w:rPr>
              <w:t>Многоаспектный анализ текста как средство формирования коммуникативной компетен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школьников»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2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й человек в современном мире, не замечая этого, живет среди текстов и сам то и дело вынужден создавать их. Тексты буквально преследуют нас: реклама, информация по радио, доклад на собрании, заявление о приеме на работу, статья в газете или журнале, смски…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то же такое текст? Почему необходимо учиться понимать его и работать с ним в школе? 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и другие вопросы ежедневно решает учитель  на своих уроках. И сегодня я познакомлю вас с некоторыми приемами работы с текстом, с текстом в широком смысле этого слова. Ведь под текстом мы понимаем и задачу по физике и лабораторную по биологии.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3, 4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моего опыта заключается в том, что анализ текста нужно проводить в три этапа: до чтения, в процессе чтения и после чтения текста.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8"/>
                <w:szCs w:val="28"/>
              </w:rPr>
              <w:t>Слайд 5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ей дотекстового этапа является настрой на адекватное восприятие текста.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лайд 6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ей текстового этапа является организация аналитического чтения текста.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Слайд 10 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тение текста Алисии  Клэр «Роль литературы в жизни человека» 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ascii="Times New Roman CYR" w:hAnsi="Times New Roman CYR" w:cs="Times New Roman CYR"/>
                <w:sz w:val="27"/>
                <w:szCs w:val="27"/>
                <w:shd w:fill="FFFFFF" w:val="clear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shd w:fill="FFFFFF" w:val="clear"/>
              </w:rPr>
              <w:t>Книги. Тихий шелест бумаги, напоминающий шепот ветра, аромат книжных страниц, соединяющий в себе нотки древесины, краски и прикосновений человека. Маленькие черные буковки, словно бисер, рассыпанные по белому небу страниц. В этих буквах – вечность.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sz w:val="27"/>
                <w:szCs w:val="27"/>
                <w:shd w:fill="FFFFFF" w:val="clear"/>
              </w:rPr>
              <w:t>Что значат книги для человека? Ответить на этот вопрос гораздо сложнее, чем представляется на первый взгляд, ведь люде вокруг так много и невозможно заглянуть в их головы, чтобы прочесть их мысли. Но можно попробовать.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sz w:val="27"/>
                <w:szCs w:val="27"/>
                <w:shd w:fill="FFFFFF" w:val="clear"/>
              </w:rPr>
              <w:t xml:space="preserve">   Кто-то ищет в книгах знания, как, например, тот седеющий мужчина в очках, который сидит на соседнем с тобой сидении автобуса. Взгляд его проницательных блекло-голубых глаз запоминает каждый новый психологический термин, который попадается ему в книге. Книги, которые он читает, не имеют ярких, кричащих обложек, но в них скрывается точная информация о количестве населяющих планету людей, о привычках австралийских опоссумов или о том из каких деталей состоит двигатель машины. С таким же упоением внук этого седеющего мужчины в этот же самый момент читает дома учебник по истории, с жадностью запоминая все, что происходило в прошлые века, когда его еще и в помине не было на свете.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sz w:val="27"/>
                <w:szCs w:val="27"/>
                <w:shd w:fill="FFFFFF" w:val="clear"/>
              </w:rPr>
              <w:t xml:space="preserve">    А вот эта милая блондинка с мечтательным взглядом и губками бантиком, которая сидит напротив тебя, ищет в книгах свою любовь. Принц на белом коне, на черном, принц на мерседесе, на волге, на велосипеде или, в конце концов, принц на своих двоих – это ее мечтания, это ее грезы.  Книги, которые она читает, спрятаны под розовыми переплетами с сердечками, на их обложках красуются целующиеся парочки, а название настоящее.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лайд 11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просы и ответы участников. 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shd w:fill="FFFFFF" w:val="clear"/>
              </w:rPr>
              <w:t>2. Творческие вопросы «Что изменилось бы, если бы исчезли книги?», «Как вы думаете, почему люди любят читать?»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shd w:fill="FFFFFF" w:val="clear"/>
              </w:rPr>
              <w:t xml:space="preserve">3. Оценочные вопросы «Почему некоторых людей так притягивают книжные страницы, а других – нет?», 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shd w:fill="FFFFFF" w:val="clear"/>
              </w:rPr>
              <w:t>« Чем одна книга может отличаться от другой?»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shd w:fill="FFFFFF" w:val="clear"/>
              </w:rPr>
              <w:t>4. Практические вопросы «Книгу какого автора вы бы взяли в путешествие?», «Что же мы ищем в книгах?»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before="0" w:after="0"/>
              <w:ind w:firstLine="42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вод: </w:t>
            </w:r>
            <w:r>
              <w:rPr>
                <w:rFonts w:cs="Times New Roman CYR" w:ascii="Times New Roman CYR" w:hAnsi="Times New Roman CYR"/>
                <w:sz w:val="27"/>
                <w:szCs w:val="27"/>
                <w:shd w:fill="FFFFFF" w:val="clear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8"/>
                <w:szCs w:val="28"/>
                <w:shd w:fill="FFFFFF" w:val="clear"/>
              </w:rPr>
              <w:t>Так какую же роль играет литература в жизни человека? Самую главную роль. Книжные страницы хранят знания, мечты, секреты, тайны, иллюзии. Книги помогают понять себя и понять мир вокруг. Книги связывают нас с прошлым, предвидят будущее и делают лучше Книги – бумажные двери в огромные новые миры, которые умещаются на маленькой книжной полке.</w:t>
            </w:r>
          </w:p>
          <w:p>
            <w:pPr>
              <w:pStyle w:val="Style15"/>
              <w:spacing w:before="0" w:after="0"/>
              <w:ind w:firstLine="426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shd w:fill="FFFFFF" w:val="clear"/>
              </w:rPr>
              <w:t xml:space="preserve">Таким образом, используя прием 4-х вопросов, мы осмыслили текст. И сейчас вы создадите социальную рекламу для вашего ребенка, для того чтобы мотивировать его для чтения книг. </w:t>
            </w:r>
          </w:p>
          <w:p>
            <w:pPr>
              <w:pStyle w:val="Style15"/>
              <w:spacing w:before="0" w:after="0"/>
              <w:ind w:firstLine="426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7"/>
                <w:szCs w:val="27"/>
                <w:shd w:fill="FFFFFF" w:val="clear"/>
              </w:rPr>
              <w:t xml:space="preserve">Слайды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12-18  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ры мотиваторов чтения.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ники группы создают социальную рекламу.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тересные факты о социальной рекламе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tLeast" w:line="3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льда в рекламе напитков сделаны, как правило, из акрила, так как настоящий лёд быстро плавится от света софитов. А с помощью моющих средств получают «шипящие» пузырьки в лимонадах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tLeast" w:line="338" w:before="0" w:after="0"/>
              <w:ind w:left="720" w:firstLine="42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сследование показало, что фармацевтические </w:t>
            </w:r>
          </w:p>
          <w:p>
            <w:pPr>
              <w:pStyle w:val="Style15"/>
              <w:shd w:fill="FFFFFF" w:val="clear"/>
              <w:spacing w:lineRule="atLeast" w:line="338" w:before="0" w:after="0"/>
              <w:ind w:left="1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страивали скандалы. Об этих инцидентах стали писать в газетах, и этот коньяк ста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очень популярен. Вот такой рекламный ход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Моделирование</w:t>
            </w:r>
          </w:p>
          <w:p>
            <w:pPr>
              <w:pStyle w:val="Style15"/>
              <w:spacing w:before="0" w:after="0"/>
              <w:ind w:firstLine="42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ьзуя прием 4-х вопросов, попытайтесь смоделировать фрагмент своего урока, работая с различными видами текстов: лабораторными работами, задачами. </w:t>
            </w:r>
          </w:p>
          <w:p>
            <w:pPr>
              <w:pStyle w:val="Style15"/>
              <w:spacing w:before="0" w:after="0"/>
              <w:ind w:firstLine="42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19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  Вопросы участникам.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йд 7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текстовой этап включает рефлексию собственной деятельности ученика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мы сталкиваемся с текстом, в результате его восприятия возникает ряд вопросов. И сейчас мы с вами познакомимся с текстом Алисии Клер «Роль литературы в жизни человека» и с помощью вопросов разного типа, попробуем разобраться в нем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йд 8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просы, которые возникают в процессе чтения, я  условно делю на четыре типа: простые вопросы, творческие вопросы, оценочные вопросы, практические вопросы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9</w:t>
            </w:r>
          </w:p>
          <w:p>
            <w:pPr>
              <w:pStyle w:val="Style15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>1. Простые вопросы.</w:t>
            </w:r>
            <w:r>
              <w:rPr>
                <w:bCs/>
                <w:sz w:val="28"/>
                <w:szCs w:val="28"/>
              </w:rPr>
              <w:t xml:space="preserve"> Отвечая на них, нужно узнать какие -то факты, вспомнить, воспроизвести некую информацию: «Кто описывается в рассказе?», «Что объединяет этих людей?» </w:t>
            </w:r>
          </w:p>
          <w:p>
            <w:pPr>
              <w:pStyle w:val="Style15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2.Творческие вопросы</w:t>
            </w:r>
            <w:r>
              <w:rPr>
                <w:bCs/>
                <w:sz w:val="28"/>
                <w:szCs w:val="28"/>
              </w:rPr>
              <w:t>. Когда в вопросе есть частица «бы»,  в формулировке есть элементы условности, предположения, фантазии, прогноза: «Что бы изменилось, если бы...», «Как вы думаете, как будут развиваться   события дальше»</w:t>
            </w:r>
          </w:p>
          <w:p>
            <w:pPr>
              <w:pStyle w:val="Style15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</w:rPr>
              <w:t>3. Оценочные вопросы</w:t>
            </w:r>
            <w:r>
              <w:rPr>
                <w:bCs/>
                <w:sz w:val="28"/>
                <w:szCs w:val="28"/>
              </w:rPr>
              <w:t>. Эти вопросы направлены на выяснение критериев оценки тех или иных событий, явлений, фактов: «Почему  что-то хорошо,  а что плохо?», «Чем один герой отличается от  другого?»</w:t>
            </w:r>
          </w:p>
          <w:p>
            <w:pPr>
              <w:pStyle w:val="Style15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</w:rPr>
              <w:t>4. Практические  вопросы</w:t>
            </w:r>
            <w:r>
              <w:rPr>
                <w:bCs/>
                <w:sz w:val="28"/>
                <w:szCs w:val="28"/>
              </w:rPr>
              <w:t xml:space="preserve">. Они направлены на установление взаимосвязи между теорией и практикой «Как бы вы поступили на месте героя». Такая классификация помогает научить детей  самостоятельно  задавать  вопросы к тексту.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Times New Roman CYR" w:hAnsi="Times New Roman CYR" w:cs="Times New Roman CYR"/>
                <w:b/>
                <w:b/>
                <w:sz w:val="27"/>
                <w:szCs w:val="27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sz w:val="27"/>
                <w:szCs w:val="27"/>
                <w:shd w:fill="FFFFFF" w:val="clear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Times New Roman CYR" w:hAnsi="Times New Roman CYR" w:cs="Times New Roman CYR"/>
                <w:sz w:val="27"/>
                <w:szCs w:val="27"/>
                <w:shd w:fill="FFFFFF" w:val="clear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shd w:fill="FFFFFF" w:val="clear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Times New Roman CYR" w:hAnsi="Times New Roman CYR" w:cs="Times New Roman CYR"/>
                <w:sz w:val="27"/>
                <w:szCs w:val="27"/>
                <w:shd w:fill="FFFFFF" w:val="clear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shd w:fill="FFFFFF" w:val="clear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Times New Roman CYR" w:hAnsi="Times New Roman CYR" w:cs="Times New Roman CYR"/>
                <w:sz w:val="27"/>
                <w:szCs w:val="27"/>
                <w:shd w:fill="FFFFFF" w:val="clear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shd w:fill="FFFFFF" w:val="clear"/>
              </w:rPr>
              <w:t>написано золотом и обязательно витиевато. Такие как она, влюбляются без памяти в книжных героев, ибо в реальности героев не встречают. И читает она только в свободное время, например, когда едет в автобусе или принимает ванну.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sz w:val="27"/>
                <w:szCs w:val="27"/>
                <w:shd w:fill="FFFFFF" w:val="clear"/>
              </w:rPr>
              <w:t>А вон там, в углу, сидит милая девушка с каштановыми волосами и отрешенными серыми глазами. Она читает постоянно. Куда бы она ни отправлялась, она берет с собой книгу. Читает она много и любит разные жанры. Она не обращает внимания на обложку, лишь бы написано было увлекательно и со смыслом. Что же ищет она под кожаными переплетами? Наверно, другую реальность, которая будет ей дороже настоящей. Может ей хочется в книгах найти уголок, который ее приютит. Она – книжная путешественница. Человек, который проживает сотни жизней в сотнях миров. Она мечтатель, словно Питер Пен в юбке, который не хочет взрослеть и не признает жестоких реалий.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sz w:val="27"/>
                <w:szCs w:val="27"/>
                <w:shd w:fill="FFFFFF" w:val="clear"/>
              </w:rPr>
              <w:t xml:space="preserve">      А вот ты. Ты сидишь и читаешь очередной детектив или фантастический роман о жизни на других планетах, а может и классику, например, Булгакова или Уайльда. Не знаю. Ты можешь читать что угодно. Но вот твоя остановка. Ты закрываешь книгу и кладешь ее в синий потертый рюкзак, а может и вовсе не в синий, а в ярко-желтый. Опять же не знаю. Ты выходишь на улицу и полной грудью вдыхаешь осенний воздух. Что ты ищешь в книгах? Может, ты просто читаешь? Читаешь ради того, чтобы получить удовольствие. Ты просто читаешь, ты просто читатель. А что ты ищешь в книгах ты поймешь лишь когда найдешь.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sz w:val="27"/>
                <w:szCs w:val="27"/>
                <w:shd w:fill="FFFFFF" w:val="clear"/>
              </w:rPr>
              <w:t xml:space="preserve">       Так какую же роль играет литература в жизни человека? Ты еще не понял? Я скажу. Самую главную роль. Книжные страницы хранят знания, мечты, секреты, тайны, иллюзии. Книги помогают понять себя и понять мир вокруг. Книги связывают нас с прошлым, предвидят будущее и делают лучше Книги – бумажные двери в огромные новые миры, которые умещаются на маленькой книжной полке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 CYR" w:hAnsi="Times New Roman CYR" w:cs="Times New Roman CYR"/>
                <w:sz w:val="27"/>
                <w:szCs w:val="27"/>
                <w:shd w:fill="FFFFFF" w:val="clear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shd w:fill="FFFFFF" w:val="clear"/>
              </w:rPr>
            </w:r>
          </w:p>
          <w:p>
            <w:pPr>
              <w:pStyle w:val="Style15"/>
              <w:shd w:fill="FFFFFF" w:val="clear"/>
              <w:spacing w:lineRule="atLeast" w:line="338" w:before="0" w:after="0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компании тратят вдвое больше на рекламу, чем на исследования и разработку новых лекарств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3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 год в мире на рекламу тратится более 500 миллиардов долларов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3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 тому времени, как вам исполнится 65 лет, вы посмотрите около 2 000 000 рекламных роликов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33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ие исследователи утверждают, что реклама является самой мощной художественной формой на Земле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shd w:fill="FFFFFF" w:val="clear"/>
              </w:rPr>
              <w:t>В рекламе наручных часов чаще всего встречается время  10-10. Такая комбинация имитирует улыбку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1959 году в Москве проходила Американская национальная выставка, где Хрущёву предложили попробовать Пепси-колу. Он согласился и невольно стал рекламным лицом компании, так как на следующий день в газетах всего мира была опубликована фотография, на которой советский лидер пьёт Пепси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днажды в Нью-Йорке была запущена кампания по антинаркотической пропаганде в школах. Для этого на карандаши поместили лозунг: «Я слишком крут, чтобы быть наркоманом!». Однако креативщики не учли то, что карандаши со временем стачиваются, и в определённый момент этот слоган превращается в «быть наркоманом!»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ля пропаганды картофеля среди французов в конце 18 века агроном Антуан Пармантье выставлял в дневное время вокруг своего картофельного поля вооружённую охрану. На ночь сторожа удалялись, позволяя людям «украсть» клубни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 начале XX века, некий промышленник Николай Шустов нанял несколько студентов, чтобы они ходили по трактирам и требовали «Шустовский коньяк». Когда им говорили, что такого напитка в трактире нет, то они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4:00Z</dcterms:created>
  <dc:creator>Дом</dc:creator>
  <dc:description/>
  <dc:language>en-US</dc:language>
  <cp:lastModifiedBy>Программист ЦОКО</cp:lastModifiedBy>
  <cp:lastPrinted>2016-02-17T09:22:00Z</cp:lastPrinted>
  <dcterms:modified xsi:type="dcterms:W3CDTF">2017-11-02T06:04:00Z</dcterms:modified>
  <cp:revision>2</cp:revision>
  <dc:subject/>
  <dc:title/>
</cp:coreProperties>
</file>