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504D4D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и Яковлевского района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« 30 » декабря 2016 г. № 409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ЧЕТЕ ДЕТЕЙ, ПОДЛЕЖАЩИХ ОБУЧЕНИЮ ПО ОБРАЗОВАТЕЛЬНЫМ ПРОГРАММАМ ДОШКОЛЬНОГО, НАЧАЛЬНОГО ОБЩЕГО, ОСНОВНОГО ОБЩЕГО И СРЕДНЕГО ОБЩЕГО ОБРАЗОВАНИЯ И ПРОЖИВАЮЩИХ НА ТЕРРИТОРИИ МУНИЦИПАЛЬНОГО РАЙОНА «ЯКОВЛЕВСКИЙ РАЙОН» БЕЛГОРОДСКОЙ ОБЛАСТИ, И ФОРМ ПОЛУЧЕНИЯ ОБРАЗОВАНИЯ, ОПРЕДЕЛЕННЫХ РОДИТЕЛЯМИ (ЗАКОННЫМИ ПРЕДСТАВИТЕЛЯМИ) ДЕ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б учете детей, подлежащих обучению по образовательным программам дошкольного, начального общего, основного общего и среднего общего образования и проживающих на территории муниципального района «Яковлевского района» Белгородской области  (далее - Положение), разработано в соответствии с Конституцией Российской Федерации, Федеральным законом от 29 декабря 2012 года № 273-ФЗ «Об образовании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в целях реализации права каждого человека на образование, осуществления ежегодного учета детей в возрасте от 0 до 18 лет, подлежащих обучению по образовательным программам дошкольного, начального общего, основного общего и среднего общего образования и проживающих на территории муниципального района «Яковлевский район» Белгородской области (далее Яковлевский район), и форм получения образования, определенных родителями (законными представителями) детей (далее - учет дет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бязательному ежегодному персональному учету подлежат все дети в возрасте от 0 до 18 лет, проживающие (</w:t>
      </w:r>
      <w:r>
        <w:rPr>
          <w:rFonts w:cs="Times New Roman" w:ascii="Times New Roman" w:hAnsi="Times New Roman"/>
          <w:sz w:val="28"/>
          <w:szCs w:val="28"/>
        </w:rPr>
        <w:t>постоянно или преимуществен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ли пребывающие на территории Яковлевского района, независимо от наличия (отсутствия) регистрации по месту жительства (пребывания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ложение определяет порядок взаимодействия органов и учреждений Яковлевского района, участвующих в проведении учета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40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Информация по учету детей, собираемая в соответствии с настоящим Положением, подлежит сбору, использованию, передаче и хранению в порядке,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беспечивающем конфиденциальность персональных данных, в соответствии с требования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7 июля 2006 года № 152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персональных данных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Организация деятельности по учету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рганизацию деятельности по учету детей осуществляет Управление образования администрации муниципального района  «Яковлевский район» Белгородской области (далее - Управление образования).</w:t>
      </w:r>
    </w:p>
    <w:p>
      <w:pPr>
        <w:pStyle w:val="Normal"/>
        <w:shd w:fill="FFFFFF" w:val="clear"/>
        <w:tabs>
          <w:tab w:val="clear" w:pos="708"/>
          <w:tab w:val="left" w:pos="1403" w:leader="none"/>
        </w:tabs>
        <w:spacing w:lineRule="auto" w:line="240" w:before="0" w:after="0"/>
        <w:ind w:right="19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Учет детей осуществляется путем формирования единой информационной базы данных о детях в возрасте от 0 до 18 лет, подлежащих обучению по образовательным программам дошкольного, начального общего, основного общего и среднего общего образования и проживающих на территории муниципального района «Яковлевский район» Белгородской области, и форм получения образования, определенных  родителями (законными представителями) детей (далее - банк данных), </w:t>
      </w:r>
      <w:r>
        <w:rPr>
          <w:rFonts w:eastAsia="Times New Roman" w:cs="Times New Roman" w:ascii="Times New Roman" w:hAnsi="Times New Roman"/>
          <w:sz w:val="28"/>
          <w:szCs w:val="28"/>
        </w:rPr>
        <w:t>который формируется и находится (хранится, функционирует) в</w:t>
        <w:br/>
        <w:t xml:space="preserve">Управлении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умажном носителе и в электронном вид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учете детей участвую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е образовательные учреждения Яковлевского района (далее – образовательные учреждения): муниципальные дошкольные образовательные учреждения Яковлевского района (далее - МБДОУ), муниципальные общеобразовательные учреждения Яковлевского  района (далее - МБОУ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и городских и сельских поселений Яковлевского района (по согласованию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 по делам несовершеннолетних и защите их прав администрации Яковлевского район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социальной защиты населения администрации Яковлевского района (далее - УСЗН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реждения здравоохранения, расположенные на территории Яковлевского района (по согласованию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МВД России по Яковлевскому району и подведомственные ему подразделения, входящие в состав системы профилактики безнадзорности и правонарушений несовершеннолетних (далее - ОМВД) (по согласованию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Источниками формирования банка данных являю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Сведения, полученные в результате поквартирного (подомового) обхода территории, закрепленной за муниципальными образовательными учреждениями Яковлевского района (далее - закрепленная территория), работниками образовательных учреждений совместно с сотрудниками ОМВД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Данные комплектования контингента обучающихся в текущем учебном год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С целью корректировки, уточнения банка данных по запросам Управления образования, МДОУ и МОУ использую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1. Данные администраций городских и сельских поселений о детях в возрасте от 0 до 18 лет, проживающих на соответствующих территориях Яковлевского района,  а также о детях, не получающих образование соответствующего уровня, детях и семьях, находящихся в социально опасном полож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2. Данные </w:t>
      </w:r>
      <w:r>
        <w:rPr>
          <w:rFonts w:cs="Times New Roman" w:ascii="Times New Roman" w:hAnsi="Times New Roman"/>
          <w:sz w:val="28"/>
          <w:szCs w:val="28"/>
        </w:rPr>
        <w:t>отдела по делам несовершеннолетних и защите их прав администрации Яковл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детях в возрасте от 0 до 18 лет, проживающих на соответствующих территориях Яковлевского района,  а также о детях, не получающих образование соответствующего уровня, детях и семьях, находящихся в социально опасном полож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3. Данные учреждений здравоохранения о детях в возрасте от 0 до 18 лет, проживающих на территории Яковлевского района,  а также о детях, не получающих образование соответствующего уровня, детях-инвалидах, детях с ограниченными возможностями здоровья, детях и семьях, находящихся в социально опасном полож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4. Данные ОМВД о детях в возрасте от 0 до 18 лет, проживающих на территории Яковлевского района и не получающих образование соответствующего уровня, о детях, совершивших правонарушения и антиобщественные действия, состоящих на профилактическом учете, детях и семьях, находящихся в социально опасном полож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5. Данные УСЗН о детях в возрасте от 0 до 18 лет, проживающих на территории Яковлевского района и не получающих образование соответствующего уровня из неполных или многодетных семей, детях, находящихся под опекой, детях-сиротах; детях-инвалидах, детях, находящихся в учреждениях социальной защиты населения, детях и семьях, находящихся в социально опасном полож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6. Данные иных органов и учреждений, а также граждан, обладающих разного рода информацией о детях в возрасте от 0 до 18 лет, проживающих на территории Яковлевского района и не получающих образование соответствующего уровн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Данные о детях, полученные в соответствии с пунктом 2.5 настоящего Положения, предоставляются в Управление образования или в МБДОУ и МБ  ОУ в электронном и бумажном виде по форме и в сроки, указанные в официальных запро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 детей осуществляется путем составления  списков детей в возрасте от 0 до 18 лет по месту их проживания  ежегодно на 01 сентября текущего года для формирования  банка данных о несовершеннолетних и направляется в Управление образования до 10 сентября текущего года, обновляется  и уточняется  на 01 января, 01 апреля и до 01 ию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 в возрасте от 0 до 6 лет 6 месяцев (до 8 лет), подлежащих обучению по образовательным программам дошкольного  образования,  форм получения образования (приложение №1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 в возрасте от 6 лет 6 месяцев до 18 лет, подлежащих обучению по образовательным программам начального общего, основного общего и среднего общего образования,  форм получения образования (приложение №2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, подлежащих приёму в  первый класс общеобразовательного учреждения в наступающем и следующем за ним учебных годах (приложение №3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ей от 6 лет 6 месяцев до 18 лет, не обучающихся в образовательных учреждениях (приложение №4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, часто пропускающих занятия без уважительных причин (приложение №5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-инвалидов (приложение №6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, обучающихся на дому (приложение №7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тей иностранных граждан (приложение №8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етей с ограниченными возможностями здоровья (приложение №9)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етей, состоящих на внутришкольном контроле, на профилактическом учёт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ВД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й комиссии по делам несовершеннолетних и защите их прав администрации Яковлевского района (приложение №10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ей и семей, находящихся в социально опасном положении </w:t>
      </w:r>
      <w:r>
        <w:rPr>
          <w:rFonts w:cs="Times New Roman" w:ascii="Times New Roman" w:hAnsi="Times New Roman"/>
          <w:sz w:val="28"/>
          <w:szCs w:val="28"/>
        </w:rPr>
        <w:t>(приложение №11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статистический  отчет по форме (приложение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Учёт детей микрорайона образовательных учреждений осуществляется рабочей группой образовательного учреждения, создаваемой приказом руководителя образовательного учреждения (далее – Рабочая группа) не позднее 25 августа каждого текущего года, путём проведения обхода территории закрепленного микрорайона, проверки и составления сведений о фактическом проживании (отсутствии) детей по месту ж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итогам обхода и сверки в образовательных учреждениях составляются списки детей по установл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детей формируются в алфавитном порядке по каждому году рождения, подписываются руководителем образовательного учре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семей, препятствующих получению своими детьми образования и (или) ненадлежащим образом выполняющих обязанности по воспитанию и обучению своих детей, образовательные учреждения информируют об этом Управление  образования, глав администраций городских и сельских поселений, комиссию по делам несовершеннолетних и защите их прав для принятия мер воздействия в соответствии с федеральным законодательством и законодательством Белгоро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иски детей, полученные в результате обхода закреплённой за образовательными учреждениями территории, проходят сверку с данными первичного учёта детей, согласовываются с органами местного самоуправления и учреждениями здравоохранения и направляются в Управление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равлении образования формируется  банк данных (по годам рождения в алфавитном порядке) до 20 сентября текуще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Списки детей, не обучающихся в нарушение закона, часто пропускающих занятия без уважительных причин (более 30% пропусков уроков) ежеквартально представляются общеобразовательными учреждениями в Управление образования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Сведения о  детях, зачисленных  в общеобразовательное учреждение </w:t>
      </w:r>
      <w:r>
        <w:rPr>
          <w:rFonts w:cs="Times New Roman" w:ascii="Times New Roman" w:hAnsi="Times New Roman"/>
          <w:bCs/>
          <w:sz w:val="28"/>
          <w:szCs w:val="28"/>
        </w:rPr>
        <w:t>в связи с переводом</w:t>
      </w:r>
      <w:r>
        <w:rPr>
          <w:rFonts w:cs="Times New Roman" w:ascii="Times New Roman" w:hAnsi="Times New Roman"/>
          <w:sz w:val="28"/>
          <w:szCs w:val="28"/>
        </w:rPr>
        <w:t xml:space="preserve"> или отчисленных  из обще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ереводом </w:t>
      </w:r>
      <w:r>
        <w:rPr>
          <w:rFonts w:cs="Times New Roman" w:ascii="Times New Roman" w:hAnsi="Times New Roman"/>
          <w:sz w:val="28"/>
          <w:szCs w:val="28"/>
        </w:rPr>
        <w:t>в течение учебного года, представляются в управление образования  – по форме, предусмотренной приложением №14 к настоящему Положению, в трехдневный срок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III. Компетенции Управления образования и образовательных учреждений Яковлевского района, осуществляющих учет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 Управление образован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уществляет учет детей, форм получения образования, организационно-методическое руководство деятельностью МБДОУ и МБОУ по учету дет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2. Закреп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БДОУ и МБОУ за конкретными территориями Яковл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имает от МБДОУ и МБОУ банки данных и иные сведения о детях, подлежащих обучению, проверяет, обрабатывает, формирует сводные отчет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4. Формирует банк данных на детей в бумажном и электронном виде, в случае необходимости вносит в него корректировк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5. Осуществляет хранение банков данных на бумажном носителе и в электронном виде в течение 3 лет. Обеспечивает хранение в архивах банков данны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6. Координирует деятельность образовательных учреждений по учету и движению обучающихся, ведению документации по учету и движению обучающихся; по полноте и достоверности данных, содержащихся в книге движения воспитанников и алфавитной книге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7. Координирует взаимодействие всех органов и учреждений Яковлевского района, участвующих в проведении учета детей, перечисленных в пункте 2.3 настоящего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Формирует данные о распределении выпускников, окончивших обучение на уровне основного общего и среднего  общего образования,  формах получения образования (приложения  № 13, 13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Координирует деятельность образовательных учреждений по сохранению контингента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Ежегодно по состоянию на начало учебного года осуществляет оперативный контроль явки несовершеннолетних в общеобразовательные учреждения и направляет информацию о детях, которые не приступили к занятиям по неуважительным причинам 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МВД</w:t>
      </w:r>
      <w:r>
        <w:rPr>
          <w:rFonts w:cs="Times New Roman" w:ascii="Times New Roman" w:hAnsi="Times New Roman"/>
          <w:sz w:val="28"/>
          <w:szCs w:val="28"/>
        </w:rPr>
        <w:t xml:space="preserve"> и комиссию по делам несовершеннолетних и защите их прав администрации Яковлев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1. В случае необходимости оформляют и направляют запросы в органы и учреждения, участвующие в проведении учета детей, перечисленные в пункте 2.3 настояще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1.12. </w:t>
      </w:r>
      <w:r>
        <w:rPr>
          <w:rFonts w:cs="Times New Roman" w:ascii="Times New Roman" w:hAnsi="Times New Roman"/>
          <w:sz w:val="28"/>
        </w:rPr>
        <w:t>Управление образование, комиссия по делам несовершеннолетних и защите их прав совместно с родителями (законными представителями) несовершеннолетнего, достигшего возраста пятнадцати лет и оставившего общеобразовательное учреждение до получения основного общего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 Образовательные учре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2.1. </w:t>
      </w:r>
      <w:r>
        <w:rPr>
          <w:rFonts w:cs="Times New Roman" w:ascii="Times New Roman" w:hAnsi="Times New Roman"/>
          <w:sz w:val="28"/>
          <w:szCs w:val="28"/>
        </w:rPr>
        <w:t xml:space="preserve">Ежегодно проводят учёт несовершеннолетних от 0 до 18 лет, проживающих в микрорайоне образовательных учреждений, с целью уточнения списков подлежащих обучению детей, 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 получения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2.2. Формируют </w:t>
      </w:r>
      <w:r>
        <w:rPr>
          <w:rFonts w:cs="Times New Roman" w:ascii="Times New Roman" w:hAnsi="Times New Roman"/>
          <w:sz w:val="28"/>
          <w:szCs w:val="28"/>
        </w:rPr>
        <w:t xml:space="preserve">(обновляют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нк данных и согласовывают его с главами администраций городских и сельских поселений Яковлевского района, учреждениями здравоохранения,  заверяют подписью руководителя и печатью, предоставляют в Управление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2.3. Предоставляют сформированный банк данных в Управление образования в электронном виде (в формате Excel,  кегль - 12, масштаб - 90 - 100%) и на бумажном носите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ифт - Times New Roman, размер - 12)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роки, установленные настоящим Положение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4. В случае необходимости по согласованию с Управлением образования оформляют и направляют запросы в органы и учреждения, участвующие в проведении учета детей, перечисленные в пункте 2.3. настоящего Полож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5. Организуют прием информации о детях, проживающих на закрепленной территории и подлежащих обучению, проверяют и обрабатывают полученную информацию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6. Обеспечивают правильное ведение документации по учету детей, по движению обучающихся, направление в Управление образования сведений по движению обучающихся в соответствии с установленными формами  к настоящему По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Общеобразовательные учреждения предоставляют в Управление образования данные о распределении выпускников, окончивших обучение на уровне основного общего и среднего  общего образования по фор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Принимают меры к устройству детей, проживающих на закреплённой территории, не получающих общего образования, на обучение их в образовательном учреждении и информируют Управление образования о проделанной работе и ее результа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т в общеобразовательных учреждениях ежедневный контроль посещаемости учебных занятий обучающимися. По факту выявления пропусков уроков без уважительных причин незамедлительно информируют родителей (законных представителей). В случае невозможности информирования родителей (законных представителей)  направляют информацию в ОМВ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уют Управление образования и комиссию по делам несовершеннолетних и защите их прав о детях, прекративших обучение в нарушение закона, регуля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пускающих учебные занятия, находящих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циально опасно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и учреждения, участвующие в проведении учета детей, несут ответственность за полноту, достоверность и своевременность предоставления сведений о детях, подлежащих обучению по образовательным программам дошкольного, начального общего, основного общего и среднего общего образования и проживающих на территории  Яковлевского района, и форм получения образования, определенных  родителями (законными представителями) детей, в пределах своей компетен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____________________________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61"/>
      </w:tblGrid>
      <w:tr>
        <w:trPr/>
        <w:tc>
          <w:tcPr>
            <w:tcW w:w="2093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Врач _________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сельского (городского) поселения_______________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                          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Руководитель образовательного учреждения __________                                                                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159" w:hanging="0"/>
        <w:rPr/>
      </w:pPr>
      <w:r>
        <w:rPr>
          <w:rStyle w:val="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2"/>
        <w:shd w:fill="auto" w:val="clear"/>
        <w:spacing w:lineRule="auto" w:line="240" w:before="0" w:after="0"/>
        <w:ind w:right="159" w:hanging="0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Банк данных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на детей от 0 до 6 лет 6 месяцев </w:t>
      </w:r>
      <w:r>
        <w:rPr>
          <w:rFonts w:cs="Times New Roman" w:ascii="Times New Roman" w:hAnsi="Times New Roman"/>
          <w:b/>
          <w:sz w:val="24"/>
          <w:szCs w:val="24"/>
        </w:rPr>
        <w:t>(до  8 лет),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лежащих обучению по образовательным программам дошкольного  образования, форм получения образования</w:t>
      </w:r>
    </w:p>
    <w:p>
      <w:pPr>
        <w:pStyle w:val="2"/>
        <w:shd w:fill="auto" w:val="clear"/>
        <w:spacing w:before="0" w:after="83"/>
        <w:ind w:left="480" w:right="160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МБДОУ «___________________________»  на ___________201__года </w:t>
      </w:r>
    </w:p>
    <w:p>
      <w:pPr>
        <w:pStyle w:val="2"/>
        <w:shd w:fill="auto" w:val="clear"/>
        <w:spacing w:lineRule="auto" w:line="240" w:before="0" w:after="0"/>
        <w:ind w:right="159" w:hanging="0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7580" cy="1184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1574"/>
                              <w:gridCol w:w="1411"/>
                              <w:gridCol w:w="1512"/>
                              <w:gridCol w:w="1656"/>
                              <w:gridCol w:w="2409"/>
                            </w:tblGrid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О ребен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, месяц, год рожд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ашний адрес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 об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получения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93.3pt;mso-wrap-distance-left:0pt;mso-wrap-distance-right:0pt;mso-wrap-distance-top:0pt;mso-wrap-distance-bottom:0pt;margin-top:0.05pt;mso-position-vertical-relative:text;margin-left:-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1574"/>
                        <w:gridCol w:w="1411"/>
                        <w:gridCol w:w="1512"/>
                        <w:gridCol w:w="1656"/>
                        <w:gridCol w:w="2409"/>
                      </w:tblGrid>
                      <w:tr>
                        <w:trPr>
                          <w:trHeight w:val="133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О ребен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, месяц, год рожде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ашний адрес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об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получения образования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61"/>
      </w:tblGrid>
      <w:tr>
        <w:trPr/>
        <w:tc>
          <w:tcPr>
            <w:tcW w:w="2093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Врач _________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jc w:val="center"/>
              <w:rPr>
                <w:rStyle w:val="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сельского (городского) поселения___________</w:t>
            </w:r>
          </w:p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159" w:hanging="0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                          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Руководитель образовательного учреждения __________                                                                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Банк данных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на детей от 6 лет 6 месяцев </w:t>
      </w:r>
      <w:r>
        <w:rPr>
          <w:rFonts w:cs="Times New Roman" w:ascii="Times New Roman" w:hAnsi="Times New Roman"/>
          <w:b/>
          <w:sz w:val="24"/>
          <w:szCs w:val="24"/>
        </w:rPr>
        <w:t>до  18 лет,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лежащих обучению по образовательным программам  </w:t>
      </w:r>
      <w:r>
        <w:rPr>
          <w:rFonts w:cs="Times New Roman" w:ascii="Times New Roman" w:hAnsi="Times New Roman"/>
          <w:b/>
          <w:sz w:val="24"/>
          <w:szCs w:val="28"/>
        </w:rPr>
        <w:t xml:space="preserve">начального общего образования, основного общего образования и среднего общего образования,  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форм получения образования</w:t>
      </w:r>
      <w:r>
        <w:rPr>
          <w:rStyle w:val="11"/>
          <w:rFonts w:cs="Times New Roman" w:ascii="Times New Roman" w:hAnsi="Times New Roman"/>
          <w:b/>
          <w:sz w:val="22"/>
          <w:szCs w:val="24"/>
        </w:rPr>
        <w:t xml:space="preserve"> 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2"/>
          <w:szCs w:val="24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 xml:space="preserve">МБОУ «_______________»  на ___________201__года </w:t>
      </w:r>
    </w:p>
    <w:p>
      <w:pPr>
        <w:pStyle w:val="2"/>
        <w:shd w:fill="auto" w:val="clear"/>
        <w:spacing w:lineRule="auto" w:line="240" w:before="0" w:after="0"/>
        <w:ind w:left="482" w:right="159" w:hanging="0"/>
        <w:jc w:val="center"/>
        <w:rPr>
          <w:rStyle w:val="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Приложение №3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7580" cy="1943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1574"/>
                              <w:gridCol w:w="1411"/>
                              <w:gridCol w:w="1512"/>
                              <w:gridCol w:w="1656"/>
                              <w:gridCol w:w="2409"/>
                            </w:tblGrid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О 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ен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, месяц, год рождени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ашний адрес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 об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получения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детях, имеющих право на получение начального общ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детях, имеющих право на получение  основного общ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детях, имеющих право на получение  среднего общ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53pt;mso-wrap-distance-left:0pt;mso-wrap-distance-right:0pt;mso-wrap-distance-top:0pt;mso-wrap-distance-bottom:0pt;margin-top:0.05pt;mso-position-vertical-relative:text;margin-left:-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1574"/>
                        <w:gridCol w:w="1411"/>
                        <w:gridCol w:w="1512"/>
                        <w:gridCol w:w="1656"/>
                        <w:gridCol w:w="2409"/>
                      </w:tblGrid>
                      <w:tr>
                        <w:trPr>
                          <w:trHeight w:val="1334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О 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ен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, месяц, год рождени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ашний адрес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 об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получения образовани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детях, имеющих право на получение начального общего образования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детях, имеющих право на получение  основного общего образования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детях, имеющих право на получение  среднего общего образования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ведения о детя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подлежащих приёму в  первый класс общеобразовательного учреждения в наступающем и следующем за ним учебных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843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буч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 детях от 6 лет 6 месяцев до 18 лет, не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общеобразовательных учрежде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83"/>
        <w:gridCol w:w="1228"/>
        <w:gridCol w:w="826"/>
        <w:gridCol w:w="1437"/>
        <w:gridCol w:w="556"/>
        <w:gridCol w:w="1152"/>
        <w:gridCol w:w="1232"/>
        <w:gridCol w:w="1537"/>
      </w:tblGrid>
      <w:tr>
        <w:trPr>
          <w:trHeight w:val="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  <w:p>
            <w:pPr>
              <w:pStyle w:val="34"/>
              <w:ind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адр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полож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времени не обу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ые меры</w:t>
            </w:r>
          </w:p>
          <w:p>
            <w:pPr>
              <w:pStyle w:val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документов и дат)</w:t>
            </w:r>
          </w:p>
        </w:tc>
      </w:tr>
      <w:tr>
        <w:trPr>
          <w:trHeight w:val="44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детя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асто пропускающих занятия без уважительных при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70"/>
        <w:gridCol w:w="982"/>
        <w:gridCol w:w="938"/>
        <w:gridCol w:w="1410"/>
        <w:gridCol w:w="882"/>
        <w:gridCol w:w="1218"/>
        <w:gridCol w:w="1186"/>
        <w:gridCol w:w="1369"/>
      </w:tblGrid>
      <w:tr>
        <w:trPr>
          <w:trHeight w:val="8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  <w:p>
            <w:pPr>
              <w:pStyle w:val="34"/>
              <w:ind w:right="4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месяц, год </w:t>
            </w:r>
          </w:p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.</w:t>
            </w:r>
          </w:p>
          <w:p>
            <w:pPr>
              <w:pStyle w:val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адре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полож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опущенных уро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ые меры</w:t>
            </w:r>
          </w:p>
          <w:p>
            <w:pPr>
              <w:pStyle w:val="34"/>
              <w:ind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документов и дат)</w:t>
            </w:r>
          </w:p>
        </w:tc>
      </w:tr>
      <w:tr>
        <w:trPr>
          <w:trHeight w:val="8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ло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</w:rPr>
        <w:t>детях-инвали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418"/>
        <w:gridCol w:w="2126"/>
        <w:gridCol w:w="850"/>
        <w:gridCol w:w="1418"/>
        <w:gridCol w:w="992"/>
      </w:tblGrid>
      <w:tr>
        <w:trPr>
          <w:trHeight w:val="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/груп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етях, обучающихся на д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418"/>
        <w:gridCol w:w="2126"/>
        <w:gridCol w:w="127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етях </w:t>
      </w:r>
      <w:r>
        <w:rPr>
          <w:rFonts w:cs="Times New Roman" w:ascii="Times New Roman" w:hAnsi="Times New Roman"/>
          <w:b/>
          <w:sz w:val="24"/>
          <w:szCs w:val="28"/>
        </w:rPr>
        <w:t>иностранных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21"/>
        <w:gridCol w:w="846"/>
        <w:gridCol w:w="2284"/>
        <w:gridCol w:w="2447"/>
        <w:gridCol w:w="18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Style16"/>
                <w:rFonts w:eastAsia="Calibri"/>
                <w:sz w:val="24"/>
                <w:szCs w:val="24"/>
              </w:rPr>
              <w:t>ребен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Клас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Style16"/>
                <w:rFonts w:eastAsia="Calibri"/>
                <w:sz w:val="24"/>
                <w:szCs w:val="24"/>
              </w:rPr>
              <w:t>регистр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Иностранное гражданство обучающихс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Style w:val="Style16"/>
                <w:rFonts w:eastAsia="Calibri"/>
                <w:sz w:val="24"/>
                <w:szCs w:val="24"/>
              </w:rPr>
              <w:t>С какого времени обучаетс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Style w:val="Style16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детях с ограниченными возможностями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418"/>
        <w:gridCol w:w="2126"/>
        <w:gridCol w:w="850"/>
        <w:gridCol w:w="1418"/>
        <w:gridCol w:w="992"/>
      </w:tblGrid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/груп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детя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остоящих на внутришкольном контроле и на профилактическом учёте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ОМВД</w:t>
      </w:r>
      <w:r>
        <w:rPr>
          <w:rFonts w:cs="Times New Roman" w:ascii="Times New Roman" w:hAnsi="Times New Roman"/>
          <w:b/>
          <w:sz w:val="24"/>
          <w:szCs w:val="28"/>
        </w:rPr>
        <w:t xml:space="preserve"> по Яковлевскому району и муниципальной комиссии по делам несовершеннолетних и защите их прав администрации Яковле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082"/>
        <w:gridCol w:w="1227"/>
        <w:gridCol w:w="825"/>
        <w:gridCol w:w="1435"/>
        <w:gridCol w:w="557"/>
        <w:gridCol w:w="1304"/>
        <w:gridCol w:w="2336"/>
      </w:tblGrid>
      <w:tr>
        <w:trPr>
          <w:trHeight w:val="8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  <w:p>
            <w:pPr>
              <w:pStyle w:val="34"/>
              <w:ind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адре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по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ые меры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окументов и дат)</w:t>
            </w:r>
          </w:p>
        </w:tc>
      </w:tr>
      <w:tr>
        <w:trPr>
          <w:trHeight w:val="44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ях и семей, находящихся в социально опасном полож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082"/>
        <w:gridCol w:w="1227"/>
        <w:gridCol w:w="825"/>
        <w:gridCol w:w="1435"/>
        <w:gridCol w:w="557"/>
        <w:gridCol w:w="1304"/>
        <w:gridCol w:w="2336"/>
      </w:tblGrid>
      <w:tr>
        <w:trPr>
          <w:trHeight w:val="8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  <w:p>
            <w:pPr>
              <w:pStyle w:val="34"/>
              <w:ind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 адре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по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ые меры</w:t>
            </w:r>
          </w:p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окументов и дат)</w:t>
            </w:r>
          </w:p>
        </w:tc>
      </w:tr>
      <w:tr>
        <w:trPr>
          <w:trHeight w:val="44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статистический отчёт по учёту детей от 0 до 18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52" w:leader="none"/>
          <w:tab w:val="left" w:pos="8224" w:leader="underscor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сего детей от 0 до 6,6 лет, проживающих в микрорайоне</w:t>
        <w:tab/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52" w:leader="none"/>
          <w:tab w:val="left" w:pos="8224" w:leader="underscor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сего детей от  6,6 лет до 18 лет, проживающих в микрорайоне</w:t>
        <w:tab/>
        <w:t>: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952" w:leader="none"/>
          <w:tab w:val="left" w:pos="8224" w:leader="underscor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етях, имеющих право на получение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начального общего образования_________________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952" w:leader="none"/>
          <w:tab w:val="left" w:pos="8224" w:leader="underscor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етях, имеющих право на получение </w:t>
      </w:r>
      <w:r>
        <w:rPr>
          <w:rStyle w:val="11"/>
          <w:rFonts w:cs="Times New Roman" w:ascii="Times New Roman" w:hAnsi="Times New Roman"/>
          <w:sz w:val="24"/>
          <w:szCs w:val="24"/>
        </w:rPr>
        <w:t>основного общего образования__________________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952" w:leader="none"/>
          <w:tab w:val="left" w:pos="8224" w:leader="underscor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етях, имеющих право на получение </w:t>
      </w:r>
      <w:r>
        <w:rPr>
          <w:rStyle w:val="11"/>
          <w:rFonts w:cs="Times New Roman" w:ascii="Times New Roman" w:hAnsi="Times New Roman"/>
          <w:sz w:val="24"/>
          <w:szCs w:val="24"/>
        </w:rPr>
        <w:t>среднего общего образования___________________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/>
      </w:pP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Формы получения образования: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В образовательном учреждении__________:</w:t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/>
      </w:pP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Очная форма_____________</w:t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/>
      </w:pP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Заочная форма_______________</w:t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/>
      </w:pP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Очно-заочная форма____________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/>
      </w:pPr>
      <w:r>
        <w:rPr>
          <w:rStyle w:val="11"/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Вне образовательного учреждения___________</w:t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/>
      </w:pP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Семейное образование_____________</w:t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jc w:val="left"/>
        <w:rPr>
          <w:rStyle w:val="1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11"/>
          <w:rFonts w:cs="Times New Roman" w:ascii="Times New Roman" w:hAnsi="Times New Roman"/>
          <w:sz w:val="24"/>
          <w:szCs w:val="24"/>
          <w:shd w:fill="auto" w:val="clear"/>
        </w:rPr>
        <w:t>Самообразование________________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024" w:leader="none"/>
          <w:tab w:val="right" w:pos="7279" w:leader="underscor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Обучаются, </w:t>
      </w:r>
      <w:r>
        <w:rPr>
          <w:rStyle w:val="Style15"/>
          <w:rFonts w:eastAsia="Calibri"/>
          <w:sz w:val="24"/>
          <w:szCs w:val="24"/>
        </w:rPr>
        <w:t xml:space="preserve">проживающих на закреплённой территории, но обучающихся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в других образовательных учреждениях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24" w:leader="none"/>
              <w:tab w:val="right" w:pos="7279" w:leader="underscore"/>
            </w:tabs>
            <w:spacing w:lineRule="auto" w:line="240" w:before="0" w:after="0"/>
            <w:jc w:val="left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Style15"/>
              <w:sz w:val="24"/>
              <w:szCs w:val="24"/>
              <w:rFonts w:eastAsia="Calibri"/>
            </w:rPr>
            <w:instrText xml:space="preserve"> TOC \o "1-3" \h \z </w:instrText>
          </w:r>
          <w:r>
            <w:rPr>
              <w:rStyle w:val="Style15"/>
              <w:sz w:val="24"/>
              <w:szCs w:val="24"/>
              <w:rFonts w:eastAsia="Calibri"/>
            </w:rPr>
            <w:fldChar w:fldCharType="separate"/>
          </w:r>
          <w:r>
            <w:rPr>
              <w:rStyle w:val="Style15"/>
              <w:rFonts w:eastAsia="Calibri"/>
              <w:sz w:val="24"/>
              <w:szCs w:val="24"/>
            </w:rPr>
            <w:tab/>
          </w:r>
        </w:p>
        <w:p>
          <w:pPr>
            <w:pStyle w:val="Normal"/>
            <w:tabs>
              <w:tab w:val="clear" w:pos="708"/>
              <w:tab w:val="right" w:pos="7279" w:leader="underscore"/>
            </w:tabs>
            <w:spacing w:lineRule="auto" w:line="240" w:before="0" w:after="0"/>
            <w:ind w:left="110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Style w:val="Style15"/>
              <w:rFonts w:eastAsia="Calibri"/>
              <w:sz w:val="24"/>
              <w:szCs w:val="24"/>
            </w:rPr>
            <w:t>в т.ч. в других общеобразовательных школах</w:t>
            <w:tab/>
          </w:r>
        </w:p>
        <w:p>
          <w:pPr>
            <w:pStyle w:val="Normal"/>
            <w:tabs>
              <w:tab w:val="clear" w:pos="708"/>
              <w:tab w:val="right" w:pos="7279" w:leader="underscore"/>
            </w:tabs>
            <w:spacing w:lineRule="auto" w:line="240" w:before="0" w:after="0"/>
            <w:ind w:left="1100" w:hanging="0"/>
            <w:rPr>
              <w:rStyle w:val="Style15"/>
              <w:rFonts w:eastAsia="Calibri"/>
              <w:sz w:val="24"/>
              <w:szCs w:val="24"/>
            </w:rPr>
          </w:pPr>
          <w:r>
            <w:rPr>
              <w:rStyle w:val="Style15"/>
              <w:rFonts w:eastAsia="Calibri"/>
              <w:sz w:val="24"/>
              <w:szCs w:val="24"/>
            </w:rPr>
            <w:t>в специальных образовательных учреждениях</w:t>
            <w:tab/>
          </w:r>
        </w:p>
        <w:p>
          <w:pPr>
            <w:pStyle w:val="Normal"/>
            <w:tabs>
              <w:tab w:val="clear" w:pos="708"/>
              <w:tab w:val="right" w:pos="7279" w:leader="underscore"/>
            </w:tabs>
            <w:spacing w:lineRule="auto" w:line="240" w:before="0" w:after="0"/>
            <w:ind w:left="110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>в СУЗах__________________</w:t>
          </w:r>
        </w:p>
        <w:p>
          <w:pPr>
            <w:pStyle w:val="Normal"/>
            <w:tabs>
              <w:tab w:val="clear" w:pos="708"/>
              <w:tab w:val="right" w:pos="3752" w:leader="underscore"/>
            </w:tabs>
            <w:spacing w:lineRule="auto" w:line="240" w:before="0" w:after="0"/>
            <w:rPr>
              <w:rStyle w:val="Style15"/>
              <w:rFonts w:eastAsia="Calibri"/>
              <w:sz w:val="24"/>
              <w:szCs w:val="24"/>
            </w:rPr>
          </w:pPr>
          <w:r>
            <w:rPr>
              <w:rStyle w:val="Style15"/>
              <w:rFonts w:eastAsia="Calibri" w:cs="Calibri"/>
              <w:sz w:val="24"/>
              <w:szCs w:val="24"/>
            </w:rPr>
            <w:t xml:space="preserve">                 </w:t>
          </w:r>
          <w:r>
            <w:rPr>
              <w:rStyle w:val="Style15"/>
              <w:rFonts w:eastAsia="Calibri"/>
              <w:sz w:val="24"/>
              <w:szCs w:val="24"/>
            </w:rPr>
            <w:t>в ВУЗах</w:t>
            <w:tab/>
          </w:r>
        </w:p>
        <w:p>
          <w:pPr>
            <w:pStyle w:val="Normal"/>
            <w:tabs>
              <w:tab w:val="clear" w:pos="708"/>
              <w:tab w:val="right" w:pos="3752" w:leader="underscore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Style w:val="Style15"/>
              <w:rFonts w:eastAsia="Calibri" w:cs="Calibri"/>
              <w:sz w:val="24"/>
              <w:szCs w:val="24"/>
            </w:rPr>
            <w:t xml:space="preserve">                 </w:t>
          </w:r>
          <w:r>
            <w:rPr>
              <w:rStyle w:val="Style15"/>
              <w:rFonts w:eastAsia="Calibri"/>
              <w:sz w:val="24"/>
              <w:szCs w:val="24"/>
            </w:rPr>
            <w:t>другие (указать)</w:t>
            <w:tab/>
          </w:r>
        </w:p>
        <w:p>
          <w:pPr>
            <w:pStyle w:val="2"/>
            <w:shd w:fill="auto" w:val="clear"/>
            <w:tabs>
              <w:tab w:val="clear" w:pos="708"/>
              <w:tab w:val="left" w:pos="1386" w:leader="none"/>
              <w:tab w:val="left" w:pos="5505" w:leader="underscore"/>
            </w:tabs>
            <w:spacing w:lineRule="auto" w:line="240" w:before="0" w:after="0"/>
            <w:ind w:left="426" w:hanging="0"/>
            <w:jc w:val="left"/>
            <w:rPr>
              <w:rStyle w:val="11"/>
              <w:rFonts w:ascii="Times New Roman" w:hAnsi="Times New Roman" w:cs="Times New Roman"/>
              <w:sz w:val="24"/>
              <w:szCs w:val="24"/>
            </w:rPr>
          </w:pP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>5. Количество детей-инвалидов</w:t>
            <w:tab/>
          </w:r>
        </w:p>
        <w:p>
          <w:pPr>
            <w:pStyle w:val="2"/>
            <w:shd w:fill="auto" w:val="clear"/>
            <w:tabs>
              <w:tab w:val="clear" w:pos="708"/>
              <w:tab w:val="left" w:pos="426" w:leader="none"/>
              <w:tab w:val="left" w:pos="1386" w:leader="none"/>
              <w:tab w:val="left" w:pos="5505" w:leader="underscore"/>
            </w:tabs>
            <w:spacing w:lineRule="auto" w:line="240" w:before="0" w:after="0"/>
            <w:jc w:val="left"/>
            <w:rPr/>
          </w:pP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>6. Количество детей, обучающихся на дому_____________</w:t>
          </w:r>
        </w:p>
        <w:p>
          <w:pPr>
            <w:pStyle w:val="2"/>
            <w:shd w:fill="auto" w:val="clear"/>
            <w:tabs>
              <w:tab w:val="clear" w:pos="708"/>
              <w:tab w:val="left" w:pos="1386" w:leader="none"/>
              <w:tab w:val="left" w:pos="5505" w:leader="underscore"/>
            </w:tabs>
            <w:spacing w:lineRule="auto" w:line="240" w:before="0" w:after="0"/>
            <w:jc w:val="left"/>
            <w:rPr>
              <w:rFonts w:ascii="Times New Roman" w:hAnsi="Times New Roman" w:cs="Times New Roman"/>
              <w:sz w:val="24"/>
              <w:szCs w:val="24"/>
              <w:shd w:fill="FFFFFF" w:val="clea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shd w:fill="FFFFFF" w:val="clear"/>
            </w:rPr>
            <w:t xml:space="preserve">       </w:t>
          </w:r>
          <w:r>
            <w:rPr>
              <w:rFonts w:cs="Times New Roman" w:ascii="Times New Roman" w:hAnsi="Times New Roman"/>
              <w:sz w:val="24"/>
              <w:szCs w:val="24"/>
              <w:shd w:fill="FFFFFF" w:val="clear"/>
            </w:rPr>
            <w:t>7. Количество детей с ОВЗ_________________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Style w:val="11"/>
              <w:rFonts w:eastAsia="Times New Roman" w:cs="Times New Roman" w:ascii="Times New Roman" w:hAnsi="Times New Roman"/>
              <w:sz w:val="24"/>
              <w:szCs w:val="24"/>
            </w:rPr>
            <w:t xml:space="preserve">       </w:t>
          </w: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 xml:space="preserve">8. Количество детей, подлежащих приему в 1 класс в  </w:t>
          </w:r>
          <w:r>
            <w:rPr>
              <w:rFonts w:cs="Times New Roman" w:ascii="Times New Roman" w:hAnsi="Times New Roman"/>
              <w:sz w:val="24"/>
              <w:szCs w:val="28"/>
            </w:rPr>
            <w:t>общеобразовательное учреждение в наступающем и следующем за ним учебных годах____________</w:t>
          </w: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ab/>
          </w:r>
        </w:p>
        <w:p>
          <w:pPr>
            <w:pStyle w:val="2"/>
            <w:shd w:fill="auto" w:val="clear"/>
            <w:tabs>
              <w:tab w:val="clear" w:pos="708"/>
              <w:tab w:val="left" w:pos="1382" w:leader="none"/>
            </w:tabs>
            <w:spacing w:lineRule="auto" w:line="240" w:before="0" w:after="0"/>
            <w:jc w:val="lef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Style w:val="11"/>
              <w:rFonts w:eastAsia="Times New Roman" w:cs="Times New Roman" w:ascii="Times New Roman" w:hAnsi="Times New Roman"/>
              <w:sz w:val="24"/>
              <w:szCs w:val="24"/>
            </w:rPr>
            <w:t xml:space="preserve">      </w:t>
          </w:r>
          <w:r>
            <w:rPr>
              <w:rStyle w:val="11"/>
              <w:rFonts w:cs="Times New Roman" w:ascii="Times New Roman" w:hAnsi="Times New Roman"/>
              <w:sz w:val="24"/>
              <w:szCs w:val="24"/>
            </w:rPr>
            <w:t>9. Количество детей, состоящих на профилактических учетах: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1343" w:leader="none"/>
              <w:tab w:val="right" w:pos="5752" w:leader="underscore"/>
            </w:tabs>
            <w:spacing w:lineRule="auto" w:line="240" w:before="0" w:after="0"/>
            <w:ind w:left="720" w:hanging="36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Style w:val="Style15"/>
              <w:rFonts w:eastAsia="Calibri"/>
              <w:sz w:val="24"/>
              <w:szCs w:val="24"/>
            </w:rPr>
            <w:t>на внутришкольном контроле</w:t>
            <w:tab/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1343" w:leader="none"/>
              <w:tab w:val="right" w:pos="5956" w:leader="underscore"/>
            </w:tabs>
            <w:spacing w:lineRule="auto" w:line="240" w:before="0" w:after="0"/>
            <w:ind w:left="720" w:hanging="36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Style w:val="Style15"/>
              <w:rFonts w:eastAsia="Calibri"/>
              <w:sz w:val="24"/>
              <w:szCs w:val="24"/>
            </w:rPr>
            <w:t>в ОМВД по Яковлевскому району</w:t>
            <w:tab/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1353" w:leader="none"/>
              <w:tab w:val="left" w:pos="3071" w:leader="underscore"/>
            </w:tabs>
            <w:spacing w:lineRule="auto" w:line="240" w:before="0" w:after="0"/>
            <w:ind w:left="720" w:right="20" w:hanging="360"/>
            <w:rPr/>
          </w:pPr>
          <w:r>
            <w:rPr>
              <w:rStyle w:val="Style15"/>
              <w:rFonts w:eastAsia="Calibri"/>
              <w:sz w:val="24"/>
              <w:szCs w:val="24"/>
            </w:rPr>
            <w:t>муниципальной комиссии по делам несовершеннолетних и защите их прав_________</w:t>
          </w:r>
          <w:r>
            <w:rPr>
              <w:rStyle w:val="Style15"/>
              <w:sz w:val="24"/>
              <w:szCs w:val="24"/>
              <w:rFonts w:eastAsia="Calibri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353" w:leader="none"/>
          <w:tab w:val="left" w:pos="3071" w:leader="underscor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Количе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ей и семей, находящихся в социально опасном положении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распределении несовершеннолетних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ончивших обучение на уровне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4"/>
        <w:gridCol w:w="2338"/>
        <w:gridCol w:w="1914"/>
        <w:gridCol w:w="23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3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аспределении несовершеннолетних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кончивших обучение на уровне средне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1"/>
        <w:gridCol w:w="2410"/>
        <w:gridCol w:w="2161"/>
        <w:gridCol w:w="1915"/>
      </w:tblGrid>
      <w:tr>
        <w:trPr>
          <w:trHeight w:val="67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ён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етях, зачисленных  в общеобразовательное учрежд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в связи с перев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на ___________201   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4"/>
        <w:gridCol w:w="1914"/>
        <w:gridCol w:w="2551"/>
        <w:gridCol w:w="14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ебё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ходная организац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 детях, отчисленных из общеобразовательного учреждения в связи с переводом  на ___________201   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4"/>
        <w:gridCol w:w="1063"/>
        <w:gridCol w:w="3260"/>
        <w:gridCol w:w="1915"/>
      </w:tblGrid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ебён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ая орган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5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pt">
    <w:name w:val="Оглавление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485" w:before="780" w:after="0"/>
      <w:jc w:val="both"/>
    </w:pPr>
    <w:rPr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0"/>
    </w:pPr>
    <w:rPr>
      <w:sz w:val="23"/>
      <w:szCs w:val="23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08:00Z</dcterms:created>
  <dc:creator>Орехова</dc:creator>
  <dc:description/>
  <dc:language>en-US</dc:language>
  <cp:lastModifiedBy>Программист ЦОКО</cp:lastModifiedBy>
  <cp:lastPrinted>2017-06-21T16:12:00Z</cp:lastPrinted>
  <dcterms:modified xsi:type="dcterms:W3CDTF">2017-06-23T08:08:00Z</dcterms:modified>
  <cp:revision>2</cp:revision>
  <dc:subject/>
  <dc:title/>
</cp:coreProperties>
</file>